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vox Tympanum Technical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April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vox operates a computer bulletin board system, or BB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 of Covox product owners and peopl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vox and our products.  This document cover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 of the BBS and how to make us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thing you will need to know is how to sign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BS.  This is very easy.  All you need to do is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with your terminal program (Terminal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ussed later), and follow the prompts. 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s you for your name.  Type in your full (First and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.  If you have never used the BBS before, and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for a password, hang up and call back, but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ddle name as well when it asks you for your n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necessary if someone with the same name as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a user on the system. You'll be asked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s about where you are calling from, and th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s about how your computer is configured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oublesome question is usually the one as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ability.  Usually, it is best to select No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ess you know that your terminal program provides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TAR (Sometimes called oANSI)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ing all the questions should take less than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ll then have access to all the normal fun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.  If are a Covox developer or a Covox Beta Te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eed to leave a message (Messages are explain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e requesting access to the extend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that you have access to the BBS, you'll need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the basic functions, such as transferr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ing  technical questions (and reading the repli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the BBS for your personal us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, but very easy to use  once you've got the ha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st common use of the BBS is as a file transf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BBS, you can get product updates, softw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upport our cards, digitized sound files,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  The files section is very easy to use, requi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know only a few commands and one or two basic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st difficult concept is that of 'Downloading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ing a program or sound file from our computer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wnload, you need to know the name o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wnload, what transfer protocols your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, and how to use the file  once you've g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ing file names is very simple.  The files ar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file Areas, which are accessible with the Area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from any file menu.  (To access the file menu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" from the main BBS menu, the first menu you se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n process is complete.)  Selecting the Are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will give you a listing of file areas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hoose one to look through.  The names of th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fairly clear.  If you can't decide where to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me a message and I'll tr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select an Area, use the File Titles command (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any files menu) to list the files in an area with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s of what each one is and does.  Writ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any file you want. Then, when the fil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ished scrolling, select the Download 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menu.  Now, you will need to know which protoco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ransfer the file.  The best protocol to use is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not all communications programs offer Zmode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have to make do with (In order of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link, Modem7, 1K-Xmodem (Sometimes called Ymodem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odem.  See the section on terminal programs fo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.  Choose the best transfer protocol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supports.  Then, the system will ask you whi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to download. If you have selected Zmodem, Sea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Modem7, you will be able to type in the nam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you want here.  Incidentally, standard DOS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work, such as * and ?.  After you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(s), the BBS will start sending you the files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ess you selected Zmodem and have AutoZmodem turn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terminal program, you will need to tell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o download.  The command to do this v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l program to terminal program, but is  usuall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R (For receive file), or PgDn (Page Down, for Downlo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 your terminal program the name of the fil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ing if it asks, otherwise just sit back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to transfer.  If you have problems, keep tr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blem is  usually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have the file, you'll need to decompress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, in most cases.  Almost all of the files on the B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 using the popular PKZIP file compress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you'll need to download PKUNZIP.EXE from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ies section to use the file you've just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the PKUNZIP program somewhere on your DOS path -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\DOS or \BIN, depending on your setup.  Once you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, you'll be able to just type 'PKUNZIP &lt;FileName&gt;.ZI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any DOS prompt and the compressed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ompressed and usable. I recommend making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for each program and  decompressing each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own directory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ssuming that you've downloaded a file named STDRIVER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md stdriver     (Creates a directory named ST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copy stdriver.zip stdriver    (Copies STDRIVER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cd stdriver     (Changes to tha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:\STDRIVER&gt;pkunzip stdriver.zip   (Decompresses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TDRIVER.ZI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now be able to use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DRIVER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Uploading' - Copying a program or file (Like a song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osed in PC Lyra) to our computer - is very easy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he hang of downloading.  Many of the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cal, it's just the direction that's changes.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usually use Alt-S or PgUp to se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commands that you may find useful are 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.  These allow you to search for a partic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ee what files are contained within a compress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ectively.   Help for both commands i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by typing L? or C? at any File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ssage section (Where you would leave 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 and read the response) is equally simp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divided up into sections (For Voice Master,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, Sound Master II, etc, where you can leav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the product covered in that section. 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using the Enter Message command.  Bot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s available (Line oriented aka LORE and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ka OPED have help files available.) 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ing a  message, Save it and keep usi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find responses to your technical question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written to you, you can use the Scan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message menu.  (To get to the message menu, selec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main menu) The Scan command will show you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ssage is in and the number of the message. 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ea with the Area Change command and type 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message to you at the Message Menu 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nal section of the BBS you should know abo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setup section, where you can configure how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s to you, change your access password, and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s.  This section is very self-explanatory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 help, so I won't go into each and eve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rther configuration changes are po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tory menu.  (Both Change Setup and History ar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Main Menu by typing their first letter. (C or H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ccess the BBS, you of course need softwar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odem.  Usually, you get a package such as Bit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omm free with your modem.  Usually,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th the price.  Still, if they are all you have access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will work quite adequately for simple task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Com is limited to Xmodem transfers, while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everything except Zmodem.  Use SEALink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Procomm.  I recommend finding Qmodem, Teli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omm Plus, in that order, in order to get the mos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odem.  Both Qmodem and Procomm Plus ar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ages available at your local  software store. 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se programs also have Shareware version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large BBSes.  They include Zmodem for  transf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ave you a great deal of time on long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vox Tympanum Technical Support BBS is acc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03) 342-4135.  It supports speeds of 1200 and 24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9600 and 14.4K bps v.32/v.32bis coming in mid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2.  The best terminal parameters are 8 data bits, n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, and one parity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and FamilyNet system operators can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at 1:152/27.0@fidonet.org or 8:7702/3.0@family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online support is available on Compuser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cards section of  MIDIFORUM  (GO MIDIFO at a !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rough Internet at  71611.3067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ic Gustaf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vox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