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ech Thing Updat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ftware Release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ril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:  You can print out this file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README.DOC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UAL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30, remove steps 3,4, &amp;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43, in the section titled "SAY Switch Commands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Q switch has the incorrect description.  /Q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Quiet mode" which suppresses any message that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screen during playback.  This is desi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ch processing or DOS Shell commands when you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within a program.  Using /Q is equivalent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&gt;NUL"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PLE TEXT-TO-SPEE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Speech Thing has been refined over the las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ars with state-of-the-art software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 contains the latest generation of text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ech software, version 4. 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previous Speech Software, we've includ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s 2 and 3, SPEECHV2 and SPEECHV3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previous versions are ideal for adding text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ech into 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several text files that describe how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with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DRIVER.DOC   Documentation on how to install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rogram the Speech Thing DOS devic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iver, STDRIVE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DEMO.DOC     How to use the GWBASIC program, STDEMO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HONETIC.DOC   Information on how to use phoneti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ME.DOC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of these files can by viewed using the DO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.  Example:  TYPE STDEMO.DOC |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DOS PRINT command to print the file. 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these ASCII text files into your favorite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BM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BMPLAY.EXE is a utility that will play back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oded using the CVSD technique (Continuousl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ope Delta-modulation) through your Speech Thing.  CV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used in many software titles that specify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ech Feature card. Examples are "Writing to Rea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omptons Multimedia Encyclopedi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load the driver, type IBMPLAY /P LPT1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 before you run the application program. 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driver is working correctly, we've included a CV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oded sound file called MCARTHUR.SPK.  Once IBM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ed, type CVSD MCARTHUR.SPK and you'll hea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uglas McArthur's farewell speech to Congress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static and app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remove the driver from memo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BMPLAY /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list the options available to you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BMPLAY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your convenience, we've set up the Launc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load the driver and speak the file.  NOTE:  an 6MHZ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faster PC is required for IBM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.EXE is a utility to convert betwee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s. The instructions are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.DOC.  Experiment by compressing some of th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(.V8) down to 3 bit (.V3S) or even 2-bit (.V2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think you'll find our compression technology to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best in th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VOX ELECTRONIC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a MODEM, you can log into 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 all sorts of files for use with the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g.  This includes more sound clips, ModPlay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developer tools.  For complete instructions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r BBS, to the text file BB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