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amazing speech thing. I am very happ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 and would be especially pleased if I we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I would like to explain what I do.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speak normal text. For instance if you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etter to your uncle jake who is blind,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etter to him.  Impressive 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Dud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