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VOX SOUND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ing Between Soun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is a utility that will convert pre-recorded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M sound files into ADPCM compressed form.  ADPCM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daptive Differential Pulse Coded Modulation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convert ADPCM compressed files into 8 bit PC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you can convert 8 bit PCM files into 3 bit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ded ADPCM, then back into 8 bit PCM.  Onc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s in an 8 bit format, then the sound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with minimum CPU overhead since no de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ware that when you convert compressed files into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M, you will not necessarily get 8 bit qualit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during compression (which is a highly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ematical procedure), much of the original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ng.  When you compress, you wind up throw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that can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vailable options can be listed by typing CONVERT /?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