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oothTalker Version 2 and 3 Phoneti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se phonetic codes and imbedded comman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 different syntax than those in Version 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er as used in the main Speech T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itch commands must be included in &lt;&lt; &gt;&gt;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, &lt;&lt; ~ &gt;&gt; for phonetic transcriptions.  Rang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w) to 9 (high).  In English, only one pitch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cluded in any one set of &lt;&lt;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S0 (slow) to S9 (fast).  Same syntax rules as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t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honetic transcriptions, a tilde must follow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f brackets, like this &lt;&l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t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Increase pitch by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Decrease pitch by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        Shorten following symbol by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         Lengthen following symbol by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x and ]x changes duration by x units, for x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ersion 3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tic Tra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E   Short 'a' as in '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   Short 'e' as in 'b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   Short 'i' as in '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   Short 'o' as in 'c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  Short 'u' as in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Y   Diphthong as in '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Y   Long 'e' as in 'b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Y   Diphthong as in '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   Long 'o' as in 'd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W   Long 'u' as in l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O   Intermediate 'o' as in 'cau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H   'u' sound as in '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Schwa sound as in 'a' in 'agai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Y   Diphthong as in 'no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   Diphthong as in 'lo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  'ur' or 'er' as in 'fur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Plosive is in 'p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Plosive as in '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  As in '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Plosive as in '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Plosive as in '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Plosive as in '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As in 'gin' or 'j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Fricative as in '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   Fricative as in 't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Sibilant as in '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   Sibilant as in 'S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As in 'v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As the 'th' in 't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As in 'z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H   z as in 'pleas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As in 'light' or 'l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Nasal as in 'm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Nasal as in 'n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   Nasal as in '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As in 'h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As in '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As in 'wait' or 'wa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   As in 'which' or 'w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As in 'yet' or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pply to Version 3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X   Short duration sound between IH and AX, 'Dav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Intervocalic 't' as  in 'bu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X   Non-aspirated 'k' as in 'ice c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   Non-aspirated 't' as in 'mist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X   Non-aspirated 't' as in 'white sp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n entering phonetic commands, be carefu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 and upper case letter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                      k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               kAXmpyUW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 Talker            smUWDHtA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Byte               fERstbA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eveloper       sAAftwEHrdEHvEHIA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                  pAEsk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dex                   kAAmdEH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