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DEMO.B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EMO.BAS is a GWBASIC program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e how to use the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Talker text-to-speech programs, SPEECHV2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CHV3.EXE.  If you are interested in hacking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 in GWBASIC, then you will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EMO.BAS has several functions.  It may be us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or sentences either in English or in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cription with synthetic speech.  It will als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English to phon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PEECHVx and STALK in memory, load GWBASIC and S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ual manner.  When STDEMO runs, the menu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 making the correc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hoice 1 will say a word or sentence in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ch.  Press "Q" and Enter to return to the Menu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2 will say a word or sentence written in pho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help with phonetic transcription, choos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ish to Phonetics.  Type in the English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giving you trouble;  the program will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tics.  Of course, if SmoothTalker mispronou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, the phonetics won't be exactly correct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a bit of editing to get troublesome sound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.  For example, the word "iceberg"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IHs4EHb3ERg" which is not the proper pronunciation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is entered as "ice berg," it will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Ysb3ERg'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 Be careful.  The phonetics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.  Upper case characters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case.  For example, "AY" is a legal phon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y"  is  not.   If  STDEMO encounters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me, it will not speak any part of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found the correct phonetic tran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may be saved in a dictionary.  If the diction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loaded, SmoothTalker will "look up"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ounce it correctly.  Choose 5 to enter words,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old ones, and 7 to display the words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with 8, which clears the entire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Embedded Phonetic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words--those not pronounc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Talker--should be included in a dictio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pronunciation will be availabl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lternative is to include the correct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cription in the text itself.  For rare word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ferable to a permanent entry 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lude a phonetic transcription in ASCII text,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tics with double "less than" and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nd begin the phonetics with the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&lt;&lt;~like this&gt;&gt;.  You may also includ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speed and pitch.  "Sx", with "x"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9.  S5 is the normal speed.  to change pitch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etween 0 and 9.  For example, S25 yields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(very slow) at a pitch of 5 (normal).  To control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Vx" with "x" a number between 0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Phonetic characters separated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will be spoken together.  To forc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d, use two spaces.  For a longer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include the same controls with normal ASCII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ame format without the tilde.  (The tild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Talker phonetic symbols fo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ave a &lt;&lt;7nice&gt;&gt; day!" -- the word "nice" will be spo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ighe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ome things can be spoken &lt;&lt;S0very slowly&gt;&gt; or &lt;&lt;S9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&gt;&gt; if des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