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ech Thing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DRIVER.SYS Version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-92 COVO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ech Thing device driver supports synthes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the Smooth Talker programs from 'First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EECHV2.EXE and SPEECHV3.EXE).  The devic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Version 4 text-to-speech program as u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device driver program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Third party software that specifical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install STDRIVER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You wish to utilize the progamming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for your own custom programs or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 program, "STDRIVER.SYS"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Thing to be employed in a wide variety of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environments.  A device driver can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DOS in much the same way as disk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SCII files can be sent to the device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'TYPE' or 'COPY' command and Smooth Tal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ly speak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ction describes how to install the 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program followed by the operation an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s it pertains to text-to-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 STDRIVER.SYS will work with any PC 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0 or higher.  It can be installed by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'CONFIG.SYS' file which must resid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that is used to boot the system.  If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, then just add the STDRIVER.SYS driv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inclu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= \COVOX\STHING\STDRIVER.SYS /S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STDRIVER.SYS devic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next time the system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SV3 is an optional parameter which tell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sing SPEECHV3.  The default is SPEECHV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= \COVOX\STHING\STDRIVER.SYS /SV3 /DAC=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driver to use SPEECHV3.EX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ch to port number 559 (or 22F in hex) which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ort setting for Sound Master II and Voic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port used by COVOX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1      DEFAULT no /DAC=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     632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     888 if monochrome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ster Key and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0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1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2  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3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the command line format for ST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\COVOX\STHING\STDRIVER.SYS /P/P/P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 a manda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'P' parameter represents any legal STDRIVER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\COVOX\STHING\STDRIVER.SYS /PHO/T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ent to the driver would be interpreted as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(PHO) and the string would not be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poken (TTD).  These settings will remain in effec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sent to the driver which changes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parameters are entered, the device drive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 the default mode which would b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\COVOX\STHING\STDRIVER.SYS /ENG/CRE/TTE/TO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the parsing routine will no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parameter and if one is found then pars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error occurs and default parameter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parameters.  Of course, the driver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illegal parameters when it installs itself at boot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but it will not specify exactly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termine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peech Thing device driver will work correc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don't forget that STDRIVER.SYS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V2.EXE (for slow PC's like XT's) or SPEECHV3.EXE (for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ster) to be loaded in memory before any string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iver.  Probably the best way to do this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programs in an 'AUTOEXEC.BAT' file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loaded into memory upon boot-up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nished, both SPEECHV3.EXE and SPEECHV2.EXE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by typing the name of the program followed by a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CHV3.EX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text-to-speech program from memo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program, STDRIVER.SYS, still remains in mem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remove STDRIVER.SYS is to not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Device Driver IOCTL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supports three distinct functions, WRIT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OCTL.  Input Output ConTroL or IOCTL is function 44H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21H and is used to send commands to the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Some languages like GW-BASIC an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support the IOCTL function and command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to the driver in the form of a three charac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n cases where the IOCTL function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such as with Assembly language, Turbo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, then commands must be sent to the driver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directly.  Some of the IOCTL commands ar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al value to the driver program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the three character command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, '=', and then the decimal number for the valu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ending the IOCTL string 'SPE=8' woul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set the playback speed to a 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When sending a parameter with an IOCTL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format, within the quotes, must be adhered to: 'CMD=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MD is the IOCTL command, which can be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, followed immediately by the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the decimal value.  Note that no spac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of operation causes the device driver to p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 or the application program to the Speech 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as been translated by Smooth Talker. 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that either SPEECHV2.EXE or SPEECHV3.EXE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using this mode.  When in this mode, the driv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 data one byte or character at a tim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mediate buffer between the driver and DO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, is not required.  Data byte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the driver as a stream of ASCII charact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nglish or phonetic structures. Data is pas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, from DOS by using its 'COPY' or 'TYPE' command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using a WRITE or READ function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string of characters directly from DOS to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vantage that STDRIVER.SYS has over the STALK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STDRIVER.SYS does not support any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er's diction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 Talker can continuously playback a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tic string of up to 255 characters before it must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nd read in the next string.  If this pause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a sentence, then the speech will sound dis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the driver program breaks up the str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to grammatical sentences with natural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sses each sentence on to Smooth Talker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pause is considered by the driver to be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question or exclamation mark.  After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sentence, it sends the result to the Spee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yback and then resets itself to receive anoth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the driver is sent a strin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sentences, then it will send the maximum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Smooth Talker and then paus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e above which is the 'carriage 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can optionally be set to either ignore 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.  If acknowledged, then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exactly the same effect as a perio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terminator.  Causing smooth talker to spea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can be done using one of thre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COPY SAMP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TYPE SAMPLE &gt;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ECHO SAMPLE 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ethods have the same effect and will caus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er to playback the file.  Also the 'SHELL' comm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equ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"COPY SAMPL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"TYPE SAMPLE &gt; 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file, "SAMPLE", could be any ASCII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ngth and can be created with a word processor, EDL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DOS prompt.  Here is an examp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OPY CON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a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bove text exactly as shown and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.  The CONTROL-Z character on the last line is the '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' marker and instructs DOS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CTL Commands in 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  - This instructs the driver that ASCII charac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 for playback will be sent as English string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is command, all subsequent WRITEs by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will cause smooth talker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as English and speak it.  Once an 'EN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nt, the driver will continue to interpret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until specifically told to do otherwis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HO' command.  If a phonetic string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while it is in English mode,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ak the string as English.  Also,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river is English and the 'ENG' comman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nt if the driver was not previously in phone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  - Same as for 'ENG' above, but instructs th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tic strings will be pas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P  - This instructs the driver that the next str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o be converted from English to 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fter issuing this comm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hould send an English string via a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river, then the phonetic resul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 driver a READ command.  Once the 'X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ssued, first a WRITE, then a subsequ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erformed before the driver will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/O state.  Also, the driver exp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ritten to it will be an English str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is currently in phonetics mod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first issue an 'ENG' comman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string for the 'XEP' function.  After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o get the phonetic result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reset to its previous English or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E  - This enables the Teletype mode which causes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to the driver to be echo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D  - This disables the Tele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  - Causes the driver to acknowledge carriage retur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should be enabled in applicat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to have Smooth Talker speak the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 ENTER or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D  - Causes the driver to ignore carriage retur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mooth Talker is being used to spea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ext files where carriage returns occu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ne and cause unwante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- Flushes out the 255 byte string buffer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uses for passing strings to the SPEECHV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CHV3 program.  Sometimes it is necessary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glish or phonetic string that was previous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but never spoken by Smooth Tal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can occur when carriage retur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and a string without a sentence terminator (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colon, etc.) is sent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 - Enable an alternate port address for outpu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uses the port number at LPT1 (0:408 &amp; 0: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nding data to a DAC (Digital to Analog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an alternate port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s the DAC port.  Range: DAC=0 to DAC=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 - Sets the tone that smooth talker speaks with. 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ll only work the SPEECHV3 program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if changed for SPEECHV2.  Range: TON=0 for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N=1 for hig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  - Sets the speed of playback.  Range: SPE=0 to SPE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  - Sets the pitch of playback.  Range: PIT=0 to PIT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- Sets the volume of playback.  Range: VOL=0 to VOL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Programming in Smooth Talker M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IOCTL function, two other main I/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ed by the device driver.  They ar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rrespond, respectively, to functions 3FH and 40H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21H.  In 'Smooth Talker Mode', data is pass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river as a string of ASCII characters whenever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 is performed.  The maximum length of a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driver will depend on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being used.  For example, GW-BASIC only allow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aximum length of 255 characters wherea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can be up to 32,767 characters in length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the READ function always returns a string of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 In this present implementation of the dri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function is only used in association with the '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for Phonetics' or 'XEP' command.  In order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string to a phonetic string, the 'XEP'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OCTL function followed by sending an Engli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RITE command.  Finally, the phonetic resul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READ function. Because the 'XEP' command empl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the available driver I/O function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s the primary example for passing str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GW-BASIC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ON ERROR GOTO 430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CMD$="XEP" 'Assign the device comma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ENGLISH$="This is a sample string." 'Assig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GOSUB 180  'Go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'ENGLISH TO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GOSUB 240  '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GOSUB 300 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GOSUB 360  'Get phone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'DEVIC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OPEN "ST" FOR OUTPUT AS #1 'First open device for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 IOCTL #1,CMD$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 CLOSE #1   'Close device for IOCTL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'DEVI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 OPEN "ST" FOR OUTPUT AS #1 'Open device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PRINT #1,ENGLISH$  'Send the English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CLOSE #1   'Close device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'DEVIC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 OPEN "ST" FOR INPUT AS #1  'Open device for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0 INPUT #1,PHONETIC$ 'Read the phonetic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0 PRINT PHONETIC$    'driver and display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 RETURN     'Exit from routine and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0 PRINT "AN I/O ERROR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0 GO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QuickBASIC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GOTO PRINT.MESSAGE  'Handle any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$="XEP"   'Assign the device comma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$="This is a sample string."  'Assign the Engli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NGLISH.TO.PHONETICS    'Go d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: END       'E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ENGLISH.TO.PHONETIC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EVICE.IOCTL   '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EVICE.WRITE  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EVICE.READ    'Get and print the phoneti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EVICE.IOCTL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CMD$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ST" FOR OUTPUT AS #1  'First open device for I/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CTL #1,CMD$       'Send the comman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#1    'Close the device for I/O-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EVICE.WRI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ENGLISH$     '(allow access to an extern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ST" FOR OUTPUT AS #1  'Open the device for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#1,ENGLISH$   'Send the English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#1    'Close the device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EVICE.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ST" FOR INPUT AS #1   'and re-open it for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#1,PHONETIC$  'Read the phonetic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:PRINT PHONETIC$       'driver and displa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#1     'Close read access and releas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MESSAGE: 'If an error, then pri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AN I/O ERROR HAS OCCU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TERMINATE       '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Assembly Languag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G   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CS:CSEG,SS:CSEG,DS:CSEG,E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_XEP_SAMPLE: CALL    ENGLISH_TO_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    ;Return to DOS or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$    DB      3,'X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$DB      25,'This is a sample string.',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QUAT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EQU     0DH    ;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NAME     DB      'ST',0 ;ASCIIZ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 DW      0      ;File handle will be sa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STRING    DW      0      ;This hold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COUNT     DW      0      ;Total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STRING     DB      100H DUP(0) ;Buffer for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COUNT      DB      0   ;Length of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_MSG DB      'An error has occurred!',07H,CR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ENGLISH TO PHONETIC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_TO_PHON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Open the driver for a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L,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Send a command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Send the English string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L,ENGLISH$      ;Get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RITE_COUNT,AX   ;and save it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OFFSET ENGLISH$+1 ;Get addres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RITE_STRING,AX  ;string and sav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WRITE     ;Go translate English to pho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erminate the write acces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Open the driver for a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L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Get the phonetic translation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READ_STRING  ;Get address of phone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L,READ_COUNT   ;Get length of string (always &lt;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READ_STRING[BX],'$' ;Add a DOS string ter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PRINT       ;and go displa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erminate the read access to the driver and releas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SHORT E_TO_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If an error occurs then notif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 MOV     DX,OFFSET ERR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_TO_P_DONE:    RET     ;Exi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_TO_PHO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INPUT/OUT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OPEN     PROC    NEAR       ;Open access to the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HANDLE,AX  ;Get and save handle for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OPEN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    PROC    NEAR       ;Close access to the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IOCTL    PROC    NEAR       ;Write an IOCT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T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44H     ;DOS's 'DEVICE DRIVER CONTROL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L,3       ;Indicate a 'write command' su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L,CMD$    ;Get length of command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CMD$+1 ;Get addres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;string and send it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IOCTL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WRITE    PROC    NEAR       ;Write a string to the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40H     ;DOS's 'WRITE to DEVIC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X,WRITE_COUNT ;Tell driver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WRITE_STRING ;string and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;Send the string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WRIT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READ     PROC    NEAR       ;Read a string from the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3FH     ;DOS's 'READ from DEVIC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X,0FFH    ;Maximum number of 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DX,OFFSET READ_STRING  ;Address of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;Tell driver to retur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READ_COUNT,AL ;Save length of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READ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PROC    NEAR       ;Print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G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ASM_XEP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Turbo PASCA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scal_XEP_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str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_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, cmd_str: dat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_str, phonetic_str: long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: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, carr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_var, read_l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tic_array: array[1..25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vice_open(acces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:= 'ST' + 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:= $3D00 +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ofs(device)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:= seg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(result);       {Open device to ge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:= $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(result);       {Close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vice_io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:= $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:= length(cm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ofs(cmd_str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:= seg(cmd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(result);       {Send I/O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vice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:= $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:= length(english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ofs(english_str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:= seg(english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(result);       {Write string to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vic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:= $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: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:= $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ofs(phonetic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:= seg(phonetic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(result);       {Read string from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:= flags an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len :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_var := read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tic_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read_len &gt; 0 do{Read the result into an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{PASCAL programmers: Is their another w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len := read_le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tic_str := phonetic_str + phonetic_array[work_v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An error has occurr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nglish_to_p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_open(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io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open(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rry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phonetic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rry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_str := 'XEP';      {IOCTL command to send to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_str := 'This is a sample string.' + chr(13);  {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_to_phon;      {Go convert string to phone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QuickC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 for using voice master devic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: MicroSoft Quick C ver 1.0 compiled with EX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READ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WRITE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*english = "This is a sample string.\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honetic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ar *cmd[] = {"SV2","XEP","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rocedure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evice_open(int *handl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pen ST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char far *file_name = "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h.ah = 0x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h.al = (unsigned char)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regs.ds = FP_SEG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dx = FP_OFF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handle =  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evice_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se access to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ax = 0x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os(&amp;regs,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evice_ioctl(char far *cm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Write an IOCTL command to the ST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open(&amp;handle,WRITE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ax = 0x4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cx = strlen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regs.ds = FP_SEG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dx = FP_OFF(cm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evice_write(char f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Write string to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open(&amp;handle,WRITE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ax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cx = str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dx =  FP_OFF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regs.ds = FP_SE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evice_read(char far *string,int max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a string from the 'ST'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open(&amp;handle,READ)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ax = 0x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bx =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cx = max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x.dx =  FP_OFF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regs.ds = FP_SE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osx(&amp;regs,&amp;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regs.x.cflag) 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keep sending command until a zero length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strlen(cmd[i]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device_ioctl(cmd[i++]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n I/O command error has occur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write(english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 device write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device_read((char far *)phonetic,sizeof(phonetic)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 device read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%s\n",phone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programming examples contain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sending any command or string of data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n order to send a different command to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hange the string assigned to the variable 'CMD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'ENGLISH$' can also be changed as desi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ample that follows, procedures and vari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defined will be assumed.  Here is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at sets the playback speed to '8' and cause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er to speak the greeting, 'Hello, how are doing?'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following changes to the above Quick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$="SPE=8" 'The IOCTL command to se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$="Hello, how are you doing?" 'Assign the Englis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PEAK.ENGLISH   'Go speak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SPEAK.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EVICE.IOCTL 'Send the sp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EVICE.WRITE 'Send the Englis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programming examples given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also use the string variables 'CMD$' and 'ENGLISH$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/O procedures with the same labels, the above log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them as well.  If this is not yet apparent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study the example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the program examples given in this document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accuracy and should be executable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provide the programmer with adequ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ing with our device driver. 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could probably be written more effectively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ritten a program (or re-written one of th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 better demonstrates the use of the ST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, then send us a copy and if we like i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t in this documentation along with full cred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efforts.  We would also be interested in see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languages and application programs, like ADA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