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MODPLAY PR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Mark J. Cox and Licensed to Covo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pyright (c) 1992 by Mark J. Cox and Covox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TO MODPLAY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play Pro allows you to play Amiga Soundtracker/Noise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Protracker files and even 4 channel Startrekker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(10Mhz or faster clock speed, 286 processor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ped with Covox audio products (Speech Thing, Soun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, or Voice Master).  Modplay Pro is written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WHAT ARE MODU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dule consists of 15 (or 31) sampled instruments and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music track.  By playing the instrument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tches according to a prepared script, a sound track 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minutes can be produced.  Through external hardwa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ech Thing, MODPLAY PRO comes close to the qualit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on an AMIG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PLAY PRO implements all Amiga effects such as vibrato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Amiga modules have samples in them that are less than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n length, these can be played as normal on any 286 10Mh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;  a rare few have samples &gt;64K in them and alth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layed by Modplay pro you really need a 16MHz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to keep up.  These  modules are marked with a '*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line of the display next to the filename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MODPLAY PRO OPTIONS - COMMAND LIN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ommand line, a module can be played through m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s with or without a moving graph display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 [options]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       Interactive mode.  Required if using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        Display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        Display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1       Speech Thing on LPT1 (also -l2, -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s       Speech Things on LPT1 and LPT2 (ster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m       Speech Things on LPT1 and LPT2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m/s/q   User defined D/As -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z        Don't bother to check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       10MHz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        12MHz+ A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on [options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m  This is of use if you have a single D/A converter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a Speech Thing) on an expansion port or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.  Use -xm(address) where the address is a 3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 number.  (Example -xm22F would play in mono to a D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er on a Covox Voice Master or Sound Master I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s  This is similar to -xm, allowing two D/A conve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nce stereo operation.  Use -xs(address1)(addres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xample, -xs22F24F would play in stereo to D/A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separate Voice/Sound Masters with ports set to VM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M1.)  Note that these switches must be u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and cannot be changed when inside MODPLAY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  Should be used if your computer crashes when playing tu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decrease the sample rate (and hence the s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generate slightly) but it should mean that 10MHz-12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s can 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   This is the default mixing speed designed for a 12MH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MODPLAY PRO IN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 on its own or MP [options] -i will bring up a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Help on all key presses is available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is screen you can change directory, change drive, o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r mor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Keys Move the highlight bar together with the 'PgU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PgDn', 'Home' and 'End'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PACE&gt;   This will play the current module highligh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o the directory or driv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URN&gt;  Same as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Quits Modplay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  Brings up a menu showing all the possible 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s you move around them using the arrow keys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by pressing SPACE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&gt;  Displays information about MODPLAY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  Deletes the highlighted module afte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&gt;  Tags the currently highlighted module or untags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lready tagged.  A "+n" is displayed nex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n is the order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&gt;  Tags all modules 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&gt;  Untags all modules 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  Plays all tagged module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  Takes you into the Sample sub-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&gt;  Displays program compiled date and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t is only possible to play samples in modu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ompressed.  Modules with a .ZIP extension can be 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entirety, but the individual samples that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cannot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here you can look at the samples that make up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few special keys that perform vari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  Plays the sampl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&gt;  Plays the who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&gt;  Prompts for a filename and then saves the samp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 Reads a new sample into the ol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you can play any sample at any pitch you lik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, F2, F3 changes the octave you are playing in (low, mid,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the number keys play the sample.  1=C, 2=D, 3=E, 4=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=A, 6=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PLAYBACK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ny playback, pressing the left arrow key will s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down, the right arrow key will speed it up, and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 restores to default speed.  The PgDn key will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track, PgUp jumps back one track.  The END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most) pause the music, and the down arrow key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 The F1 key toggles help which lists all the key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8&gt;      Turns on the Spectrum Analyzer display (with b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9&gt;      Turns on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    Turns on the Spectrum Analyzer display (no b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7&gt;      Turns on the flashing blobs and b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       Decreases the sound outpu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+&gt;       Increases the sound outpu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1&gt;       Toggles channel 1 on/off (Similarly 2,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       Shells to DOS whilst still playing (not advi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ower PC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SPECTRUM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PLAY PRO has a real 32 point Fourier Transform.  MODPLAY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displays the frequency components of the sampl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 few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 If your machine is a bit slow then it can't keep u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leave the odd red bars on the screen.  Just press F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rid of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 The frequency axis is linear and not logarith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  It's not in graphics mode - that would be amazingly s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X   X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X___X___X_ .. __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0Hz--|   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KHz-------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5KHz---------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KHz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LISTS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like me you have hundreds of modules spread over man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find the -o option useful.  This option writes ou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ods in the current directory to the scree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ed to a file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\&gt; mp -o &gt; c:\mod\list\disk21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reate a file c:\mod\list\disk21.lst with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ELF.MOD      axel f                   15    83   110K     10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MEDINA.MOD   funky cold medina        31    31   229K     01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ANINV.MOD   human invasion           31    26   197K     03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YLIEMIX.MOD   kyliemix                 15    15    59K     01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JUNGLE.MOD    street jungle            31    45   135K     05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ODEL.MOD   the model                31    28    74K     0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amples in the MOD (15 or 31)--/ 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atterns in the MOD (1..127)---------/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ze--------------------------------------------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d playing time (correct about 70% of the time)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s that are compressed or archived (.ZIP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have all of the above informatio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v flag displays automatic information about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PLAY. It will show the main version number and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/time it was compil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mp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      : MODPLAY PRO (MP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      : C.002  (February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on    : 02-02-1992 at 15:16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by    : Mark J C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now also gives an estimate of your machine speed (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versions to alter the mixing speed) and also 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source cod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ARCHIV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popular archiving utility normally saves about 3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ace for modules.  Support is now added so that MODPLAY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find and play modules stored in archiv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 mode only at present).  Modules can be archi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H or ZIP formats and there must be only one module p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odules must have a .MOD extension)  MODPLAY PRO ru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acker for you, creating the .MOD file temporaril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; plays the .MOD file then deletes it.  To play ZIP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a program or a batch file called PKUNZIP som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th.  (PKUNZIP is available on electronic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Covox's). To play LZH files you must hav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archived files cannot have their sampl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's' Sample Sub-menu mention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SOURCE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obtain modules from many electron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(BBS's), Internet sites, Compuserve, etc.  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of modules is the Covox BBS @ (503) 342-41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a selection of comments/suggestions and ques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 I keep getting 'Divide Error' and my computer lo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Some modules I have seen are corrupt -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PLAY can tell and there is no time to do any checks -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s' command and you should be able to see (and lis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module has any garbag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 Can I edit and create modu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Not with MODPLAY PRO - use MODEDIT written by Norman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uses MODRES, a resident version of MODPLAY.  MOD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on many BBS's including Covox's.  It'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 How can I create my own samp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Samples are available on BBS's (including Covox's)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record your own with a Covox Voice Master 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 Why does music play slow and the program seems to run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my 386 P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MODPLAY does not always operate at the proper spe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running EMM386.SYS on your PC.  Remov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SYS file, or try using another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