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szCs w:val="24"/>
        </w:rPr>
      </w:pPr>
      <w:r>
        <w:rPr>
          <w:rFonts w:eastAsia="Times New Roman" w:cs="Times New Roman"/>
        </w:rPr>
        <w:drawing>
          <wp:inline distT="0" distB="0" distL="0" distR="0">
            <wp:extent cx="3933190"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3190" cy="532765"/>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color w:val="0000FF"/>
          <w:sz w:val="24"/>
          <w:szCs w:val="24"/>
          <w:u w:val="single"/>
        </w:rPr>
        <w:t xml:space="preserve"> </w:t>
      </w:r>
      <w:r>
        <w:rPr>
          <w:rFonts w:eastAsia="Times New Roman" w:cs="Times New Roman"/>
          <w:color w:val="0000FF"/>
          <w:sz w:val="24"/>
          <w:szCs w:val="24"/>
          <w:u w:val="single"/>
        </w:rPr>
        <w:t>&lt;http://www.smartclicks.com&gt;</w:t>
      </w:r>
      <w:r>
        <w:rPr>
          <w:rFonts w:eastAsia="Times New Roman" w:cs="Times New Roman"/>
        </w:rPr>
        <w:drawing>
          <wp:inline distT="0" distB="0" distL="0" distR="0">
            <wp:extent cx="475615" cy="475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75615" cy="475615"/>
                    </a:xfrm>
                    <a:prstGeom prst="rect">
                      <a:avLst/>
                    </a:prstGeom>
                  </pic:spPr>
                </pic:pic>
              </a:graphicData>
            </a:graphic>
          </wp:inline>
        </w:drawing>
      </w:r>
      <w:r>
        <w:rPr>
          <w:rFonts w:eastAsia="Times New Roman" w:cs="Times New Roman"/>
          <w:color w:val="0000FF"/>
          <w:sz w:val="24"/>
          <w:szCs w:val="24"/>
          <w:u w:val="single"/>
        </w:rPr>
        <w:t xml:space="preserve"> &lt;http://www.smartclicks.com&gt; &lt;http://ads.smartclicks.com/12/B049637/smartaddr&gt;</w:t>
      </w:r>
      <w:r>
        <w:rPr>
          <w:rFonts w:eastAsia="Times New Roman" w:cs="Times New Roman"/>
        </w:rPr>
        <w:drawing>
          <wp:inline distT="0" distB="0" distL="0" distR="0">
            <wp:extent cx="3809365" cy="475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09365" cy="475615"/>
                    </a:xfrm>
                    <a:prstGeom prst="rect">
                      <a:avLst/>
                    </a:prstGeom>
                  </pic:spPr>
                </pic:pic>
              </a:graphicData>
            </a:graphic>
          </wp:inline>
        </w:drawing>
      </w:r>
      <w:r>
        <w:rPr>
          <w:rFonts w:eastAsia="Times New Roman" w:cs="Times New Roman"/>
          <w:color w:val="0000FF"/>
          <w:sz w:val="24"/>
          <w:szCs w:val="24"/>
          <w:u w:val="single"/>
        </w:rPr>
        <w:t xml:space="preserve"> &lt;http://ads.smartclicks.com/12/B049637/smartaddr&gt;</w:t>
      </w:r>
      <w:r>
        <w:rPr>
          <w:rFonts w:eastAsia="Times New Roman" w:cs="Times New Roman"/>
          <w:sz w:val="24"/>
          <w:szCs w:val="24"/>
        </w:rPr>
        <w:br/>
      </w:r>
      <w:r>
        <w:rPr>
          <w:rFonts w:eastAsia="Arial" w:cs="Arial" w:ascii="Arial" w:hAnsi="Arial"/>
          <w:color w:val="0000FF"/>
          <w:sz w:val="18"/>
          <w:szCs w:val="18"/>
          <w:u w:val="single"/>
        </w:rPr>
        <w:t>SmartClicks: Target Advertising For Free &lt;http://www.smartclicks.com/&g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Popups are the menus that "pop up" when you right click with your mouse in a mIRC window (Status, Channel, Query/Chat, Nickname List, Menubar). All of these menus are customizable. This is a brief description of each of the menus:</w:t>
      </w:r>
    </w:p>
    <w:p>
      <w:pPr>
        <w:pStyle w:val="Normal"/>
        <w:rPr>
          <w:rFonts w:ascii="Times New Roman" w:hAnsi="Times New Roman" w:eastAsia="Times New Roman" w:cs="Times New Roman"/>
          <w:sz w:val="24"/>
          <w:szCs w:val="24"/>
        </w:rPr>
      </w:pPr>
      <w:r>
        <w:rPr>
          <w:rFonts w:eastAsia="Times New Roman" w:cs="Times New Roman"/>
          <w:b/>
          <w:bCs/>
          <w:color w:val="000000"/>
          <w:sz w:val="28"/>
          <w:szCs w:val="28"/>
        </w:rPr>
        <w:t xml:space="preserve">Status: </w:t>
      </w:r>
      <w:r>
        <w:rPr>
          <w:rFonts w:eastAsia="Times New Roman" w:cs="Times New Roman"/>
          <w:color w:val="000000"/>
          <w:sz w:val="24"/>
          <w:szCs w:val="24"/>
        </w:rPr>
        <w:t>This is window that you can't close, and shows the motd in it.</w:t>
      </w:r>
      <w:r>
        <w:rPr>
          <w:rFonts w:eastAsia="Times New Roman" w:cs="Times New Roman"/>
          <w:b/>
          <w:bCs/>
          <w:color w:val="000000"/>
          <w:sz w:val="24"/>
          <w:szCs w:val="24"/>
        </w:rPr>
        <w:br/>
      </w:r>
      <w:r>
        <w:rPr>
          <w:rFonts w:eastAsia="Times New Roman" w:cs="Times New Roman"/>
          <w:b/>
          <w:bCs/>
          <w:color w:val="000000"/>
          <w:sz w:val="28"/>
          <w:szCs w:val="28"/>
        </w:rPr>
        <w:t>Channel:</w:t>
      </w:r>
      <w:r>
        <w:rPr>
          <w:rFonts w:eastAsia="Times New Roman" w:cs="Times New Roman"/>
          <w:b/>
          <w:bCs/>
          <w:color w:val="000000"/>
          <w:sz w:val="24"/>
          <w:szCs w:val="24"/>
        </w:rPr>
        <w:t xml:space="preserve"> </w:t>
      </w:r>
      <w:r>
        <w:rPr>
          <w:rFonts w:eastAsia="Times New Roman" w:cs="Times New Roman"/>
          <w:color w:val="000000"/>
          <w:sz w:val="24"/>
          <w:szCs w:val="24"/>
        </w:rPr>
        <w:t>This is the channels window that displays whenever you right click in any channel you are on.</w:t>
      </w:r>
      <w:r>
        <w:rPr>
          <w:rFonts w:eastAsia="Times New Roman" w:cs="Times New Roman"/>
          <w:b/>
          <w:bCs/>
          <w:color w:val="000000"/>
          <w:sz w:val="24"/>
          <w:szCs w:val="24"/>
        </w:rPr>
        <w:br/>
      </w:r>
      <w:r>
        <w:rPr>
          <w:rFonts w:eastAsia="Times New Roman" w:cs="Times New Roman"/>
          <w:b/>
          <w:bCs/>
          <w:color w:val="000000"/>
          <w:sz w:val="28"/>
          <w:szCs w:val="28"/>
        </w:rPr>
        <w:t xml:space="preserve">Query/Chat: </w:t>
      </w:r>
      <w:r>
        <w:rPr>
          <w:rFonts w:eastAsia="Times New Roman" w:cs="Times New Roman"/>
          <w:color w:val="000000"/>
          <w:sz w:val="24"/>
          <w:szCs w:val="24"/>
        </w:rPr>
        <w:t>This is the window where you have queries or DCC chats with people.</w:t>
      </w:r>
      <w:r>
        <w:rPr>
          <w:rFonts w:eastAsia="Times New Roman" w:cs="Times New Roman"/>
          <w:b/>
          <w:bCs/>
          <w:color w:val="000000"/>
          <w:sz w:val="24"/>
          <w:szCs w:val="24"/>
        </w:rPr>
        <w:br/>
      </w:r>
      <w:r>
        <w:rPr>
          <w:rFonts w:eastAsia="Times New Roman" w:cs="Times New Roman"/>
          <w:b/>
          <w:bCs/>
          <w:color w:val="000000"/>
          <w:sz w:val="28"/>
          <w:szCs w:val="28"/>
        </w:rPr>
        <w:t>Nickname List:</w:t>
      </w:r>
      <w:r>
        <w:rPr>
          <w:rFonts w:eastAsia="Times New Roman" w:cs="Times New Roman"/>
          <w:b/>
          <w:bCs/>
          <w:color w:val="000000"/>
          <w:sz w:val="24"/>
          <w:szCs w:val="24"/>
        </w:rPr>
        <w:t xml:space="preserve"> </w:t>
      </w:r>
      <w:r>
        <w:rPr>
          <w:rFonts w:eastAsia="Times New Roman" w:cs="Times New Roman"/>
          <w:color w:val="000000"/>
          <w:sz w:val="24"/>
          <w:szCs w:val="24"/>
        </w:rPr>
        <w:t>When you click on a nickname in a channel, this menu is displayed.</w:t>
      </w:r>
      <w:r>
        <w:rPr>
          <w:rFonts w:eastAsia="Times New Roman" w:cs="Times New Roman"/>
          <w:b/>
          <w:bCs/>
          <w:color w:val="000000"/>
          <w:sz w:val="24"/>
          <w:szCs w:val="24"/>
        </w:rPr>
        <w:br/>
      </w:r>
      <w:r>
        <w:rPr>
          <w:rFonts w:eastAsia="Times New Roman" w:cs="Times New Roman"/>
          <w:b/>
          <w:bCs/>
          <w:color w:val="000000"/>
          <w:sz w:val="28"/>
          <w:szCs w:val="28"/>
        </w:rPr>
        <w:t>Menubar:</w:t>
      </w:r>
      <w:r>
        <w:rPr>
          <w:rFonts w:eastAsia="Times New Roman" w:cs="Times New Roman"/>
          <w:b/>
          <w:bCs/>
          <w:color w:val="000000"/>
          <w:sz w:val="24"/>
          <w:szCs w:val="24"/>
        </w:rPr>
        <w:t xml:space="preserve"> </w:t>
      </w:r>
      <w:r>
        <w:rPr>
          <w:rFonts w:eastAsia="Times New Roman" w:cs="Times New Roman"/>
          <w:color w:val="000000"/>
          <w:sz w:val="24"/>
          <w:szCs w:val="24"/>
        </w:rPr>
        <w:t>The menu at the top of the screen. Currently it should say "Commands" but you can change this later.</w:t>
      </w:r>
    </w:p>
    <w:p>
      <w:pPr>
        <w:pStyle w:val="Normal"/>
        <w:jc w:val="center"/>
        <w:rPr>
          <w:rFonts w:ascii="Times New Roman" w:hAnsi="Times New Roman" w:eastAsia="Times New Roman" w:cs="Times New Roman"/>
          <w:sz w:val="24"/>
          <w:szCs w:val="24"/>
        </w:rPr>
      </w:pPr>
      <w:r>
        <w:rPr>
          <w:rFonts w:eastAsia="Times New Roman" w:cs="Times New Roman"/>
          <w:b/>
          <w:bCs/>
          <w:color w:val="000000"/>
          <w:sz w:val="24"/>
          <w:szCs w:val="24"/>
        </w:rPr>
        <w:t>Now let's get started:</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We're tired of typing /join #testing, so let's make it so we simply right click and choose it to join #testing.</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Go to 'Tools' and then 'Popups', then go to 'View' and then select 'Menubar' First, let's change the top line (which should read 'Commands' but if nothing is there, that is fine) to whatever you want. I'll call mine 'Geraldo's Script' Now, type this (under the first line all by itself):</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Join #Testing:/join #testing</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Select 'OK' and then select Geraldo's Script (or whatever you chose) from the Menubar and go down to 'Join #Testing' and select it. You will join the channel #testing. Now I will *try* to clear this up some. What you want displayed is put before the : and what it will do is put after the : So the actual command, which is /join #testing, is after the : I really hope you're not lost already...Now I'll introduce a new command (which you already know if you've read the mIRC commands file.) /ame sends a /me to every channel you are on. So let's make a popup that tells the world (or at least the channels you are on) that you are happy. Add this to your popups underneath the 'Join #Testing':</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Announce Happiness:/ame is happy</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and click ok. Now, go to the Menubar and select 'Announce Happiness' and you will tell everyone in the channels you are on that you are happy. If you would rather have this command in a right click on a channel window, simply go up to 'View' in the popups menu and select 'Channel' and type the line anywhere in there on a line by itself. Now let's organize the popups. If we had popups like the one above, soon your screen would fill up from all the different items. Let's say that you want to announce when you're happy, sad, grumpy, or sleepy. Why not have all four of them under one option, so when you select 'Announce' you can select one of them from the menu that branches out? Type this in your popups somewhere on a new line:</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Announce</w:t>
        <w:br/>
        <w:t>.Happy:/ame is happy :)</w:t>
        <w:br/>
        <w:t>.Sad:/ame is sad ;(</w:t>
        <w:br/>
        <w:t>.Grumpy:/ame is Grumpy!!!!</w:t>
        <w:br/>
        <w:t>.Sleepy:/ame is Tired!</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Now whenever you want to tell all of the channels how you are feeling, you can just select 'Announce' and then whatever you feel like! What if you only want to tell one channel? Add this to the 'Channel' menu in the popups section:</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Channel Announce</w:t>
        <w:br/>
        <w:t>.Happy:/me is happy :)</w:t>
        <w:br/>
        <w:t>.Sad:/say I'm sad ;(</w:t>
        <w:br/>
        <w:t>.Grumpy:/me is grumpy!!!</w:t>
        <w:br/>
        <w:t>.Sleepy:/say I am sleepy...</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Now you just right click in the channel you want to say it in, and select the one you want to be told only to that channel. Notice the options that you want under 'Channel Annound' are preceeded with a . Look at the next example:</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Channel Announce</w:t>
        <w:br/>
        <w:t>.Good</w:t>
        <w:br/>
        <w:t>..Happy:/me is happy :)</w:t>
        <w:br/>
        <w:t>..Bashful:/say I am kind of bashful ;)</w:t>
        <w:br/>
        <w:t>.Bad</w:t>
        <w:br/>
        <w:t>..Sad:/say I'm sad ;(</w:t>
        <w:br/>
        <w:t>..Grumpy:/me is grumpy!!!</w:t>
        <w:br/>
        <w:t>..Sleepy:/say I am sleepy...</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Now, the two .'s mean that it goes down another level! You can keep continuing with periods if you wish, but it can get pretty hectic going from one menu to another over and over again. To see what I'm talking about, enter this in the popups box somewhere:</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Periods</w:t>
        <w:br/>
        <w:t>.You should</w:t>
        <w:br/>
        <w:t>..Keep the periods minimul</w:t>
        <w:br/>
        <w:t>...You're a smart one!:/say I'm a smart one!</w:t>
        <w:br/>
        <w:t>.. Have a whole lot of periods.</w:t>
        <w:br/>
        <w:t>...You're eh...not so smart...:/ame isn't very smart...</w:t>
        <w:br/>
        <w:t>.Is this fun?</w:t>
        <w:br/>
        <w:t>.. No</w:t>
        <w:br/>
        <w:t>...You're not having fun?</w:t>
        <w:br/>
        <w:t>....NO:/ame someone make me have fun!</w:t>
        <w:br/>
        <w:t>....Okay:/ame is having fun!</w:t>
        <w:br/>
        <w:t>.. Yes</w:t>
        <w:br/>
        <w:t>...You bet your sweet boopie it is!:/echo hello there!</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So I hope you get the picture... Here is another useful example of the /ame command: Setting yourself away. It's nice to let all the people in the channels you are on know that you're not there so they won't yell at you for not answering their questions. Add this anywhere you want under popups. I suggest putting it in the 'Channel' section, but it's entirely up to you:</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 xml:space="preserve">Set Away:/ame is away because ( $?="Reason:" ) | /away Try later ( $!) </w:t>
        <w:br/>
        <w:t xml:space="preserve">Set Back:/ame is BACK | /away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The first part (/ame is away because ($?="Give a reason")) is simply the part that messages all of the channels you are on telling them you are away...it doesn't actually set you away, that is what the second part (/away Try later ($!)) is for. Whenever someone tries to message you, or does a /whois on you, it will tell them 'Geraldo is away: Try later (The reason you entered in the dialog box that popped up)' Notice the $!. It refers to the $?, and will display what you entered in the dialog box after Try later.</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Remember when we assigned the Function keys(F1, sF1, cF1...)? No? Then you'd better get your butt back to the alias section. Like the lines at a theme park, there's no skipping ahead. Otherwise, read on. Make sure this is in your alias section:</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F1 /say Hello!</w:t>
        <w:br/>
        <w:t>/sF1 /say Goodbye!</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and add this to your popups:</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Say</w:t>
        <w:br/>
        <w:t>.Hello:/F1</w:t>
        <w:br/>
        <w:t>.Goodbye:/sF2</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Now, simply go to that option when you right click (or choose it from the menubar) and you say Hello! or Goodbye! depending on what you choose. Isn't this simple? Now let's seperate menu items with a line (for instance, look up in the browser you are using now by choosing 'File'. Look down at the options. Soon you will see a break in them. Let's use those to make thing a little better looking. If you don't know what I'm talking about, just put this in your popups section:</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 xml:space="preserve">Set Away:/ame is away because ( $?="Reason:" ) | /away Try later ( $!) </w:t>
        <w:br/>
        <w:t>Set Back:/ame is BACK | /away</w:t>
        <w:br/>
        <w:t>-</w:t>
        <w:br/>
        <w:t>Say</w:t>
        <w:br/>
        <w:t>.Hello:/F1</w:t>
        <w:br/>
        <w:t>.Goodbye:/sF2</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And you should notice a break in between 'Set Back' and 'Say'. You can add as many of these in as you want...but take it easy, just like the periods!</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Here is an example for a popup menu in the Nickname List section (notice: you must first select a nickname in the list for these to work, then right click on the name):</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Who Is?:/whois $1</w:t>
        <w:br/>
        <w:t>-</w:t>
        <w:br/>
        <w:t>Modes</w:t>
        <w:br/>
        <w:t>.Op:/mode # +o $1</w:t>
        <w:br/>
        <w:t>.Deop:/mode # -o $1</w:t>
        <w:br/>
        <w:t>.Kick, Ban:/kick # $1 | /ban $1</w:t>
        <w:br/>
        <w:t>-</w:t>
        <w:br/>
        <w:t>DCC Send:/dcc send $1</w:t>
        <w:br/>
        <w:t>DCC Chat:/dcc chat $1</w:t>
        <w:br/>
        <w:t>-</w:t>
        <w:br/>
        <w:t>Slap!:/me slaps $1 around a bit with a large trout</w:t>
        <w:br/>
        <w:t>Query:/query $1 Hey you! hello? are you there...?</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The $1 represents the Nickname you selected.</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 xml:space="preserve">Well, I think we've had about enough of popups! Now let's go to the </w:t>
      </w:r>
      <w:r>
        <w:rPr>
          <w:rFonts w:eastAsia="Times New Roman" w:cs="Times New Roman"/>
          <w:b/>
          <w:bCs/>
          <w:color w:val="0000FF"/>
          <w:sz w:val="24"/>
          <w:szCs w:val="24"/>
          <w:u w:val="single"/>
        </w:rPr>
        <w:t>Remotes: An Introduction section &lt;remotes.html&gt;</w:t>
      </w:r>
      <w:r>
        <w:rPr>
          <w:rFonts w:eastAsia="Times New Roman" w:cs="Times New Roman"/>
          <w:b/>
          <w:bCs/>
          <w:color w:val="000000"/>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