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0/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0/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CTCP stands for Client to Client Protocol. This is where you keep a list of ctcp commands to which mIRC will react. CTCP commands can be set up for almost anything, including the most familiar one, Ping. You can also change the existing commands to whatever you like. You probably know that to ping someone, you can type /ctcp theirnick ping, or to find their userinfo, /ctpc theirnick userinfo. Now let's change what a person will see if they perform these on you. CTCP events use this format: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ctcp &lt;level&gt;:&lt;matchtext&gt;:&lt;commands&gt;</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y ALWAYS start with ctcp. The level means, as before, the user level of the person...which we will get to later (1 means that anyone can access it). Matchtext, is of course the text you're trying to match, and the commands are what you want to perform.</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Look at this exampl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ctcp 1:PING:/notice $nick Hey $nick, Ping on someone your own size!!</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henever someone pings you, it will send a notice to that person telling them to ping on someone their own size. Also look at this on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ctcp 1:USERINFO:/notice $nick Hey $nick, aren't you the nosy one! | /halt</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Now when someone does a userinfo on you, it will say 'Hey chucky, aren't you the nosy one!' But instead of the normal reply being sent, the '/halt' stops it.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is is a list of some common CTCP commands and what they return:</w:t>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VERSION</w:t>
      </w:r>
      <w:r>
        <w:rPr>
          <w:rFonts w:eastAsia="Times New Roman" w:cs="Times New Roman"/>
          <w:b/>
          <w:bCs/>
          <w:color w:val="000000"/>
          <w:sz w:val="24"/>
          <w:szCs w:val="24"/>
        </w:rPr>
        <w:t>: sends back the version of the IRC client a person is using. For example, if someone versioned me, they would see:</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Geraldo VERSION reply]: mIRC32 v5.02 K.Mardam-Bey</w:t>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PING</w:t>
      </w:r>
      <w:r>
        <w:rPr>
          <w:rFonts w:eastAsia="Times New Roman" w:cs="Times New Roman"/>
          <w:b/>
          <w:bCs/>
          <w:color w:val="000000"/>
          <w:sz w:val="24"/>
          <w:szCs w:val="24"/>
        </w:rPr>
        <w:t>: A ping sends a signal to the user you did a ping on and gives you a time in seconds. For example:</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Geraldo PING reply]: 7 seconds</w:t>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 xml:space="preserve">USERINFO: </w:t>
      </w:r>
      <w:r>
        <w:rPr>
          <w:rFonts w:eastAsia="Times New Roman" w:cs="Times New Roman"/>
          <w:b/>
          <w:bCs/>
          <w:color w:val="000000"/>
          <w:sz w:val="24"/>
          <w:szCs w:val="24"/>
        </w:rPr>
        <w:t>Userinfo will reply with the user's e-mail address, their idle time, and their IRC name. For example:</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Geraldo USERINFO reply]: GeRaLdO RiVeRa (none@your.business) Idle 2824 second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I've been idle a loooong time....</w:t>
      </w:r>
    </w:p>
    <w:p>
      <w:pPr>
        <w:pStyle w:val="Normal"/>
        <w:rPr>
          <w:rFonts w:ascii="Times New Roman" w:hAnsi="Times New Roman" w:eastAsia="Times New Roman" w:cs="Times New Roman"/>
          <w:sz w:val="24"/>
          <w:szCs w:val="24"/>
        </w:rPr>
      </w:pPr>
      <w:r>
        <w:rPr>
          <w:rFonts w:eastAsia="Times New Roman" w:cs="Times New Roman"/>
          <w:b/>
          <w:bCs/>
          <w:color w:val="000000"/>
          <w:sz w:val="28"/>
          <w:szCs w:val="28"/>
        </w:rPr>
        <w:t>TIME:</w:t>
      </w:r>
      <w:r>
        <w:rPr>
          <w:rFonts w:eastAsia="Times New Roman" w:cs="Times New Roman"/>
          <w:b/>
          <w:bCs/>
          <w:color w:val="000000"/>
          <w:sz w:val="24"/>
          <w:szCs w:val="24"/>
        </w:rPr>
        <w:t xml:space="preserve"> This will return the time on the server of which the person is using. For example:</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Geraldo TIME reply]: Mon Aug 04 01:44:05 1997</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Okay, now let's say someone types '/ctcp mynick help' If I had this in my Ctcps sectio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ctcp 1:help:/msg $nick help yourself!</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n whoever tried to get help from me would be told to help themself!</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Well, I guess we're on a roll...don't stop now, let's cruise on over to the </w:t>
      </w:r>
      <w:r>
        <w:rPr>
          <w:rFonts w:eastAsia="Times New Roman" w:cs="Times New Roman"/>
          <w:b/>
          <w:bCs/>
          <w:color w:val="0000FF"/>
          <w:sz w:val="24"/>
          <w:szCs w:val="24"/>
          <w:u w:val="single"/>
        </w:rPr>
        <w:t>Users section &lt;users.html&gt;</w:t>
      </w:r>
      <w:r>
        <w:rPr>
          <w:rFonts w:eastAsia="Times New Roman" w:cs="Times New Roman"/>
          <w:b/>
          <w:bCs/>
          <w:color w:val="000000"/>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