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[FreeBSD-users-jp 36743] Re: Console dump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oshihiro Kanda &lt;candy@kgc.co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reeBSD-users-jp@jp.freebs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4 Dec 1998 11:56:05 +0900 (J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FreeBSD-users-jp@jp.freebsd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/stand/sysinstall �� 16�����</w:t>
      </w:r>
      <w:r>
        <w:rPr/>
        <w:t>顼</w:t>
      </w:r>
      <w:r>
        <w:rPr/>
        <w:t>ɽ����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ˤ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Ū�Ǥ���С�������Ĥ��� users-jp �� kterm-6.1.0 �� 16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</w:t>
      </w:r>
      <w:r>
        <w:rPr/>
        <w:t>뤿��</w:t>
      </w:r>
      <w:r>
        <w:rPr/>
        <w:t>Υѥå�����Ƥ���Τǡ����</w:t>
      </w:r>
      <w:r>
        <w:rPr/>
        <w:t>줬�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(kter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ư�����ơ����̤� grab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�</w:t>
      </w:r>
      <w:r>
        <w:rPr/>
        <w:t>긵�</w:t>
      </w:r>
      <w:r>
        <w:rPr/>
        <w:t>Ǥ� kterm-6.2.0 ��̵�������ǥѥå���ƤƻȤ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ʸŤ���Τ�Ф��Ƥ���ä�������ȤϤӤä���Ǥ���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ѥå�����Ƥ��</w:t>
      </w:r>
      <w:r>
        <w:rPr>
          <w:rtl w:val="true"/>
        </w:rPr>
        <w:t>ޤ</w:t>
      </w:r>
      <w:r>
        <w:rPr/>
        <w:t>äƤ϶��̤ʤΤǡ�kterm-6.2.0 �ѤΥѥå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ҹ� &lt;candy@kgc.co.j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rm-6.2.0 �� 16 ���ѥå� &amp; ���󥽡���(sc)�</w:t>
      </w:r>
      <w:r>
        <w:rPr>
          <w:rtl w:val="true"/>
        </w:rPr>
        <w:t>ߴ</w:t>
      </w:r>
      <w:r>
        <w:rPr/>
        <w:t xml:space="preserve">� </w:t>
      </w:r>
      <w:r>
        <w:rPr/>
        <w:t>termcap 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ѥå��̵�</w:t>
      </w:r>
      <w:r>
        <w:rPr>
          <w:rtl w:val="true"/>
        </w:rPr>
        <w:t>ݾ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ѥå�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rm-6.2.0/ �Τ���ǥ��</w:t>
      </w:r>
      <w:r>
        <w:rPr/>
        <w:t>쥯�</w:t>
      </w:r>
      <w:r>
        <w:rPr/>
        <w:t xml:space="preserve">ȥ�ǰʲ���¹Ԥ��Ƥ��������16 ���б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rm �򥤥󥹥ȡ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atch -p &lt; this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d kterm-6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xmkmf 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a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ermcap ����ȥ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</w:t>
      </w:r>
      <w:r>
        <w:rPr/>
        <w:t>褦�</w:t>
      </w:r>
      <w:r>
        <w:rPr/>
        <w:t xml:space="preserve">ʥ���ȥ�� $HOME/.termcap ���ɲä��Ƥ��������16 ���б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rm ��ư�����</w:t>
      </w:r>
      <w:r>
        <w:rPr/>
        <w:t>顢�</w:t>
      </w:r>
      <w:r>
        <w:rPr/>
        <w:t>Ķ��ѿ� TERM �� ktermc �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8&lt;-------- $HOME/.termcap --------8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rmc|kanji terminal with 16 colors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op=:pa#64:Co#8:Sf=\E[3%dm:Sb=\E[4%dm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mb=\E[5m:md=\E[1m:mr=\E[7m:mh=\E[2m:me=\E[m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tc=k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8&lt;--------8&lt;--------8&lt;--------8&lt;--------8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GA font 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�ե���Ȥ�packages/emulators/pcemu-1.01a �� vga.pcf.Z 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餷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p vga.pcf.Z /usr/X11R6/lib/X11/fonts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d /usr/X11R6/lib/X11/fonts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k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xset fp 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erm �ε�ư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kterm -fn vga -fk kanji16 -rv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kterm-6.2.0 �� 16 ���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8&lt;--------8&lt;--------8&lt;--------8&lt;--------8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exclude=Makefile -ur kterm-6.2.0.orig/KTerm.ad kterm-6.2.0/KTerm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kterm-6.2.0.orig/KTerm.ad</w:t>
        <w:tab/>
        <w:t>Sun Jun 23 17:00:22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kterm-6.2.0/KTerm.ad</w:t>
        <w:tab/>
        <w:t>Thu Dec 24 11:47:10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7,14 +97,22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*VT100*kanjiMode:</w:t>
        <w:tab/>
        <w:tab/>
        <w:t>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*VT100*lineSpace: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!*VT100*textColor0: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!*VT100*textColor1:</w:t>
        <w:tab/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!*VT100*textColor2:</w:t>
        <w:tab/>
        <w:tab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!*VT100*textColor3:</w:t>
        <w:tab/>
        <w:tab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!*VT100*textColor4:</w:t>
        <w:tab/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!*VT100*textColor5:</w:t>
        <w:tab/>
        <w:tab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!*VT100*textColor6:</w:t>
        <w:tab/>
        <w:tab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!*VT100*textColor7:</w:t>
        <w:tab/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*VT100*textColor0:</w:t>
        <w:tab/>
        <w:tab/>
        <w:t>#50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+*VT100*textColor1:</w:t>
        <w:tab/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*VT100*textColor2:</w:t>
        <w:tab/>
        <w:tab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*VT100*textColor3:</w:t>
        <w:tab/>
        <w:tab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+*VT100*textColor4:</w:t>
        <w:tab/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+*VT100*textColor5:</w:t>
        <w:tab/>
        <w:tab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+*VT100*textColor6:</w:t>
        <w:tab/>
        <w:tab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+*VT100*textColor7:</w:t>
        <w:tab/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*VT100*textColor8: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*VT100*textColor9:</w:t>
        <w:tab/>
        <w:tab/>
        <w:t>#c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*VT100*textColor10:</w:t>
        <w:tab/>
        <w:tab/>
        <w:t>#00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*VT100*textColor11:</w:t>
        <w:tab/>
        <w:tab/>
        <w:t>#c0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*VT100*textColor12:</w:t>
        <w:tab/>
        <w:tab/>
        <w:t>#000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+*VT100*textColor13:</w:t>
        <w:tab/>
        <w:tab/>
        <w:t>#c00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+*VT100*textColor14:</w:t>
        <w:tab/>
        <w:tab/>
        <w:t>#00c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+*VT100*textColor15:</w:t>
        <w:tab/>
        <w:tab/>
        <w:t>#c0c0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ekMenu.Label:  Te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ekMenu*tektextlarge*Label:  Larg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exclude=Makefile -ur kterm-6.2.0.orig/charproc.c kterm-6.2.0/charpr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kterm-6.2.0.orig/charproc.c</w:t>
        <w:tab/>
        <w:t>Fri Jul 12 14:01:36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kterm-6.2.0/charproc.c</w:t>
        <w:tab/>
        <w:t>Thu Dec 24 11:46:28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43,6 +143,16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XtNtextColor5 "textColor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XtNtextColor6 "textColor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XtNtextColor7 "textColor7"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LOR_16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XtNtextColor8 "textColor8"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XtNtextColor9 "textColor9"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XtNtextColor10 "textColor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XtNtextColor11 "textColor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XtNtextColor12 "textColor12"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XtNtextColor13 "textColor13"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XtNtextColor14 "textColor14"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XtNtextColor15 "textColor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 /* KTERM_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XtNcutNewline "cutNew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XtNcutToBeginningOfLine "cutToBeginningOf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76,6 +586,32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XtNtextColor7, XtCForeground, XtRPixel, sizeof(Pix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XtOffsetOf(XtermWidgetRec, screen.textcolor[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XtRString, "Whit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LOR_16 /* [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{XtNtextColor8, XtCForeground, XtRPixel, sizeof(Pix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XtOffsetOf(XtermWidgetRec, screen.textcolor[8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XtRString, "XtDefaultForeground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+{XtNtextColor9, XtCForeground, XtRPixel, sizeof(Pix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XtOffsetOf(XtermWidgetRec, screen.textcolor[9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XtRString, "XtDefaultForeground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+{XtNtextColor10, XtCForeground, XtRPixel, sizeof(Pix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XtOffsetOf(XtermWidgetRec, screen.textcolor[10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XtRString, "XtDefaultForeground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+{XtNtextColor11, XtCForeground, XtRPixel, sizeof(Pix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XtOffsetOf(XtermWidgetRec, screen.textcolor[1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XtRString, "XtDefaultForeground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+{XtNtextColor12, XtCForeground, XtRPixel, sizeof(Pix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XtOffsetOf(XtermWidgetRec, screen.textcolor[1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XtRString, "XtDefaultForeground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+{XtNtextColor13, XtCForeground, XtRPixel, sizeof(Pix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XtOffsetOf(XtermWidgetRec, screen.textcolor[13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XtRString, "XtDefaultForeground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+{XtNtextColor14, XtCForeground, XtRPixel, sizeof(Pix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XtOffsetOf(XtermWidgetRec, screen.textcolor[14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XtRString, "XtDefaultForeground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+{XtNtextColor15, XtCForeground, XtRPixel, sizeof(Pix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XtOffsetOf(XtermWidgetRec, screen.textcolor[15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XtRString, "XtDefaultForeground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 /*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 /* KTERM_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XtNeightBitInput, XtCEightBitInput, XtRBoolean, sizeof(Boole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XtOffsetOf(XtermWidgetRec, screen.input_eight_bi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979,6 +5015,9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-&gt;fnt_norm = n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-&gt;fnt_bold = b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-&gt;enbolden = (nfs == b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LOR_16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screen-&gt;enbolde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menu_font 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-&gt;menu_font_number = font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menu_font 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exclude=Makefile -ur kterm-6.2.0.orig/kterm.h kterm-6.2.0/kte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kterm-6.2.0.orig/kterm.h</w:t>
        <w:tab/>
        <w:t>Fri Jul 12 14:01:37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kterm-6.2.0/kterm.h</w:t>
        <w:tab/>
        <w:t>Thu Dec 24 11:46:28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7,5 +37,6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KTERM_COLOR</w:t>
        <w:tab/>
        <w:t>/* color seque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KTERM_NOTEK</w:t>
        <w:tab/>
        <w:t>/* disables Tektronix emu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undef  KTERM_XAW3D</w:t>
        <w:tab/>
        <w:t>/* Xaw3d -DARROW_SCROLLBAR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COLOR_16</w:t>
        <w:tab/>
        <w:t>/* 16 palets, BOLD means hil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 /* !_KTERM_H_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exclude=Makefile -ur kterm-6.2.0.orig/ptyx.h kterm-6.2.0/pty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kterm-6.2.0.orig/ptyx.h</w:t>
        <w:tab/>
        <w:t>Tue Jul  2 14:01:53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kterm-6.2.0/ptyx.h</w:t>
        <w:tab/>
        <w:t>Thu Dec 24 11:46:28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00,7 +300,11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ixel</w:t>
        <w:tab/>
        <w:tab/>
        <w:t>mousecolor;</w:t>
        <w:tab/>
        <w:t>/* Mouse color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ixel</w:t>
        <w:tab/>
        <w:tab/>
        <w:t>mousecolorback;</w:t>
        <w:tab/>
        <w:t>/* Mouse color background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KTERM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LOR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ixel</w:t>
        <w:tab/>
        <w:tab/>
        <w:t>textcolor[8];</w:t>
        <w:tab/>
        <w:t>/* text colors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ixel</w:t>
        <w:tab/>
        <w:tab/>
        <w:t>textcolor[16];</w:t>
        <w:tab/>
        <w:t>/* text colors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 /* KTERM_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</w:t>
        <w:tab/>
        <w:tab/>
        <w:t>border;</w:t>
        <w:tab/>
        <w:tab/>
        <w:t>/* inner border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ursor</w:t>
        <w:tab/>
        <w:tab/>
        <w:t>arrow;</w:t>
        <w:tab/>
        <w:tab/>
        <w:t>/* arrow cursor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56,6 +660,12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BACKCOLORMASK</w:t>
        <w:tab/>
        <w:t>0x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BACKCOLOR(c)</w:t>
        <w:tab/>
        <w:t>((c) &lt;&lt;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BACKCOLORNUM(f)</w:t>
        <w:tab/>
        <w:t>(((f) &amp; BACKCOLORMASK) &gt;&gt;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LOR_16</w:t>
      </w:r>
    </w:p>
    <w:p>
      <w:pPr>
        <w:pStyle w:val="PreformattedText"/>
        <w:bidi w:val="0"/>
        <w:spacing w:before="0" w:after="0"/>
        <w:jc w:val="left"/>
        <w:rPr/>
      </w:pPr>
      <w:r>
        <w:rPr/>
        <w:t>+#undef FORECOLOR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+#undef BACKCOLOR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FORECOLORNUM(f)</w:t>
        <w:tab/>
        <w:t>((((f) &amp; FORECOLORMASK) &gt;&gt; 8) + (((f) &amp; BOLD)?0: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BACKCOLORNUM(f)</w:t>
        <w:tab/>
        <w:t>((((f) &amp; BACKCOLORMASK) &gt;&gt; 12) + (((f) &amp; BOLD)?8: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 /* KTERM_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glob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K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8&lt;--------8&lt;--------8&lt;--------8&lt;--------8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