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nut/Changes.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acc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belk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big-serv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onfig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data-ro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dummyu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generic-u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new-mod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ag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owerc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rotoc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shutd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tod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ups-trust425+6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ables/powerw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ables/victr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nut/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n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