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/doc/pgsql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FAQ_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FAQ_B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FAQ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FAQ_Digital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FAQ_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FAQ_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FAQ_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FAQ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FAQ_QNX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FAQ_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FAQ_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README.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README.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README.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README.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README.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README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README.mb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adm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adm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bibl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c57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c5736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c57368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c5737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copyrigh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dis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install-win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install-win32107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install-win32108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insta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install8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intro-a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intro-ag16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layou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layou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manage-a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manage-ag16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manage-ag16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manage-ag16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new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nota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pg-op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por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ports48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postma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prefa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cove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gres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gress18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gress189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gress19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0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0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0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0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1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1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1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18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2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2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26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28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3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3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3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3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3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37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4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4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4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4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elease24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runti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securit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security14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security148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security15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security15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terminolog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troub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trouble17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trouble17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admin/y2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bou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dvance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dvanced279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dvanced279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create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createla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create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drop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dropla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drop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ecp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init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initloca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ipcclea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pg-passw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pg-upgrad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pgacces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pgadm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pgct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pgdum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pgdumpa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pgtcls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pgtks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postgr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postma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psq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-vacuum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pplica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rch-p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array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bibl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bk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bki2657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bki266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bki2668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bki267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1688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16883169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168831699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16883170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199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217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21722217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217222178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21722219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21722219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21722219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21722219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251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409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409141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409143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436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4362437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488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49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493349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493349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atalog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lientser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ompil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onnection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opyrigh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v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vs284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cvs2849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ataty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atatype10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atatype10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atatype11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atatype16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atatype168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atatype19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atetime-appendi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atetime-appendix283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fun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func201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func201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is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ocguid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ocguide287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ocguide287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ocguide288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ocguide288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ocguide2888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ocguide290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docguide2936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envir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exten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extend188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extend188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func-ref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func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functions259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functions27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functions287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functions297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functions34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functions36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geqo-bibl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geq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geqo2559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geqo256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geqo256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g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indic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inheri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install-win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install-win321738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install-win321739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insta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install1716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intro17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intro3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intro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jdb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jdbc249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jdbc249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jdbc249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jdbc249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jdbc249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jdbc2499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jdbc250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jdbc250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jdbc250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jdbc250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jdbc250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argeobjec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argeobjects216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argeobjects216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argeobjects217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argeobjects217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argeobjects217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ayou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ayou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-chap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-chapter224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-chapter2257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-chapter227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-chapter227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-chapter2277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-chapter228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-chapter228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-chapter229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-enva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-threadi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plusplu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plusplus230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plusplus230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plusplus2307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plusplus2317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bpqplusplus232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lis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manage-a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manage-ag179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manage-ag179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manage-ag1796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man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manage48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manage48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manage488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mvc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mvcc45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mvcc46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mvcc46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mvcc46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mvcc47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mvcc47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new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nota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db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dbc244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dbc2447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dbc246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dbc2466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perato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perators21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perators219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perators226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perators237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perators24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perators249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vervie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verview2519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verview252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verview253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verview254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overview254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age268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age268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art-adm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art-appendi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art-develop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art-interfac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art-programm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art-tutori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art-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artial-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-options-dev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-op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easy-chap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conndefaul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conn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disconn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exe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list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loclo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locre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loexpo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loimpo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lolsee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loop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lorea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lote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lounlin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lowri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res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-pgsel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233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gtcl233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l-per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l-perl45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l-perl45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or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orts1679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ostgr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ostgr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ostma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refa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rotoco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rotocol257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rotocol259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protocol2596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que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query277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query277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query2779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query2779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query278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query278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query278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query278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query278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cove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gres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gress1817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gress182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gress182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3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3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3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3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4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4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4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49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5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5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57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59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6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6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6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6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66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68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7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7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7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7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elease187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ul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ules1947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ules196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ules197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ules1978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runti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ecurit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ecurity177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ecurity1779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ecurity178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ecurity178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ignal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conn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copytup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exe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exec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finis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fna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fnumb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getbinv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getrelna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getty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gettypei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getvalu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modifytup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pallo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pfre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prepar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repallo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-spisavepla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208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215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215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pi215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abo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altergrou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altertab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alter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beg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lo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lu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ommand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ommen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ommi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op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reateaggrega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reateconstrain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reatedataba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reatefunc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reategrou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reate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reatelangu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reateoperato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reateru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reatesequen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reatetab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reatetable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reatetrigg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reatety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reate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createvie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declar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dele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dropaggrega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dropdataba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dropfunc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dropgrou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drop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droplangu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dropoperato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dropru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dropsequen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droptab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droptrigg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dropty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drop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dropvie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en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expl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fet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gran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inse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langu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list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loa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loc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mo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notif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re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res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revok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rollbac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sel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selecti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s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sho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trunca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unlist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upda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-vacuu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269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ql270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ta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tart276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tart276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tor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ynta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yntax5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yntax5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yntax5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yntax6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yntax6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syntax6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terminolog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trigge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triggers202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triggers2028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triggers2029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troub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trouble180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trouble180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typeconv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typeconv37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typeconv38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typeconv387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typeconv389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utiliti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xagg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xfun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xfunc190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xfunc190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xfunc190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xfunc192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x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xop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xpla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xtyp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ostgres/y2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arch-p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bibl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bk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bki80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bki81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bki816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bki82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c14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c539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c539154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c539154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c5391559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c539156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c539156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c539156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c66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catalog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compil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connection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copyrigh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cv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cvs836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cvs84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dfun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dfunc167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dfunc168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docguid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docguide86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docguide867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docguide876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docguide879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docguide88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docguide89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docguide929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exten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extend3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extend3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geqo-bibl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geq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geqo707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geqo71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geqo71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g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intro-p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intro-pg16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jdb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jdbc639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jdbc64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jdbc64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jdbc64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jdbc64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jdbc647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jdbc65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jdbc65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jdbc65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jdbc65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jdbc657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argeobjec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argeobjects31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argeobjects31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argeobjects319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argeobjects32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argeobjects32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-chap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-chapter34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-chapter357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-chapter37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-chapter37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-chapter377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-chapter38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-chapter38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-chapter39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-enva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-threadi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plusplu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plusplus40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plusplus40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plusplus407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plusplus417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bpqplusplus419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lis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nota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odb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odbc59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odbc59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odbc61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odbc61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overvie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overview667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overview67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overview68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overview688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overview69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age829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age83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-options-dev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easy-chap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conndefaul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conn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disconn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exe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list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loclo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locrea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loexpo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loimpo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lolsee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loop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lorea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lote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lounlin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lowri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res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-pgsel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43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gtcl43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refa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rogramm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rogramm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rotoco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rotocol72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rotocol74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protocol74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rul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rules11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rules12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rules128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rules97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ignal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conn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copytup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exe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exec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finis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fna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fnumb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getbinv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getrelna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getty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gettypei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getvalu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modifytup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pallo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pfre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prepar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repallo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-spisavepla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23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30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30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spi309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terminolog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trigge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triggers176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triggers18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triggers18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xagg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xfun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xfunc5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xfunc5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xfunc5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xfunc7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x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xop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xpla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xtyp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programmer/y2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abou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advance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advanced15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advanced15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a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bibl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clientserv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copyrigh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f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intro17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intro30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intro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nota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que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query13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query13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query137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query138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query14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query14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query14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query14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query14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sql-langu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sq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sql49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sql6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sta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start12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start12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terminolog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tutori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tutorial/y2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bou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create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createla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create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drop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dropla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drop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ecp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init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initloca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ipcclea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pg-passw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pg-upgrad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pgacces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pgadm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pgct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pgdum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pgdumpa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pgtcls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pgtks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postgr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postma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psq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-vacuumd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pplica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array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bibl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c408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c408741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c408743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c43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c4358437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c488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c49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c492949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c492949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copyrigh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dataty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datatype10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datatype106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datatype11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datatype16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datatype167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datatype19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datetime-appendi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datetime-appendix1698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envir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func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functions258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functions27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functions287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functions297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functions34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functions36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indic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inheri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intro17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intro30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intro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man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manage48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manage48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manage487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mvc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mvcc45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mvcc46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mvcc46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mvcc46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mvcc47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mvcc47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nota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operato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operators21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operators219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operators226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operators237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operators24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operators24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partial-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pl-per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pl-perl45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pl-perl45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prefa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abo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altergrou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altertab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alter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beg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lo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lu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ommand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ommen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ommi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op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reateaggrega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reateconstrain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reatedataba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reatefunc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reategrou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reate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reatelangu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reateoperato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reateru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reatesequen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reatetab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reatetable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reatetrigg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reatety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reate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createvie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declar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dele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dropaggrega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dropdataba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dropfunct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dropgrou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drop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droplangu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dropoperato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dropru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dropsequen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droptab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droptrigg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dropty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drop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dropvie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en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expl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fet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gran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inse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list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loa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loc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mov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notif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re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res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revok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rollbac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selec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selecti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s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show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trunca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unlist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upda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ql-vacuu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tor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ynta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yntax5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yntax5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yntax5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yntax6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yntax6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syntax6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terminolog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typeconv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typeconv37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typeconv38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typeconv387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typeconv389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us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u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utiliti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pgsql/user/y2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pgsql/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pgsql/post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pgsql/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pgsql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pgsql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pgsq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