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postgresql/html/ad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dvanc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ltern-loc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create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createla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create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drop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dropla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drop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ecp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init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initlo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ipc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-c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-dump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-passw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ad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du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r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tcl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gtk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ostg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ostma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p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-vacuum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pplevel-consisten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rch-p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rray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auth-metho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ackup-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ack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ibl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ki-comman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k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k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bug-re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aggr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attrd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inheri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langu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op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pr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relche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sha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-pg-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har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lient-authentication-proble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lient-authent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ompil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onnect-esta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reating-clu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vs-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v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vs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b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boo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charac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date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geo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mone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-net-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a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atetime-append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b-ac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b-destro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evelo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oc-buil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oc-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oc-toolse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docgui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conce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limit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cpg-u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xecu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xplicit-jo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exte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date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aggr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comparis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condition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format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match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mat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mis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n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-str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eqo-intro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eqo-pg-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eq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exc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function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multicolum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op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-uni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di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her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ge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p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proced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requirem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upgra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-win3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l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rea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thre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jdbc-u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kernel-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key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arge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gtcl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gtcl-r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asy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contro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cop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en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fastpat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no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threa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-tr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lusplu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cop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bpqpp-no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is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113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127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1518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250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37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n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fun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imple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interfa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libp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-s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cking-indi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locking-tab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anage-ag-access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anage-ag-drop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an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anaging-datab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i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ore-advanc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ultiby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mvc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non-atomic-valu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no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-applix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-windo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db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rganiz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arser-s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artial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erformance-ti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erm-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-system-catalo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easy-chap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conndefaul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dis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ist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cl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crea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lsee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op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re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te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unl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lowr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res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-pgsel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gt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anner-optimiz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erl-u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er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-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-tri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pg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tcl-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lt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opul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ostg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ostmaster-shutdow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ostmaster-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e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ivile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grammer-cl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grammer-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grammer-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gram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tocol-message-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tocol-message-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tocol-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cl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ap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cl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dele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get-attnam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get-datab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get-tab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ins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pke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db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endcop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filen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o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-deft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l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getno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insert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locre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lo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pglar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pg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-pgquery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cl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op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re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see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te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unl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largeobject-wr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dictres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field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fieldn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getres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listfiel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gqueryobject-ntu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putli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re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o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pygresql-set-deft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-lim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-or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-select-lis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-un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ag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concep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dele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jo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popul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selectin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query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ference-cl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ference-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gress-plat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gr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0-0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0-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0-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1-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1-0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1-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1-0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1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2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3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3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4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4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5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5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5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6-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0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0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0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1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-7-1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e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model-form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lmodel-o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-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-ins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-permiss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-trigg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-vi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ntim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runt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interface-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conn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copytu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exec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fin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f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fnumb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binv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rel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typei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getval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modifytu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pall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pf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pre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repall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spisavepl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-visibil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p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ab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alter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alter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alter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beg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heckpo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l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lu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omman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om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omm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op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aggr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constr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fun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langu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op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r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sequ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tablea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tri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create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ecl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ele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aggreg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fun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langu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op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r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sequ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tri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drop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e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expl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express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fet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gra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ins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keywords-append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langu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list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lo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mo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no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preced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re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re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revok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roll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l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lectin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t-constrai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t-transa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h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yntax-colum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synta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trun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unlist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-vacu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sh-tunn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sl-tc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tart-manage-d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tart-p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tor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supported-platfor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iming-resul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ansaction-is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igger-datachan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igger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igger-mana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rigg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-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-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-o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-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-union-c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typecon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units-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user-mana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wal-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wal-imple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w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act-read-commit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act-serializ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agg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-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-intern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-over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-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o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pla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x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y2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atalo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lientser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html/connection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