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good</w:t>
        <w:tab/>
        <w:t>Thu Nov 23 01:01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Thu Nov 23 01:04:0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2,10 +52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    = slashem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2,11 +72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MANDIR)${MANEXT}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(MANDIR)${MANEXT}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(MANDIR)${MANEXT}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(MANDIR)${MANEXT}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(MANDIR)${MANEXT}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