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sys/unix/Makefile.doc.orig</w:t>
        <w:tab/>
        <w:t>Sat Jan 15 05:49:48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unix/Makefile.doc</w:t>
        <w:tab/>
        <w:t>Sat Aug 11 11:08:33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4,15 +34,15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{PREFIX}/man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p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${BSD_INSTALL_MAN}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VMANCREATE = ${BSD_INSTALL_MAN}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NMANCREATE = ${BSD_INSTALL_MAN}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RCVRMANCREATE = ${BSD_INSTALL_MAN}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BMANCREATE = ${BSD_INSTALL_MAN}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1,11 +51,11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LBMANCREATE = nroff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GAMEMANCREATE) $(MANDIR)$(MANEXT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LEVMANCREATE) $(MANDIR)$(MANEXT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GNMANCREATE) $(MANDIR)$(MANEXT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RCVRMANCREATE) $(MANDIR)$(MANEXT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LBMANCREATE) $(MANDIR)$(MANEXT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nethack.txt lev_comp.txt dgn_comp.txt recover.txt dl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