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U%)%s%H%5%$%:$N;XDj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#$B%a%K%e!&lt;%P!&lt;$+$i!V%*%W%7%g%s!W#(B-&gt;#$B!VA4HL$N@_Dj!W$rA*$S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#$B!V%U%)%s%H!W$N%?%V$r%/%j%C%/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#$B!V%U%)%s%H$r;XDj$9$kJ8;z%;%C%H!W$G!VF|K\8l#(B (jis_x0208-1983)#$B!W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#$B!V%W%m%]!&lt;%7%g%J%k%U%)%s%H!W$G!V#(BFixed(Netscape)#$B!W!"%5%$%:$K!V#(B13.0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*$S$^$9!##(B X-VFlib #$B$rMxMQ$9$k&gt;l9g$K$O!V%9%1!&lt;%j%s%0$rM-8z$K$9$k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'%C%/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#$B!VEyI}%U%)%s%H!W$G!V#(BFixed(Netscape)#$B!W!"%5%$%:$K!V#(B13.0#$B!W$rA*$S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VFlib #$B$rMxMQ$9$k&gt;l9g$K$O!V%9%1!&lt;%j%s%0$rM-8z$K$9$k!W$r%A%'%C%/$7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V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VFlib #$B$G;HMQ$9$k$H$-$N@_DjNc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X11R6/lib/X11/fonts/VFlib/font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.vflib -netscape-fixed-medium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29M#(B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ttp://cclub.tutcc.tut.ac.jp/netbsd/japanese/netbsd-jp19-0.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