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S=</w:t>
        <w:tab/>
        <w:t>AUTHORS BENCHMARKS INSTALL NEWS README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lib/README.authmysql.html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lib/README.lda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glib/README.gpglib.html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p/FAQ.ima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p/FAQ.imap.html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p/README.ima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p/README.imap.html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dir/README.maildirfilter.html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dir/README.maildirquota.html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dir/README.maildirquota.txt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dir/README.sharedfolders.txt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dir/README.sharedfolders.html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drop/README.maildrop.html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p/README.pcp.html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d/README.couriertl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bmail/BUGS.webmail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bmail/BUGS.webmail.html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bmail/SECURITY.webmail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bmail/SECURITY.webmail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