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ac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assembl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em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ir_00000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ir_00000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ir_00000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ir_00000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ir_00000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ir_00000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ir_00000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ir_00000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ir_00000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ir_00000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ir_00001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ir_0000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ir_00001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ir_0000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ir_00001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i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ox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ftv2bla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ftv2do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ftv2folder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ftv2folder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ftv2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ftv2li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ftv2m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ftv2m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ftv2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ftv2p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ftv2p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ftv2vertl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functions_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boo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cr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de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eepro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errn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interrup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inttyp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mat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pari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pgm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sf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sfr__not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slee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std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std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stdli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str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avr__watchd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c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demo__proj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demo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setj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group__twi__dem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inline_as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install_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m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malloc-st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malloc-x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malloc-x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mall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mem_se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pa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release_metho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releas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structdiv__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structldiv__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tod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using_avrpr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/using_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demo/demo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demo/demo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demo/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demo/demo.s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OOTLOADER_SECTION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DTOSTR_ALWAYS_SIGN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DTOSTR_PLUS_SIGN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DTOSTR_UPPERCAS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EDOM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EMPTY_INTERRUP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EO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ERANG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AQ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I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NTERRUP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M_P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M_SQRT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GM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GM_VOID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ST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RANDOM_MAX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RAND_MAX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IGNAL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WDTO_120M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WDTO_15M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WDTO_1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WDTO_250M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WDTO_2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WDTO_30M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WDTO_500M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WDTO_60M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_BV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_EEGE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_EEPU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__compar_fn_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__malloc_heap_end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__malloc_heap_star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__malloc_margin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_crc16_updat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_crc_ccitt_updat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_crc_xmodem_updat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_delay_loop_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_delay_loop_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_delay_m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_delay_u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bor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b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ck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co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sin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ssemble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tan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tan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to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to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tol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boo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crc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delay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eeprom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errno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interrupt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inttype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io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math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parity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pgmspac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sf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sfr_note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slee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stdin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stdio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stdlib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string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avr_watchdog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it_is_clea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it_is_se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oot_is_spm_interrup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oot_lock_bits_se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oot_lock_bits_set_saf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oot_page_eras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oot_page_erase_saf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oot_page_fill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oot_page_fill_saf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oot_page_writ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oot_page_write_saf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oot_rww_busy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oot_rww_enab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oot_rww_enable_saf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oot_spm_busy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oot_spm_busy_wai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oot_spm_interrupt_disab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oot_spm_interrupt_enab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bsearch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calloc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ceil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clearer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cl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co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cosh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ctyp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demo_projec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demo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div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div_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dtostr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dtostr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eeprom_busy_wai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eeprom_is_ready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eeprom_read_block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eeprom_read_byt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eeprom_read_word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eeprom_write_block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eeprom_write_byt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eeprom_write_word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enable_external_in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exi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ex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ab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clos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devopen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eo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erro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getc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get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loo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mod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print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printf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putc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put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puts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read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re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rex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scan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scanf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fwrit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getc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getcha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get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nline_asm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nstall_tool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nt16_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nt32_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nt64_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nt8_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ntptr_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nvers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salnum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salpha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sasc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sblank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scntrl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sdigi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sgraph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sin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slowe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snan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sprin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spunc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sspac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suppe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sxdigi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itoa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lab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ldex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ldiv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ldiv_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log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log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longjm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loop_until_bit_is_clea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loop_until_bit_is_se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ltoa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malloc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mem_section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memccpy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memch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memcm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memcpy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memcpy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memmov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memse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mod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arity_even_bi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gm_read_byt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gm_read_byte_fa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gm_read_byte_nea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gm_read_dword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gm_read_dword_fa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gm_read_dword_nea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gm_read_word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gm_read_word_fa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gm_read_word_nea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ow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rint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rintf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utc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utcha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ut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puts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qsor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quo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rand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rand_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random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random_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realloc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release_method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rem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can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canf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e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et_sleep_mod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etjm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in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inh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leep_mod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nprint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nprintf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print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printf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qr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quar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rand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random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scan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scanf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der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din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dou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casecm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casecmp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ca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cat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ch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cm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cmp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cpy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cpy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lca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lcat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lcpy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lcpy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len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len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lw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ncasecm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ncasecmp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nca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ncat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ncm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ncmp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ncpy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ncpy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nlen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nlen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rch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rev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se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st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tod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tok_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tol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toul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strup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tan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tanh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timer_enable_in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toasc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todo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tolowe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touppe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twi_demo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uint16_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uint32_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uint64_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uint8_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uintptr_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ultoa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ungetc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using_avrprog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using_tool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utoa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vfprint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vfprintf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vfscan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vfscanf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vsnprint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vsnprintf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vsprint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vsprintf_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wdt_disab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wdt_enab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man/man3/wdt_rese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man/m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avr-libc-user-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