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ake op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apache2 man/do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0/Makefile.doc,v 1.16 2005/02/24 09:52:29 clemen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(DSO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dules are split in categories, "make show-categories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modules they contain. You can enable/disable/customize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enable a category: WITH_&lt;CATEGORY&gt;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PROXY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To disable a category: WITHOUT_&lt;CATEGORY&gt;_MODULES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OUT_DAV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customize a category: WITH_CUSTOM_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CUSTOM_PROXY="proxy proxy_htt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perchild (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hreadpool (testing purpo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 (implies WITH_LDAP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V4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IPV6_V6ONLY:         Don't allow IPv6 sockets to handle IPv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 !! USE IT WITH C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ERKELEYDB:      Choose your BerkeleyDB version: db2, d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b4, db41, db42, db43 or FreeBSD (1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STATIC_APACHE:       Build a static version of httpd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:    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:             List of modul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:          Disable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oi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Port-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WWW:              Implies NO_CGI, NO_WWWDATA, NO_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WWW:     Let you choose your ${PREFIX}/www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[cgi|errordocs|icons|www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Optionnal patch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PERIMENTAL_PATCHES Add performance patches (generally back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from apr/httpd C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WINDOWSUPDATEFIX     Add a fix to use apache as prox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ndows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categories:          prints list of modules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_MODULES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MODULES="access speling status" WITH_PROXY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${PREFIX}/share/doc/ap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DIR=</w:t>
        <w:tab/>
        <w:t>${PREFIX}/share/examples/ap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igest.1 htpassw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achectl.8 apxs.8 httpd.8 logresolve.8 rotatelogs.8 suexec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WITHOUT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if defined(WITH_CUSTOM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cgi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wwwdata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errordoc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icon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C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CGI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ICON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WWW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WWW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ERR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 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