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</w:t>
        <w:tab/>
        <w:tab/>
        <w:tab/>
        <w:tab/>
        <w:t>Clement Laforet &lt;clement@FreeBS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make op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apache2 man/do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FreeBSD: ports/www/apache21/Makefile.doc,v 1.4 2005/02/23 10:59:45 clemen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kn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, modules are compiled as dynamically loadable (DSO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ules knobs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odules are split in categories, "make show-categories"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modules they contain. You can enable/disable/customize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enable a category: WITH_&lt;CATEGORY&gt;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PROXY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To disable a category: WITHOUT_&lt;CATEGORY&gt;_MODULES=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OUT_DAV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customize a category: WITH_CUSTOM_&lt;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CUSTOM_PROXY="proxy proxy_htt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Apach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PM:                 prefor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perchild (depre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hreadpool (testing purpo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HTTP_PORT:          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LDAP:                Enable LDAP support (mod_auth_ldap) (implies WITH_LDAP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V4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IPV6_V6ONLY:         Don't allow IPv6 sockets to handle IPv4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SSL:              Disable S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THREADS:             Enable threads support !! USE IT WITH CA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DBM:                 Choose your DBM: bdb (Berkeley DB), gd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db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ERKELEYDB:      Choose your BerkeleyDB version: db2, d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b4, db41, db42 or FreeBSD (1.85)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SUPPORT:      Build statically linked suppor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STATIC_APACHE:       Build a static version of httpd (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STATIC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LL_STATIC_MODULES:  All modules will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MODULES:      List of modules to build modules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usefull for slav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They must be already enab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MODULES or with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se 'make show-modules', to chec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ODULES:             List of module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MODULES:          Disable selec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UEXEC:              Enable suEx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DOCROOT:     SuExec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SERDIR:     User subdirectory (default public_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SAFEPATH:    Set the saf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LOGFILE:     Set log file for suexec (default: /var/log/httpd-suexec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IDMIN:      Minimal allowed U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GIDMIN:      Minimal allowed G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CALLER:      User allowed to call SuExe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${WWWOWN} (ww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MASK:       Defines umask for suexec'd process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DEBUG:               Build a debug versoin of apache (set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o "-O0 -g -ggdb3" or ${DEBUG_FLAG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fines WITH_EXCEPTION_HOO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CEPTION_HOOK:      Enable fatal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Port-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WWW:              Implies NO_CGI, NO_WWWDATA, NO_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WWW:     Let you choose your ${PREFIX}/www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[cgi|errordocs|icons|www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Optionnal patch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PERIMENTAL_PATCHES Add performance patches (generally back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from apr/httpd C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WINDOWSUPDATEFIX     Add a fix to use apache as prox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ndows Upd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options:             prin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modules:             prints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categories:          prints list of modules sor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STATIC_MODULES="ssl rewrite include" WITH_EXPERIMENTAL_MODULES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AUTH="auth auth_d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OUT_MODULES="access speling status" WITH_PROXY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MODULES="include rewrite 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Note: If you define your custom options in /etc/make.conf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to do not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DIR=</w:t>
        <w:tab/>
        <w:t>${PREFIX}/share/doc/apach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DIR=</w:t>
        <w:tab/>
        <w:t>${PREFIX}/share/examples/apach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EXAMPLESDIR=${EXAMPLES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PORT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PORTDO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1=</w:t>
        <w:tab/>
        <w:tab/>
        <w:t>dbmmanage.1 htdigest.1 htpassw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8=</w:t>
        <w:tab/>
        <w:tab/>
        <w:t>ab.8 apachectl.8 apxs.8 httpd.8 logresolve.8 rotatelogs.8 suexec.8 htcacheclean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WITHOUT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if defined(WITH_CUSTOM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cgi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wwwdata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errordoc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icon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C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CGI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ICON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WWW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WWW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ERR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OCS=</w:t>
        <w:tab/>
        <w:t>*#don't blame me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