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io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large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defin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stdio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twi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tw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stdio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larg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/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avr-libc-user-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