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Makefil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uthor:</w:t>
        <w:tab/>
        <w:tab/>
        <w:tab/>
        <w:tab/>
        <w:t>Clement Laforet &lt;clement@FreeBSD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files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- make option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- apache2 man/docs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$FreeBSD: ports/www/apache22/Makefile.doc,v 1.8 2005/12/13 22:26:57 clement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Available kno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By default, modules are compiled as dynamically loadable (DSO)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Modules knobs philosoph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 Modules are split in categories, "make show-categories" show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which modules they contain. You can enable/disable/customize a 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- To enable a category: WITH_&lt;CATEGORY&gt;_MODULES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[WITH_PROXY_MODULES=y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 - To disable a category: WITHOUT_&lt;CATEGORY&gt;_MODULES=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[WITHOUT_DAV_MODULES=y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- To customize a category: WITH_CUSTOM_&lt;CATEG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[WITH_CUSTOM_PROXY="proxy proxy_http"]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Apach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WITH_MPM:                 prefork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perchild (deprec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threadpool (testing purpos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WITH_HTTP_PORT:           default: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WITH_LDAP:                Enable LDAP support (mod_auth_ldap) (implies WITH_LDAP_MODU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WITH_(MYSQL|PGSQL|SQLITE): Enable SQL backend *dbd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WITHOUT_V4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      WITH_IPV6_V6ONLY:         Don't allow IPv6 sockets to handle IPv4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WITHOUT_SSL:              Disable SS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WITH_THREADS:             Enable threads support !! USE IT WITH CARE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WITH_DBM:                 Choose your DBM: bdb (Berkeley DB), gdb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ndbm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WITH_BERKELEYDB:      Choose your BerkeleyDB version: db2, db3,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db4, db41, db42 or FreeBSD (1.85)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WITH_STATIC_SUPPORT:      Build statically linked support b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      WITH_STATIC_APACHE:       Build a static version of httpd (im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WITH_STATIC_MODU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WITH_ALL_STATIC_MODULES:  All modules will be statically lin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WITH_STATIC_MODULES:      List of modules to build modules sta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(usefull for slave po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(They must be already enabled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WITH_MODULES or with defaul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use 'make show-modules', to check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en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WITH_MODULES:             List of modules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WITHOUT_MODULES:          Disable selected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WITH_SUEXEC:              Enable suExec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SUEXEC_DOCROOT:     SuExec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SUEXEC_USERDIR:     User subdirectory (default public_html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SUEXEC_SAFEPATH:    Set the safe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SUEXEC_LOGFILE:     Set log file for suexec (default: /var/log/httpd-suexec.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SUEXEC_UIDMIN:      Minimal allowed UID (default 1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SUEXEC_GIDMIN:      Minimal allowed GID (default 1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SUEXEC_CALLER:      User allowed to call SuExec (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${WWWOWN} (www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SUEXEC_UMASK:       Defines umask for suexec'd process(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un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  <w:tab/>
        <w:t>WITH_DEBUG:               Build a debug versoin of apache (set C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to "-O0 -g -ggdb3" or ${DEBUG_FLAG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defines WITH_EXCEPTION_HOOK too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WITH_EXCEPTION_HOOK:      Enable fatal exception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  Optionnal patche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WITH_EXPERIMENTAL_PATCHES Add performance patches (generally back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from apr/httpd CV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      WITH_WINDOWSUPDATEFIX     Add a fix to use apache as prox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Windows Update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Available make targ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show-options:             prints thi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show-modules:             prints list of availabl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show-categories:          prints list of modules sorted by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make WITH_STATIC_MODULES="ssl rewrite include" WITH_EXPERIMENTAL_MODULES=yes \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WITH_CUSTOM_AUTH="auth auth_dbm"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make WITHOUT_MODULES="access speling status" WITH_PROXY_MODULES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make WITH_MODULES="include rewrite auth"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Note: If you define your custom options in /etc/make.conf, don't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to do not use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SDIR=</w:t>
        <w:tab/>
        <w:t>${PREFIX}/share/doc/apache22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DIR=</w:t>
        <w:tab/>
        <w:t>${PREFIX}/share/examples/apache2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ENV+=</w:t>
        <w:tab/>
        <w:t>EXAMPLESDIR=${EXAMPLESDI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f defined(NOPORTDO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ENV+=</w:t>
        <w:tab/>
        <w:t>NOPORTDOCS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1=</w:t>
        <w:tab/>
        <w:tab/>
        <w:t>dbmmanage.1 htdigest.1 htpasswd.1 htdbm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8=</w:t>
        <w:tab/>
        <w:tab/>
        <w:t>ab.8 apachectl.8 apxs.8 httpd.8 logresolve.8 rotatelogs.8 suexec.8 htcacheclean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DOCS=</w:t>
        <w:tab/>
        <w:t>* #don't blame me ;-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