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/Makefile.doc,v 1.10 2004/09/15 16:54:37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 or FreeBSD (1.85)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LOCALBASE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APR_FROM_PORTS:      Utilise apr and apr-uti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PORTSDIR}/devel/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WINDOWSUPDATEFIX     Add a fix to use apache as prox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ndows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