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doc/Makefile.doc.orig</w:t>
        <w:tab/>
        <w:t>Sun Apr 18 09:39:58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doc/Makefile.doc</w:t>
        <w:tab/>
        <w:t>Fri Jul 22 22:10:05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2,10 +152,1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$(DOCNAME).texi: ../*/*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$(EMACS) -l 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#$(DOCNAME).texi: ../*/*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#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$(EMACS) -batch -l ../generic/texi-docstring-magic.el -l ../generic/proof-site.el -l ../generic/pg-user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