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Makefi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uthor:</w:t>
        <w:tab/>
        <w:tab/>
        <w:tab/>
        <w:tab/>
        <w:t>Clement Laforet &lt;clement@FreeBSD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files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- make option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- apache2 man/doc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FreeBSD: ports/www/apache20/Makefile.doc,v 1.22 2010/05/18 04:49:52 pgollucci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Available kno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By default, modules are compiled as dynamically loadable (DSO)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odules knobs philosoph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Modules are split in categories, "make show-categories" sh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which modules they contain. You can enable/disable/customize a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- To enable a category: WITH_&lt;CATEGORY&gt;_MODULE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[WITH_PROXY_MODULES=y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- To disable a category: WITHOUT_&lt;CATEGORY&gt;_MODULES=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[WITHOUT_DAV_MODULES=y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- To customize a category: WITH_CUSTOM_&lt;CATEG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[WITH_CUSTOM_PROXY="proxy proxy_http"]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Apach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MPM:                 prefork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perchild (deprec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threadpool (testing purpos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HTTP_PORT:           default: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LDAP:                Enable LDAP support (mod_auth_ldap) (implies WITH_LDAP_MOD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OUT_V4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     WITH_IPV6_V6ONLY:         Don't allow IPv6 sockets to handle IPv4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OUT_SSL:              Disable SS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THREADS:             Enable threads support !! USE IT WITH CAR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DBM:                 Choose your DBM: bdb (Berkeley DB), gdb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ndbm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WITH_BDB:             Define to select bdb via bsd.database.mk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desired version may be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WITH_BDB_VER or APACHE22_WITH_BDB_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WITH_BDB_BASE:        Define to use bdb from base (1.85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STATIC_SUPPORT:      Build statically linked support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     WITH_STATIC_APACHE:       Build a static version of httpd (im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WITH_STATIC_MOD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ALL_STATIC_MODULES:  All modules will be statically 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STATIC_MODULES:      List of modules to build modules st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(usefull for slave 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(They must be already enable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WITH_MODULES or with 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use 'make show-modules', to check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MODULES:             List of modules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OUT_MODULES:          Disable selected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SUEXEC:              Enable suExe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DOCROOT:     SuExec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USERDIR:     User subdirectory (default public_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SAFEPATH:    Set the saf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LOGFILE:     Set log file for suexec (default: /var/log/httpd-suexec.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UIDMIN:      Minimal allowed UID (default 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GIDMIN:      Minimal allowed GID (default 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CALLER:      User allowed to call SuExec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${WWWOWN} (www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UMASK:       Defines umask for suexec'd process(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un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  <w:tab/>
        <w:t>WITH_DEBUG:               Build a debug versoin of apache (set C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to "-O0 -g -ggdb3" or ${DEBUG_FLAG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defines WITH_EXCEPTION_HOOK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EXCEPTION_HOOK:      Enable fatal exceptio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Port-rel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OUT_WWW:              Implies NO_CGI, NO_WWWDATA, NO_IC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NO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WITH_CUSTOM_WWW:     Let you choose your ${PREFIX}/www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[cgi|errordocs|icons|www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vailable make targ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show-options:             prints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show-modules:             prints list of availab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show-categories:          prints list of modules sorted by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make WITH_STATIC_MODULES="ssl rewrite include" WITH_EXPERIMENTAL_MODULES=y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WITH_CUSTOM_AUTH="auth auth_dbm"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make WITHOUT_MODULES="access speling status" WITH_PROXY_MODULE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make WITH_MODULES="include rewrite au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Note: If you define your custom options in /etc/make.conf, 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to do not us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DIR=</w:t>
        <w:tab/>
        <w:t>${PREFIX}/share/doc/apache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DIR=</w:t>
        <w:tab/>
        <w:t>${PREFIX}/share/examples/apache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ENV+=</w:t>
        <w:tab/>
        <w:t>EXAMPLESDIR=${EXAMPLESDI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f defined(NOPORT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ENV+=</w:t>
        <w:tab/>
        <w:t>NOPORTDOC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1=</w:t>
        <w:tab/>
        <w:tab/>
        <w:t>dbmmanage.1 htdigest.1 htpasswd.1 htdbm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8=</w:t>
        <w:tab/>
        <w:tab/>
        <w:t>ab.8 apachectl.8 apxs.8 httpd.8 logresolve.8 rotatelogs.8 suexec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f defined(WITHOUT_WWW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CGI=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WWWDATA=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ICONS=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ERROR=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if defined(WITH_CUSTOM_WWW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if ${WITH_CUSTOM_WWW:Mcgi} =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CGI=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if ${WITH_CUSTOM_WWW:Mwwwdata} =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WWWDATA=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if ${WITH_CUSTOM_WWW:Merrordocs} =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ERROR=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if ${WITH_CUSTOM_WWW:Micons} =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ICONS=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f defined(NO_CGI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ENV+=</w:t>
        <w:tab/>
        <w:t>NO_CGI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_SUB+=</w:t>
        <w:tab/>
        <w:t>CGI="@comment "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_SUB+=</w:t>
        <w:tab/>
        <w:t>CGI=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f defined(NO_IC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ENV+=</w:t>
        <w:tab/>
        <w:t>NO_ICON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_SUB+=</w:t>
        <w:tab/>
        <w:t>ICONS="@comment "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_SUB+=</w:t>
        <w:tab/>
        <w:t>ICONS=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f defined(NO_WWW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ENV+=</w:t>
        <w:tab/>
        <w:t>NO_WWWDATA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_SUB+=</w:t>
        <w:tab/>
        <w:t>WWWDATA="@comment "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_SUB+=</w:t>
        <w:tab/>
        <w:t>WWWDATA=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f defined(NO_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ENV+=</w:t>
        <w:tab/>
        <w:t>NO_ERROR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_SUB+=</w:t>
        <w:tab/>
        <w:t>ERROR="@comment "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_SUB+=</w:t>
        <w:tab/>
        <w:t>ERROR=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DOCS=</w:t>
        <w:tab/>
        <w:t>* #don't blame me ;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