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Makefil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uthor:</w:t>
        <w:tab/>
        <w:tab/>
        <w:tab/>
        <w:tab/>
        <w:t>Clement Laforet &lt;clement@FreeBSD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files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- make option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- apache2 man/docs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$FreeBSD: ports/www/apache20/Makefile.doc,v 1.21 2009/08/02 19:35:55 mezz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Available knob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By default, modules are compiled as dynamically loadable (DSO)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Modules knobs philosoph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 Modules are split in categories, "make show-categories" show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which modules they contain. You can enable/disable/customize a 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- To enable a category: WITH_&lt;CATEGORY&gt;_MODULES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[WITH_PROXY_MODULES=y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 - To disable a category: WITHOUT_&lt;CATEGORY&gt;_MODULES=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[WITHOUT_DAV_MODULES=y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- To customize a category: WITH_CUSTOM_&lt;CATEG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[WITH_CUSTOM_PROXY="proxy proxy_http"]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Apach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WITH_MPM:                 prefork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  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  perchild (deprec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  threadpool (testing purpos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WITH_HTTP_PORT:           default: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WITH_LDAP:                Enable LDAP support (mod_auth_ldap) (implies WITH_LDAP_MODU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WITHOUT_V4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      WITH_IPV6_V6ONLY:         Don't allow IPv6 sockets to handle IPv4 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 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WITHOUT_SSL:              Disable SS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WITH_THREADS:             Enable threads support !! USE IT WITH CARE !!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WITH_DBM:                 Choose your DBM: bdb (Berkeley DB), gdb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  ndbm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WITH_BDB:             Define to select bdb via bsd.database.mk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  desired version may be se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  WITH_BDB_VER or APACHE22_WITH_BDB_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WITH_BDB_BASE:        Define to use bdb from base (1.85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WITH_STATIC_SUPPORT:      Build statically linked support bi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      WITH_STATIC_APACHE:       Build a static version of httpd (im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  WITH_STATIC_MODU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WITH_ALL_STATIC_MODULES:  All modules will be statically lin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WITH_STATIC_MODULES:      List of modules to build modules sta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  (usefull for slave por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  (They must be already enabled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  WITH_MODULES or with defaul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  use 'make show-modules', to check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  en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WITH_MODULES:             List of modules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WITHOUT_MODULES:          Disable selected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WITH_SUEXEC:              Enable suExec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SUEXEC_DOCROOT:     SuExec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SUEXEC_USERDIR:     User subdirectory (default public_html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SUEXEC_SAFEPATH:    Set the safe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SUEXEC_LOGFILE:     Set log file for suexec (default: /var/log/httpd-suexec.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SUEXEC_UIDMIN:      Minimal allowed UID (default 1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SUEXEC_GIDMIN:      Minimal allowed GID (default 1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SUEXEC_CALLER:      User allowed to call SuExec (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  ${WWWOWN} (www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SUEXEC_UMASK:       Defines umask for suexec'd process(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  un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  <w:tab/>
        <w:t>WITH_DEBUG:               Build a debug versoin of apache (set C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  to "-O0 -g -ggdb3" or ${DEBUG_FLAG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  defines WITH_EXCEPTION_HOOK too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WITH_EXCEPTION_HOOK:      Enable fatal exception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Port-rel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WITHOUT_WWW:              Implies NO_CGI, NO_WWWDATA, NO_IC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  NO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WITH_CUSTOM_WWW:     Let you choose your ${PREFIX}/www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  [cgi|errordocs|icons|www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  Optionnal patche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WITH_KQUEUE_SUPPORT       Add kqueue support to apr/httpd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Available make targ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show-options:             prints thi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show-modules:             prints list of availabl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show-categories:          prints list of modules sorted by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make WITH_STATIC_MODULES="ssl rewrite include" WITH_EXPERIMENTAL_MODULES=yes \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WITH_CUSTOM_AUTH="auth auth_dbm"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make WITHOUT_MODULES="access speling status" WITH_PROXY_MODULES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make WITH_MODULES="include rewrite auth"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Note: If you define your custom options in /etc/make.conf, don't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to do not use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SDIR=</w:t>
        <w:tab/>
        <w:t>${PREFIX}/share/doc/apache2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DIR=</w:t>
        <w:tab/>
        <w:t>${PREFIX}/share/examples/apache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ENV+=</w:t>
        <w:tab/>
        <w:t>EXAMPLESDIR=${EXAMPLESDI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f defined(NOPORTDO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ENV+=</w:t>
        <w:tab/>
        <w:t>NOPORTDOCS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1=</w:t>
        <w:tab/>
        <w:tab/>
        <w:t>dbmmanage.1 htdigest.1 htpasswd.1 htdbm.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8=</w:t>
        <w:tab/>
        <w:tab/>
        <w:t>ab.8 apachectl.8 apxs.8 httpd.8 logresolve.8 rotatelogs.8 suexec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f defined(WITHOUT_WWW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CGI=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WWWDATA=</w:t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ICONS=</w:t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ERROR=</w:t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if defined(WITH_CUSTOM_WWW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if ${WITH_CUSTOM_WWW:Mcgi} =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CGI=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if ${WITH_CUSTOM_WWW:Mwwwdata} =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WWWDATA=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if ${WITH_CUSTOM_WWW:Merrordocs} =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ERROR=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if ${WITH_CUSTOM_WWW:Micons} =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ICONS=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f defined(NO_CGI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ENV+=</w:t>
        <w:tab/>
        <w:t>NO_CGI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ST_SUB+=</w:t>
        <w:tab/>
        <w:t>CGI="@comment "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ST_SUB+=</w:t>
        <w:tab/>
        <w:t>CGI=""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f defined(NO_IC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ENV+=</w:t>
        <w:tab/>
        <w:t>NO_ICONS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ST_SUB+=</w:t>
        <w:tab/>
        <w:t>ICONS="@comment "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ST_SUB+=</w:t>
        <w:tab/>
        <w:t>ICONS=""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f defined(NO_WWW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ENV+=</w:t>
        <w:tab/>
        <w:t>NO_WWWDATA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ST_SUB+=</w:t>
        <w:tab/>
        <w:t>WWWDATA="@comment "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ST_SUB+=</w:t>
        <w:tab/>
        <w:t>WWWDATA=""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f defined(NO_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ENV+=</w:t>
        <w:tab/>
        <w:t>NO_ERROR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ST_SUB+=</w:t>
        <w:tab/>
        <w:t>ERROR="@comment "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ST_SUB+=</w:t>
        <w:tab/>
        <w:t>ERROR=""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DOCS=</w:t>
        <w:tab/>
        <w:t>* #don't blame me ;-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