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b/>
          <w:sz w:val="24"/>
        </w:rPr>
        <w:t>LUIZ  FERNANDO  BENAITER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Rua Garibaldi, 316</w:t>
        <w:tab/>
        <w:tab/>
        <w:tab/>
        <w:tab/>
        <w:tab/>
        <w:tab/>
        <w:tab/>
        <w:tab/>
        <w:t xml:space="preserve">      Brasileiro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92120-020 - Canoas - RS</w:t>
        <w:tab/>
        <w:tab/>
        <w:tab/>
        <w:tab/>
        <w:tab/>
        <w:tab/>
        <w:tab/>
        <w:t xml:space="preserve">      Solteiro</w:t>
      </w:r>
    </w:p>
    <w:p>
      <w:pPr>
        <w:pStyle w:val="Normal"/>
        <w:widowControl w:val="false"/>
        <w:jc w:val="both"/>
        <w:rPr/>
      </w:pPr>
      <w:r>
        <w:rPr>
          <w:sz w:val="24"/>
        </w:rPr>
        <w:t>Tel./Fax: (051) 960-7313 / 475-3417</w:t>
        <w:tab/>
        <w:tab/>
        <w:tab/>
        <w:tab/>
        <w:tab/>
        <w:tab/>
        <w:t xml:space="preserve">      30 ano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benaiter@bigfoot.com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46355</wp:posOffset>
                </wp:positionV>
                <wp:extent cx="2427605" cy="644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VEND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50.75pt;mso-wrap-distance-left:7.1pt;mso-wrap-distance-right:7.1pt;mso-wrap-distance-top:0pt;mso-wrap-distance-bottom:0pt;margin-top:3.65pt;mso-position-vertical-relative:text;margin-left:202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VEND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ofissional com vivência ampla na área, com visão que concilia o departamento de vendas às necessidades advindas ao período que antecede a virada do milênio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Experiência na área de vendas de equipamentos de informática, reprografia e impressão, com grande conhecimento de  </w:t>
      </w:r>
      <w:r>
        <w:rPr>
          <w:i/>
          <w:sz w:val="24"/>
        </w:rPr>
        <w:t>hardware</w:t>
      </w:r>
      <w:r>
        <w:rPr>
          <w:sz w:val="24"/>
        </w:rPr>
        <w:t xml:space="preserve"> e </w:t>
      </w:r>
      <w:r>
        <w:rPr>
          <w:i/>
          <w:sz w:val="24"/>
        </w:rPr>
        <w:t>software</w:t>
      </w:r>
      <w:r>
        <w:rPr>
          <w:sz w:val="24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Experiência na área de prospecção e atendimento a clientes potenciais, transformando a intenção de compra em venda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Experiência na identificação de necessidades e na  apresentação de soluções para empresas de qualquer porte, dentro de uma visão holística das mesma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rande facilidade de comunicação e ótima fluência verbal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otal domínio das ferramentas eletrônicas de produtividade disponíveis no mercad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rande desejo de aprender sempre mais e de ascender profissionalment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</w:r>
    </w:p>
    <w:p>
      <w:pPr>
        <w:pStyle w:val="Heading1"/>
        <w:keepNext w:val="false"/>
        <w:widowControl w:val="false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widowControl w:val="false"/>
        <w:jc w:val="left"/>
        <w:rPr>
          <w:rStyle w:val="Fontepargpadro"/>
        </w:rPr>
      </w:pPr>
      <w:r>
        <w:rPr/>
      </w:r>
    </w:p>
    <w:p>
      <w:pPr>
        <w:pStyle w:val="Heading1"/>
        <w:keepNext w:val="false"/>
        <w:widowControl w:val="false"/>
        <w:rPr>
          <w:rStyle w:val="Fontepargpadro"/>
        </w:rPr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/>
        <w:t>FORMAÇÃO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sz w:val="24"/>
          <w:u w:val="single"/>
        </w:rPr>
        <w:t>Graduação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</w:rPr>
      </w:pPr>
      <w:r>
        <w:rPr>
          <w:color w:val="000000"/>
          <w:sz w:val="24"/>
        </w:rPr>
        <w:t xml:space="preserve">Universidade do Vale do Rio dos Sinos - São Leopoldo/RS </w:t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Informática - Análise de Sistemas - Em andamen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sz w:val="24"/>
        </w:rPr>
      </w:pPr>
      <w:r>
        <w:rPr>
          <w:color w:val="000000"/>
          <w:sz w:val="24"/>
        </w:rPr>
        <w:t>Universidade Federal do Rio Grande do Sul - Porto Alegre/RS</w:t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color w:val="000000"/>
          <w:sz w:val="24"/>
        </w:rPr>
        <w:t>Ciências Econômicas - Em andament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lementos</w:t>
      </w:r>
    </w:p>
    <w:p>
      <w:p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ogramação Basic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Datacontrol - Porto Alegre - R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ogramação Cobol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Datacontrol - Porto Alegre - R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ogramação Clipper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Accel Informática - Canoas - R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ogramação Dataflex - Noções Básica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Accel Informática - Canoas - RS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Software de Autoria em Multimídia Icon Author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Edusystems - Guarujá - SP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Operação Sistema IBM/370 - Estágio (6 meses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Grupo Habitasul - Porto Alegre - R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Qualidade Total na Empres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Grupo Habitasul - Porto Alegre - R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Grupos de Soluções de Problema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Grupo Habitasul - Porto Alegre – R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Qualidade Total em Educação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ULBRA - Canoas - SP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FS – Buyer Focused Selling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Xerox do Brasil – Porto Alegre – R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GNX – Gestão de Negócios Xerox em Grandes Conta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Xerox do Brasil – Porto Alegre – R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Qualidade Total para Negócios Xerox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Xerox do Brasil – Porto Alegre – R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widowControl w:val="false"/>
        <w:jc w:val="left"/>
        <w:rPr>
          <w:sz w:val="24"/>
        </w:rPr>
      </w:pPr>
      <w:r>
        <w:rPr>
          <w:b/>
          <w:sz w:val="24"/>
          <w:u w:val="single"/>
        </w:rPr>
        <w:t>EXPERIÊNCIA PROFISSIONAL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b/>
          <w:sz w:val="24"/>
          <w:u w:val="single"/>
        </w:rPr>
        <w:t>Atividade atual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Xerox do Brasil – Filial Porto Alegre - RS (Agosto/97 a ...) - como representante comercial na região do Vale dos Sinos, prospectando novos clientes, atendendo a clientes nominados Xerox e atuando como especialista na área de soluções para impressão eletrônica e processamento de documentos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ividades anteriores</w:t>
      </w:r>
    </w:p>
    <w:p>
      <w:p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umber One - High Technology - Canoas - RS (Outubro/94 a Junho/97) -  como gerente técnico. Atuando nas áreas de vendas, suporte ao usuário, desenvolvimento de sistemas, supervisão de montagem / configuração de equipamentos / programas e no desenvolvimento / manutenção de </w:t>
      </w:r>
      <w:r>
        <w:rPr>
          <w:i/>
          <w:sz w:val="24"/>
        </w:rPr>
        <w:t>sites</w:t>
      </w:r>
      <w:r>
        <w:rPr>
          <w:sz w:val="24"/>
        </w:rPr>
        <w:t xml:space="preserve"> na Internet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Centro de Ensino Fundamental e Média da ULBRA - Canoas - RS (Março/96 a Dezembro/96) - lecionando disciplinas técnicas de informática para turmas de 1°e 2° anos do 2° grau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Grupo Habitasul - Porto Alegre - RS (Março/93 a Julho/94) - trabalhando com arte-finalização / editoração eletrônica e desenvolvimento de sistemas em multimídi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4"/>
          <w:u w:val="single"/>
        </w:rPr>
        <w:t>REFERÊNCIAS PROFISSIONAIS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Leandro N. de Souza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Gerente Administrativo - Number One - Canoas - RS - Tel.: 472-8294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Prof ª: Nair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Coordenadora - Escola São João - Canoas - RS - Tel.: 472-5084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Sidarta Monte Blanco da Ros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Gerente de Suporte - Grupo Habitasul - Porto Alegre - RS - Tel.: 226-2177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Vladi J. Neutzling</w:t>
      </w:r>
    </w:p>
    <w:p>
      <w:pPr>
        <w:pStyle w:val="Normal"/>
        <w:widowControl w:val="false"/>
        <w:ind w:left="708" w:hanging="0"/>
        <w:jc w:val="both"/>
        <w:rPr>
          <w:sz w:val="24"/>
        </w:rPr>
      </w:pPr>
      <w:r>
        <w:rPr>
          <w:sz w:val="24"/>
        </w:rPr>
        <w:t>Supervisor de Vendas - Xerox do Brasil - Novo Hamburgo - RS - Tel.: 582-1616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2:49:00Z</dcterms:created>
  <dc:creator>Desconhecido</dc:creator>
  <dc:description/>
  <dc:language>en-US</dc:language>
  <cp:lastModifiedBy>Luiz Fernando Benaiter</cp:lastModifiedBy>
  <cp:lastPrinted>1997-06-29T02:18:00Z</cp:lastPrinted>
  <dcterms:modified xsi:type="dcterms:W3CDTF">1999-02-02T03:25:00Z</dcterms:modified>
  <cp:revision>17</cp:revision>
  <dc:subject/>
  <dc:title>LUIZ ALBERTO BENAITER			Brasileiro</dc:title>
</cp:coreProperties>
</file>