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24"/>
        </w:rPr>
      </w:pPr>
      <w:r>
        <w:rPr>
          <w:rFonts w:cs="Times New Roman" w:ascii="Times New Roman" w:hAnsi="Times New Roman"/>
          <w:i/>
          <w:sz w:val="24"/>
        </w:rPr>
        <w:t>Url: http://www.logistica.com.uy/ABC.htm</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44"/>
        </w:rPr>
      </w:pPr>
      <w:r>
        <w:rPr>
          <w:rFonts w:cs="Times New Roman" w:ascii="Times New Roman" w:hAnsi="Times New Roman"/>
          <w:sz w:val="44"/>
        </w:rPr>
        <w:t>ABC Costing - Costeo por Activida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BC Costing es un sistema de información por el cual podemos asignar el costo de todos los  recursos de una empresa al nivel de desagregación que uno lo desee (producto, canal de distribución, o un client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 entiende por recurso a cualquier elemento utilizado en una actividad (personal, maquinas, edificios, PC)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os sistemas de costos tradicionales sirven como base al Sistema Financiero, por lo general distribuyen algunos costos en base a volumen vendido, o importe vendido, no reflejando así la real complejidad de la venta de los productos.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consecuencia de lo anterior, se ve distorsionada la real evaluación de la rentabilidad de los productos y cliente, haciéndole soportar a algunos que son muchos más rentables, el costo de los otros menos rentables.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gunas de las preguntas que responde un costeo ABC:</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uánto vale cada una de las actividades de la empres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qué actividades debo aplicar reingeniería o mejora contínu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Qué actividades realmente generan VALOR a la empres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uál es el costo real de cada producto?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uál es el costo de venderle a cada cli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Url: http://www.algarbull.com.ar/bull/sistem.htm</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   </w:t>
      </w:r>
      <w:r>
        <w:rPr>
          <w:rFonts w:cs="Times New Roman" w:ascii="Times New Roman" w:hAnsi="Times New Roman"/>
          <w:sz w:val="24"/>
          <w:u w:val="single"/>
        </w:rPr>
        <w:t>Sistema de Costeo ABC (Activity Based Costing)</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rgiendo como respuesta a los tradicionales sistemas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steo basados en las actividades departamentales, l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stemas de Costeo basados en Actividades (ABC) s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ituyen en una herramienta primordial en el actual escenari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petitivo en el cual las empresas están insertadas, a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piciar una gestión de los costos más efica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tretanto, la implementación de un sistema como éste, no 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go trivial dada la necesidad de análisis de las actividad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lizadas y de todo el proceso de cambio cultural involucr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 xml:space="preserve">En ese sentido, Integris con su experiencia en casos exitosos, puede auxiliar a su empresa en lasdiversas etapas del proceso de implantación de Sistemas de Costeo ABC, suministrando todo el aporteconceptual necesari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24"/>
        </w:rPr>
      </w:pPr>
      <w:r>
        <w:rPr>
          <w:rFonts w:cs="Times New Roman" w:ascii="Times New Roman" w:hAnsi="Times New Roman"/>
          <w:i/>
          <w:sz w:val="24"/>
        </w:rPr>
        <w:t>Url: http://www.cegesti.org/espanol/servicios/cba/ceg_serv_cba.htm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36"/>
        </w:rPr>
      </w:pPr>
      <w:r>
        <w:rPr>
          <w:rFonts w:cs="Times New Roman" w:ascii="Times New Roman" w:hAnsi="Times New Roman"/>
          <w:sz w:val="36"/>
        </w:rPr>
        <w:t>Costeo Basado en Activida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é 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GESTI aplica el Costeo Basado en Actividades en el marc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sus servicios para el rediseño fundamental de los sistema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onitoreo de costos. Con estos servicios se puede lograr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orma simultánea un impacto en las siguientes ár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joras dramáticas en la calidad de la información para l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ma de decisiones estratégicas.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ducir los costos de los procesos en el áre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dministrativa-financiera de la empres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joras en la atención de los clientes mediante l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iminación de obstáculos administrativos dentro de l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ocesos empresaria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erramientas aplicad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ingenierí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steo Basado en Actividad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álisis de procesos de informa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é servicios ofrecem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estras metodologías utilizadas se aplican "a la medida" y so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aptadas a las condiciones de empresas de distintos tamañ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ctores y tipos que operan en la región. Además, permiten l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egración del Costeo Basado en Actividades en el sistem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xistente para el monitoreo financiero de las empres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trabajo de rediseño incluye de forma integrada todos l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pectos relacionados con el sistema de monitoreo de cost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de la definición de la información estratégicament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portante hasta su traducción en procedimientos contables y e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o adecuado del softwa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ualmente, CEGESTI ofrece a sus clientes un software para e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itoreo financiero, "ConTcepts", capaz de integrar el Coste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sado en Actividades con el sistema contable y el monitore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las variables no financieras de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ómo contactarn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a más información sobre el costeo basado en actividad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favor comuníquese c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exander van der Hoeven, E-Mail: ahoeven@cegesti.org</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nsel Ortíz, E-Mail: hortiz@cegesti.org</w:t>
      </w:r>
    </w:p>
    <w:p>
      <w:pPr>
        <w:pStyle w:val="Normal"/>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Johan Granados, E-Mail: jgranados@cegesti.or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rPr>
      </w:pPr>
      <w:r>
        <w:rPr>
          <w:rFonts w:cs="Times New Roman" w:ascii="Times New Roman" w:hAnsi="Times New Roman"/>
          <w:sz w:val="36"/>
        </w:rPr>
        <w:t>Costeo Basado en Actividade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s presiones competitivas actuales han obligado a las compañías 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ensar la forma como agregan valor a los productos y servicios que ofrece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us clientes. Este repensar ha implicado en su nivel fundamental revisa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pletamente la forma como se costean los productos y servicios de la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mpañí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estro entendimiento de la contabilidad de costos ha cambiad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dicalmente. Es ahora claro, que métodos que fueron perfectamente válid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a asignar costos hace 30, 20 y hasta 10 años ya no lo son. Los cost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rectos son cada vez menos importantes dentro del contexto de los cost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tales de elaboración de un producto o prestación de un servicio. Hoy e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ía, los costos indirectos, o más específicamente la gama de actividad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ociadas con la producción de un bien o servicio, pero que no so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ideradas un costo directo de manufactura o ejecución, pueden llegar 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resentar 50, 75 y hasta el 90% de los costos totales. Activity Based</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nagement (ABM), es la respuesta para diseñar sistemas de cost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patibles con las nuevas realidades competitivas y que no produzcan la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istorsiones de precios que los sistemas actuales induc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ste curso en multimedia, Monitor Company, la compañía líder mundia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competitividad y una de las compañías líderes del mundo en coste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ratégico, le enseña los principios básicos del ABC y su relación con l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cesos y la cadena de valor de la compañía. Con completa interactividad</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ted podrá profundizar a su propio ritmo desde los conceptos básicos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stos hasta recomendaciones de como diseñar un sistema ABC. Incluy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deos de consultores de Monitor Company, con amplia experiencia en l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blemas prácticos de diseñar e implementar sistemas de costos ABC.</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Éste software fue diseñado y producido por Information Engineering la </w:t>
        <w:tab/>
        <w:t xml:space="preserve">                                                                unidad de software de la famosa firma de consultoría. Para hacerlo más                                                                           pedagógico,  contó en su diseño con la participación de Robin Cooper uno de                    </w:t>
        <w:tab/>
        <w:t xml:space="preserve">       los  creadores del costeo ABC.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st realizados han mostrado que la duración del entrenamiento varia entre 2</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4 horas, dependiendo del nivel de conocimiento previo que tenga el usuari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análisis ABC.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Url: http://spin.com.mx/~jpbartolucci/frames.htm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Qué es el ABC ?</w:t>
      </w:r>
    </w:p>
    <w:p>
      <w:pPr>
        <w:pStyle w:val="Normal"/>
        <w:rPr>
          <w:rFonts w:ascii="Times New Roman" w:hAnsi="Times New Roman" w:cs="Times New Roman"/>
          <w:sz w:val="24"/>
        </w:rPr>
      </w:pPr>
      <w:r>
        <w:rPr>
          <w:rFonts w:cs="Times New Roman" w:ascii="Times New Roman" w:hAnsi="Times New Roman"/>
          <w:sz w:val="24"/>
        </w:rPr>
        <w:t>El ABC es una técnica de análisis de costos de las Actividades que</w:t>
      </w:r>
    </w:p>
    <w:p>
      <w:pPr>
        <w:pStyle w:val="Normal"/>
        <w:rPr>
          <w:rFonts w:ascii="Times New Roman" w:hAnsi="Times New Roman" w:cs="Times New Roman"/>
          <w:sz w:val="24"/>
        </w:rPr>
      </w:pPr>
      <w:r>
        <w:rPr>
          <w:rFonts w:cs="Times New Roman" w:ascii="Times New Roman" w:hAnsi="Times New Roman"/>
          <w:sz w:val="24"/>
        </w:rPr>
        <w:t>integran los Procesos o Funciones de Negocio de una organiz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Qué no es el ABC ?</w:t>
      </w:r>
    </w:p>
    <w:p>
      <w:pPr>
        <w:pStyle w:val="Normal"/>
        <w:rPr>
          <w:rFonts w:ascii="Times New Roman" w:hAnsi="Times New Roman" w:cs="Times New Roman"/>
          <w:sz w:val="24"/>
        </w:rPr>
      </w:pPr>
      <w:r>
        <w:rPr>
          <w:rFonts w:cs="Times New Roman" w:ascii="Times New Roman" w:hAnsi="Times New Roman"/>
          <w:sz w:val="24"/>
        </w:rPr>
        <w:t>El ABC no es la Contabilidad de Costos ni la sustituy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uál es su filosofía ?</w:t>
      </w:r>
    </w:p>
    <w:p>
      <w:pPr>
        <w:pStyle w:val="Normal"/>
        <w:rPr>
          <w:rFonts w:ascii="Times New Roman" w:hAnsi="Times New Roman" w:cs="Times New Roman"/>
          <w:sz w:val="24"/>
        </w:rPr>
      </w:pPr>
      <w:r>
        <w:rPr>
          <w:rFonts w:cs="Times New Roman" w:ascii="Times New Roman" w:hAnsi="Times New Roman"/>
          <w:sz w:val="24"/>
        </w:rPr>
        <w:t>La Administración Basada en Actividades (ABM) busca retratar a una</w:t>
      </w:r>
    </w:p>
    <w:p>
      <w:pPr>
        <w:pStyle w:val="Normal"/>
        <w:rPr>
          <w:rFonts w:ascii="Times New Roman" w:hAnsi="Times New Roman" w:cs="Times New Roman"/>
          <w:sz w:val="24"/>
        </w:rPr>
      </w:pPr>
      <w:r>
        <w:rPr>
          <w:rFonts w:cs="Times New Roman" w:ascii="Times New Roman" w:hAnsi="Times New Roman"/>
          <w:sz w:val="24"/>
        </w:rPr>
        <w:t>organización como una serie de actividades que están relacionadas a los</w:t>
      </w:r>
    </w:p>
    <w:p>
      <w:pPr>
        <w:pStyle w:val="Normal"/>
        <w:rPr>
          <w:rFonts w:ascii="Times New Roman" w:hAnsi="Times New Roman" w:cs="Times New Roman"/>
          <w:sz w:val="24"/>
        </w:rPr>
      </w:pPr>
      <w:r>
        <w:rPr>
          <w:rFonts w:cs="Times New Roman" w:ascii="Times New Roman" w:hAnsi="Times New Roman"/>
          <w:sz w:val="24"/>
        </w:rPr>
        <w:t>deseos de los clientes y a los costos. El ABC es el sistema de</w:t>
      </w:r>
    </w:p>
    <w:p>
      <w:pPr>
        <w:pStyle w:val="Normal"/>
        <w:rPr>
          <w:rFonts w:ascii="Times New Roman" w:hAnsi="Times New Roman" w:cs="Times New Roman"/>
          <w:sz w:val="24"/>
        </w:rPr>
      </w:pPr>
      <w:r>
        <w:rPr>
          <w:rFonts w:cs="Times New Roman" w:ascii="Times New Roman" w:hAnsi="Times New Roman"/>
          <w:sz w:val="24"/>
        </w:rPr>
        <w:t>planificación de costos para este retrato de organización. El mismo</w:t>
      </w:r>
    </w:p>
    <w:p>
      <w:pPr>
        <w:pStyle w:val="Normal"/>
        <w:rPr>
          <w:rFonts w:ascii="Times New Roman" w:hAnsi="Times New Roman" w:cs="Times New Roman"/>
          <w:sz w:val="24"/>
        </w:rPr>
      </w:pPr>
      <w:r>
        <w:rPr>
          <w:rFonts w:cs="Times New Roman" w:ascii="Times New Roman" w:hAnsi="Times New Roman"/>
          <w:sz w:val="24"/>
        </w:rPr>
        <w:t>enfoca el costo por actividad porque ésta está asociada a la participación</w:t>
      </w:r>
    </w:p>
    <w:p>
      <w:pPr>
        <w:pStyle w:val="Normal"/>
        <w:rPr>
          <w:rFonts w:ascii="Times New Roman" w:hAnsi="Times New Roman" w:cs="Times New Roman"/>
          <w:sz w:val="24"/>
        </w:rPr>
      </w:pPr>
      <w:r>
        <w:rPr>
          <w:rFonts w:cs="Times New Roman" w:ascii="Times New Roman" w:hAnsi="Times New Roman"/>
          <w:sz w:val="24"/>
        </w:rPr>
        <w:t>y realización del trabajo de los individuos en una organización. Si las</w:t>
      </w:r>
    </w:p>
    <w:p>
      <w:pPr>
        <w:pStyle w:val="Normal"/>
        <w:rPr>
          <w:rFonts w:ascii="Times New Roman" w:hAnsi="Times New Roman" w:cs="Times New Roman"/>
          <w:sz w:val="24"/>
        </w:rPr>
      </w:pPr>
      <w:r>
        <w:rPr>
          <w:rFonts w:cs="Times New Roman" w:ascii="Times New Roman" w:hAnsi="Times New Roman"/>
          <w:sz w:val="24"/>
        </w:rPr>
        <w:t>actividades agregan valor es porque los individuos realizan sus labores</w:t>
      </w:r>
    </w:p>
    <w:p>
      <w:pPr>
        <w:pStyle w:val="Normal"/>
        <w:rPr>
          <w:rFonts w:ascii="Times New Roman" w:hAnsi="Times New Roman" w:cs="Times New Roman"/>
          <w:sz w:val="24"/>
        </w:rPr>
      </w:pPr>
      <w:r>
        <w:rPr>
          <w:rFonts w:cs="Times New Roman" w:ascii="Times New Roman" w:hAnsi="Times New Roman"/>
          <w:sz w:val="24"/>
        </w:rPr>
        <w:t>eficientemente.Toda labor o actividad que no contribuya a agregar valor</w:t>
      </w:r>
    </w:p>
    <w:p>
      <w:pPr>
        <w:pStyle w:val="Normal"/>
        <w:rPr>
          <w:rFonts w:ascii="Times New Roman" w:hAnsi="Times New Roman" w:cs="Times New Roman"/>
          <w:sz w:val="24"/>
        </w:rPr>
      </w:pPr>
      <w:r>
        <w:rPr>
          <w:rFonts w:cs="Times New Roman" w:ascii="Times New Roman" w:hAnsi="Times New Roman"/>
          <w:sz w:val="24"/>
        </w:rPr>
        <w:t>o que no sea clara su realización es un desperdicio; reconocerlo y</w:t>
      </w:r>
    </w:p>
    <w:p>
      <w:pPr>
        <w:pStyle w:val="Normal"/>
        <w:rPr>
          <w:rFonts w:ascii="Times New Roman" w:hAnsi="Times New Roman" w:cs="Times New Roman"/>
          <w:sz w:val="24"/>
        </w:rPr>
      </w:pPr>
      <w:r>
        <w:rPr>
          <w:rFonts w:cs="Times New Roman" w:ascii="Times New Roman" w:hAnsi="Times New Roman"/>
          <w:sz w:val="24"/>
        </w:rPr>
        <w:t>eliminarlo es un objetivo del ABC y por ende una forma de alcanzar</w:t>
      </w:r>
    </w:p>
    <w:p>
      <w:pPr>
        <w:pStyle w:val="Normal"/>
        <w:rPr>
          <w:rFonts w:ascii="Times New Roman" w:hAnsi="Times New Roman" w:cs="Times New Roman"/>
          <w:sz w:val="24"/>
        </w:rPr>
      </w:pPr>
      <w:r>
        <w:rPr>
          <w:rFonts w:cs="Times New Roman" w:ascii="Times New Roman" w:hAnsi="Times New Roman"/>
          <w:sz w:val="24"/>
        </w:rPr>
        <w:t>costos competitiv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ómo funciona el ABC ?</w:t>
      </w:r>
    </w:p>
    <w:p>
      <w:pPr>
        <w:pStyle w:val="Normal"/>
        <w:rPr>
          <w:rFonts w:ascii="Times New Roman" w:hAnsi="Times New Roman" w:cs="Times New Roman"/>
          <w:sz w:val="24"/>
        </w:rPr>
      </w:pPr>
      <w:r>
        <w:rPr>
          <w:rFonts w:cs="Times New Roman" w:ascii="Times New Roman" w:hAnsi="Times New Roman"/>
          <w:sz w:val="24"/>
        </w:rPr>
        <w:t>El ABC se basa en distribuir los recursos de una organización (Mano de</w:t>
      </w:r>
    </w:p>
    <w:p>
      <w:pPr>
        <w:pStyle w:val="Normal"/>
        <w:rPr>
          <w:rFonts w:ascii="Times New Roman" w:hAnsi="Times New Roman" w:cs="Times New Roman"/>
          <w:sz w:val="24"/>
        </w:rPr>
      </w:pPr>
      <w:r>
        <w:rPr>
          <w:rFonts w:cs="Times New Roman" w:ascii="Times New Roman" w:hAnsi="Times New Roman"/>
          <w:sz w:val="24"/>
        </w:rPr>
        <w:t>Obra, Materiales, etc), medidos en unidades monetarias a las actividades</w:t>
      </w:r>
    </w:p>
    <w:p>
      <w:pPr>
        <w:pStyle w:val="Normal"/>
        <w:rPr>
          <w:rFonts w:ascii="Times New Roman" w:hAnsi="Times New Roman" w:cs="Times New Roman"/>
          <w:sz w:val="24"/>
        </w:rPr>
      </w:pPr>
      <w:r>
        <w:rPr>
          <w:rFonts w:cs="Times New Roman" w:ascii="Times New Roman" w:hAnsi="Times New Roman"/>
          <w:sz w:val="24"/>
        </w:rPr>
        <w:t>que realiza la misma, usando para ello criterios de asignación</w:t>
      </w:r>
    </w:p>
    <w:p>
      <w:pPr>
        <w:pStyle w:val="Normal"/>
        <w:rPr>
          <w:rFonts w:ascii="Times New Roman" w:hAnsi="Times New Roman" w:cs="Times New Roman"/>
          <w:sz w:val="24"/>
        </w:rPr>
      </w:pPr>
      <w:r>
        <w:rPr>
          <w:rFonts w:cs="Times New Roman" w:ascii="Times New Roman" w:hAnsi="Times New Roman"/>
          <w:sz w:val="24"/>
        </w:rPr>
        <w:t>denominados cost drivers. Análogamente, los recursos asignados a las</w:t>
      </w:r>
    </w:p>
    <w:p>
      <w:pPr>
        <w:pStyle w:val="Normal"/>
        <w:rPr>
          <w:rFonts w:ascii="Times New Roman" w:hAnsi="Times New Roman" w:cs="Times New Roman"/>
          <w:sz w:val="24"/>
        </w:rPr>
      </w:pPr>
      <w:r>
        <w:rPr>
          <w:rFonts w:cs="Times New Roman" w:ascii="Times New Roman" w:hAnsi="Times New Roman"/>
          <w:sz w:val="24"/>
        </w:rPr>
        <w:t>actividades serán distribuidos a los productos (o servicios). De esta</w:t>
      </w:r>
    </w:p>
    <w:p>
      <w:pPr>
        <w:pStyle w:val="Normal"/>
        <w:rPr>
          <w:rFonts w:ascii="Times New Roman" w:hAnsi="Times New Roman" w:cs="Times New Roman"/>
          <w:sz w:val="24"/>
        </w:rPr>
      </w:pPr>
      <w:r>
        <w:rPr>
          <w:rFonts w:cs="Times New Roman" w:ascii="Times New Roman" w:hAnsi="Times New Roman"/>
          <w:sz w:val="24"/>
        </w:rPr>
        <w:t>manera, se puede medir con mejor exactitud el esfuerzo asociado a la</w:t>
      </w:r>
    </w:p>
    <w:p>
      <w:pPr>
        <w:pStyle w:val="Normal"/>
        <w:rPr>
          <w:rFonts w:ascii="Times New Roman" w:hAnsi="Times New Roman" w:cs="Times New Roman"/>
          <w:sz w:val="24"/>
        </w:rPr>
      </w:pPr>
      <w:r>
        <w:rPr>
          <w:rFonts w:cs="Times New Roman" w:ascii="Times New Roman" w:hAnsi="Times New Roman"/>
          <w:sz w:val="24"/>
        </w:rPr>
        <w:t>aplicación de una acción (producir, mantener, etc) sobre un objeto</w:t>
      </w:r>
    </w:p>
    <w:p>
      <w:pPr>
        <w:pStyle w:val="Normal"/>
        <w:rPr>
          <w:rFonts w:ascii="Times New Roman" w:hAnsi="Times New Roman" w:cs="Times New Roman"/>
          <w:sz w:val="24"/>
        </w:rPr>
      </w:pPr>
      <w:r>
        <w:rPr>
          <w:rFonts w:cs="Times New Roman" w:ascii="Times New Roman" w:hAnsi="Times New Roman"/>
          <w:sz w:val="24"/>
        </w:rPr>
        <w:t>(material, maquinaria,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pilado por Juan Paolo Bartolucci.</w:t>
      </w:r>
    </w:p>
    <w:p>
      <w:pPr>
        <w:pStyle w:val="Normal"/>
        <w:rPr>
          <w:rFonts w:ascii="Times New Roman" w:hAnsi="Times New Roman" w:cs="Times New Roman"/>
          <w:sz w:val="24"/>
        </w:rPr>
      </w:pPr>
      <w:r>
        <w:rPr>
          <w:rFonts w:cs="Times New Roman" w:ascii="Times New Roman" w:hAnsi="Times New Roman"/>
          <w:sz w:val="24"/>
        </w:rPr>
        <w:t>Revised: Noviembre 12, 199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56"/>
          <w:u w:val="single"/>
        </w:rPr>
      </w:pPr>
      <w:r>
        <w:rPr>
          <w:rFonts w:cs="Times New Roman" w:ascii="Times New Roman" w:hAnsi="Times New Roman"/>
          <w:sz w:val="56"/>
          <w:u w:val="single"/>
        </w:rPr>
      </w:r>
    </w:p>
    <w:p>
      <w:pPr>
        <w:pStyle w:val="Normal"/>
        <w:rPr>
          <w:rFonts w:ascii="Times New Roman" w:hAnsi="Times New Roman" w:cs="Times New Roman"/>
          <w:sz w:val="56"/>
          <w:u w:val="single"/>
        </w:rPr>
      </w:pPr>
      <w:r>
        <w:rPr>
          <w:rFonts w:cs="Times New Roman" w:ascii="Times New Roman" w:hAnsi="Times New Roman"/>
          <w:sz w:val="56"/>
          <w:u w:val="single"/>
        </w:rPr>
      </w:r>
    </w:p>
    <w:p>
      <w:pPr>
        <w:pStyle w:val="Normal"/>
        <w:rPr>
          <w:rFonts w:ascii="Times New Roman" w:hAnsi="Times New Roman" w:cs="Times New Roman"/>
          <w:sz w:val="56"/>
          <w:u w:val="single"/>
        </w:rPr>
      </w:pPr>
      <w:r>
        <w:rPr>
          <w:rFonts w:cs="Times New Roman" w:ascii="Times New Roman" w:hAnsi="Times New Roman"/>
          <w:sz w:val="56"/>
          <w:u w:val="single"/>
        </w:rPr>
      </w:r>
    </w:p>
    <w:p>
      <w:pPr>
        <w:pStyle w:val="Normal"/>
        <w:rPr>
          <w:rFonts w:ascii="Times New Roman" w:hAnsi="Times New Roman" w:cs="Times New Roman"/>
          <w:sz w:val="56"/>
        </w:rPr>
      </w:pPr>
      <w:r>
        <w:rPr>
          <w:rFonts w:cs="Times New Roman" w:ascii="Times New Roman" w:hAnsi="Times New Roman"/>
          <w:sz w:val="56"/>
        </w:rPr>
        <w:t xml:space="preserve">       </w:t>
      </w:r>
      <w:r>
        <w:rPr>
          <w:rFonts w:cs="Times New Roman" w:ascii="Times New Roman" w:hAnsi="Times New Roman"/>
          <w:sz w:val="56"/>
        </w:rPr>
        <w:t>Costo Basado en Actividades</w:t>
      </w:r>
    </w:p>
    <w:p>
      <w:pPr>
        <w:pStyle w:val="Normal"/>
        <w:rPr>
          <w:rFonts w:ascii="Times New Roman" w:hAnsi="Times New Roman" w:cs="Times New Roman"/>
          <w:sz w:val="56"/>
        </w:rPr>
      </w:pPr>
      <w:r>
        <w:rPr>
          <w:rFonts w:cs="Times New Roman" w:ascii="Times New Roman" w:hAnsi="Times New Roman"/>
          <w:sz w:val="56"/>
        </w:rPr>
      </w:r>
    </w:p>
    <w:p>
      <w:pPr>
        <w:pStyle w:val="Normal"/>
        <w:rPr>
          <w:rFonts w:ascii="Times New Roman" w:hAnsi="Times New Roman" w:cs="Times New Roman"/>
          <w:sz w:val="56"/>
          <w:u w:val="single"/>
        </w:rPr>
      </w:pPr>
      <w:r>
        <w:rPr>
          <w:rFonts w:cs="Times New Roman" w:ascii="Times New Roman" w:hAnsi="Times New Roman"/>
          <w:sz w:val="56"/>
          <w:u w:val="single"/>
        </w:rPr>
        <w:t>¿QUÉ ES ABC?</w:t>
      </w:r>
    </w:p>
    <w:p>
      <w:pPr>
        <w:pStyle w:val="Normal"/>
        <w:rPr>
          <w:rFonts w:ascii="Times New Roman" w:hAnsi="Times New Roman" w:cs="Times New Roman"/>
          <w:i/>
          <w:i/>
          <w:sz w:val="24"/>
        </w:rPr>
      </w:pPr>
      <w:r>
        <w:rPr>
          <w:rFonts w:cs="Times New Roman" w:ascii="Times New Roman" w:hAnsi="Times New Roman"/>
          <w:i/>
          <w:sz w:val="24"/>
        </w:rPr>
        <w:t>Url: http://abc.infosist.com.mx/docesp/doc2a.htm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siglas en inglés de "Activity Based Costing" o "Costeo Basado e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ividades") se desarrolló como herramienta práctica para resolver un problem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e se le presenta a la mayoría de las empresas actuales. Los sistemas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bilidad de costos tradicionales se desarrollaron principalmente para cumpli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función de valoración de inventarios (para satisfacer las normas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jetividad, verificabilidad y materialidad" de los GAAP), para incidencia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ernas tales como acreedores e inversionistas. Sin embargo, estos sistema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adicionales tienen muchos defectos, especialmente cuando se les utiliza co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es de gestión interna. Dos defectos especialmente importantes 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
            <wp:simplePos x="0" y="0"/>
            <wp:positionH relativeFrom="column">
              <wp:posOffset>17780</wp:posOffset>
            </wp:positionH>
            <wp:positionV relativeFrom="paragraph">
              <wp:posOffset>60960</wp:posOffset>
            </wp:positionV>
            <wp:extent cx="4581525" cy="2962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1525" cy="296227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t>1.La incapacidad de reportar los costos de productos individuales a un nive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zonable de exactitud.</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La incapacidad de proporcionar retroinformación útil para la administración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empresa a los efectos del control de las operac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consiguiente, los gerentes de empresas que venden una variedad de productos toma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cisiones importantes sobre determinación de precios, composición de productos y</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cnología de procesos basándose en una información de costos inexacta e inadecu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s sistemas tradicionales de costos basan el proceso del "costeo" en el producto. L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stos se remiten al producto porque se presupone que cada elemento del producto consum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s recursos en proporción al volumen producido. Por lo tanto, los atributos de volumen de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ucto, tales como el número de horas de mano de obra directa, horas máquina, cantidad</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vertida en materiales, se utilizan como "direccionadores" para asignar costos indirect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os direccionadores de volumen, sin embargo, no tienen en cuenta la diversidad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uctos en forma de tamaño o complejidad. Tampoco hay una relación directa entr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lumen de producción y consumo de cost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contraste con esto, ABC basa el proceso del "costeo" en las actividades. Los costos s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strean de las actividades a los productos, basándose en la demanda de productos par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as actividades durante el proceso de producción. Por lo tanto, los atributos de la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tividades, tales como horas de tiempo de preparación, o número de veces involucrados, s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tilizan como "direccionadores" para asignar costos indirect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o el número de la actividad mide los incrementos utilizados, ABC permite captar mejo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s factores económicos subyacentes a la operación de la empresa, lo que permite obtene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stos de productos más exact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ra distinción importante entre los sistemas de costó tradicionales y el sistema ABC es e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cance de las operaciones. Los sistemas tradicionales, que se dedican principalmente a l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oración del inventario, analizan solamente los costos incurridos dentro de las paredes de l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ábrica. La teoría de ABC sostiene que, debido a que virtualmente todas las actividades de l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presa existen para apoyar la producción y la entrega de los bienes y servicios actuales, s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s debe incluir integralmente como costos del producto. Entre los ejemplos de estos cost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fabricación y de apoyo empresarial, que pueden dividirse y remitirse a product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dividuales o a familias de productos, cabe mencion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ogístic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oducció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arketing y Vent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rvicio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cnologí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ministració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inancier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dministración General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istribució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cursos de Informa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teoría económica convencional y los sistemas de contabilidad de gestión tratan los cost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o una variable solamente si cambian con las fluctuaciones de producción a corto plaz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teoría de ABC sostiene que muchas importantes categorías de costos no varían con l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mbios de producción a corto plazo, sino con cambios (durante varios años) en el diseñ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posición y variedad de los productos y dientes de la empresa. Estos costos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plejidad deben identificarse y asignarse a los product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NECESIDAD DE ABC - UN CASO EJEMPL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ácticamente en todas las organizaciones que producen y venden múltiples productos 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rvicios ocurren distorsiones relacionadas con el costo de los productos. Para entender po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é, considérense dos plantas hipotéticas que sacan un solo producto, bolígrafos. La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ábricas son de la misma envergadura y tienen el mismo equipo de producción. Cada añ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Planta I hace un millón de bolígrafos azules. La Planta II también produce bolígraf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ules, pero solamente 100.000 por año. Para llenar la planta, mantener a la fuerza labora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cupada y absorber los costos fijos, la Planta II produce también una variedad de product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milares: 60.000 bolígrafos negros, 12.000 bolígrafos rojos, 10.000 bolígrafos azul lavand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 Así sucesivamente. En un año típico, la Planta II produce hasta 1,000 variaciones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uctos con volúmenes que oscilan entre 500 y 100.000 unidades. Su producción anua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binada equivale a un millón de las unidades de la Planta I, y requiere el mismo total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ras de mano de obra directa estándar, horas maquinas y material direc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pesar de las similitudes en cuanto al producto y la producción total, cualquier visitante qu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orriera las dos plantas notaría grandes diferencias. La Planta II tendría un personal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oyo de producción mucho mayor - mas personas para programar las máquinas, realiza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cedimientos, inspeccionar artículos después dé los procedimientos, recibir e inspecciona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teriales y piezas entrantes, movilizar existencias, montar y despachar pedidos, agiliza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didos, reprocesar artículos defectuosos, diseñar e implementar pedidos de cambio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geniería, negociar con proveedores, programar recibos de materiales y piezas, y actualizar y</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gramar el sistema de información computarizado mucho mas grande. La Planta II operarí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bién con niveles mucho más altos de tiempo de inactividad, horas extras, inventari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rocesamiento y desmonta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s amplios recursos de apoyo de fabricación y la ineficiencia de producción de la Planta I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neran distorsiones en el sistema de costos. La mayoría de las empresas asignan los cost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apoyo de fabricación en un proceso de dos pasos. Primero, refinen los costos e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egorías que corresponden a los centros de responsabilidad (Control de Producció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ol de Calidad, Recepción, etc.) y asignan estos costos a los departamentos operativ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uchas empresas realizan muy bien este primer paso. Pero el segundo paso – rastrear l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stos desde los departamentos operativos hasta los productos específicos – se realiza e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ma simplista. Muchas empresas todavía utilizan como base de asignación las horas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no de obra directa. Otras, reconociendo el papel menguante de la mano de obra direct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tilizan dos bases de asignación adicionales. Los gastos relacionados con los material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stos de comprar, recibir, inspeccionar y almacenar materiales) se asignan directamente 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s productos como margen de utilidad porcentual sobre los costos directos de material. Y la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ras máquina, o tiempo de procesamiento, se utilizan para asignar costos de producción e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tornos altamente automatizad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a sea que la Planta II utilice uno de estos planteos o todos, su sistema de cost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variablemente – y erróneamente – reporta costos de producción para el producto de alt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lumen (bolígrafos azules) que sobrepasan en gran medida los costos correspondientes a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smo producto que se produce en la Planta I. No se necesita saber mucho acerca de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stema de costos o el proceso de producción de la Planta II para predecir que a l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lígrafos azules, que representan el 10% de la producción de la Planta II, se les asignará</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roximadamente el 10% de los costos de fabricación. De manera similar, a los bolígraf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ul lavanda, que representan el 1% de la producción de la Planta I, se les asignarí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roximadamente el 1% de los costos de fabricación. En realidad, si la producción estánda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unidad de horas de mano de obra directa, horas máquina y cantidades de materiales 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ual para los bolígrafos azules que para los azul lavanda, que se encargan, fabrica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paquetan y distribuyen en volúmenes mucho más bajos, éstos consumen muchos má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stos generales por un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ideremos las consecuencias estratégicas. Con el tiempo, el precio de mercado de l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lígrafos azules, como es el caso para la mayoría de los productos que se fabrican en gra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lumen, quedará determinado por productores dedicados y eficientes, tales como la Plant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Los gerentes de la Planta II notarán que su margen de utilidad sobre los bolígrafos azules 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ferior que la de sus productos especializados. El precio de los bolígrafos azules es inferior a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los bolígrafos azul lavanda, pero el sistema de costos reporta que la producción de l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lígrafos azules es tan cara como la de los azul lavan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nque se sientan desilusionados por los bajos márgenes sobre los bolígrafos azules, l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rentes de la Planta II se complacen en ser productores de una línea completa. Los client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án dispuestos a pagar primas por productos especializados como los bolígrafos lavand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e aparentemente no cuestan más para producir que los bolígrafos azules más comun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ál es la respuesta estratégica lógica? Restar importancia a los bolígrafos azules y ofrece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 línea ampliada de productos diferenciados con características y opciones exclusiv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la realidad, por supuesto, esta estratégia será desastrosa. Los bolígrafos azules de l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anta II son más baratos de hacer que los bolígrafos azul lavanda – diga lo que diga e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stema de costos. Reducir la producción de los azules y reemplazar la producción perdid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ñadiendo modelos nuevos sólo aumentará los gastos generales. A los gerentes de la Planta I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 hervirá la sangre por la frustración cuando los costos totales aumenten y no logren realiza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s objetivos de rentabilidad. Un sistema de costos basado en actividades no generarí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formación distorsionada ni enviaría señales estratégicas equivocad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É DIO LUGAR AL SISTEMA AB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uchos gerentes entienden intuitivamente que sus sistemas contables distorsionan los cost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los productos, y hacen ajustes informales para compensar. Sin embargo, como en el cas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jemplar ilustrado, pocos gerentes pueden predecir la magnitud y el impacto de los ajust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e deberían hac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C se desarrolló por primera vez como solución a estos problemas por dos profesores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Universidad de Harvard, Robin Cooper y Robert Kaplan. Ellos identificaron tres factor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dependientes pero simultáneos como las razones principales que justifican la necesidad y l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acticidad de AB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3">
            <wp:simplePos x="0" y="0"/>
            <wp:positionH relativeFrom="column">
              <wp:posOffset>-256540</wp:posOffset>
            </wp:positionH>
            <wp:positionV relativeFrom="paragraph">
              <wp:posOffset>-2540</wp:posOffset>
            </wp:positionV>
            <wp:extent cx="5124450" cy="3209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124450" cy="320992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El proceso de estructura de costos ha cambiado notablemente. A principios de siglo, l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no de obra directa representaba aproximadamente el 50% de los costos totales de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ucto, mientras que los materiales representaban un 35% y los gastos general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ó. Ahora, los gastos generales normalmente comprenden alrededor del 60% de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sto del producto, con los materiales en un 30% la mano de obra directa en men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 10%. Obviamente, el empleo de las horas de mano de obra directa como base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ignación tenía sentido hace 90 años, pero no tiene validez dentro de la estructura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stos actua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El nivel de competencia que confrontan la mayoría de las firmas ha aumentad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toriamente. El entornó competitivo mundial y rápidamente cambiante no es un cliché,</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una realidad perturbadora para muchas firmas. Conocer los costos reales de l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uctos es esencial para sobrevivir en esta nueva situación competitiv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El costo de la medición ha bajado a medida que mejora la tecnología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ocesamiento de la informa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cluso hace veinte años, el costo de acumular, procesar analizar los datos necesarios par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jecutar un sistema de ABC habría sido prohibitivo. Hoy, sin embargo, estos sistemas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dición de actividades no sólo son financieramente accesibles, sino que una gran parte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s datos ya existe en alguna forma dentro de la organiz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o tanto, ABC puede resultar sumamente valioso para una organización, porqu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porciona información sobre el alcance, costo y consumo de las actividades operativa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s beneficios específicos y los usos estratégicos de esta información 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Costos de productos más exactos, que permiten tomar mejores decision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ratégicas relacionada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Determinación del precio del product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Combinación de product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Hacer frenté a compra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 Inversiones en investigación y desarroll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La mayor visibilidad de las actividades realizadas (debido a que ABC traza e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pa de las actividades y remite los costos a las mismas) permite que un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mpres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e concentre mas en la gestión de las actividades, tal como mejora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eficiencia de las actividades de alto costo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dentifique y reduzca las actividades que no proporcionan valo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gregad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bien existe una fuerte necesidad de gestionar y asignar los gastos generales, los sistemas 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bilidad de costos tradicionales ya no son eficaces. ¡Ha llegado la hora de AB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10050" cy="3000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210050" cy="3000375"/>
                    </a:xfrm>
                    <a:prstGeom prst="rect">
                      <a:avLst/>
                    </a:prstGeom>
                  </pic:spPr>
                </pic:pic>
              </a:graphicData>
            </a:graphic>
          </wp:anchor>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5:59:00Z</dcterms:created>
  <dc:creator/>
  <dc:description/>
  <dc:language>en-US</dc:language>
  <cp:lastModifiedBy>JOSE B. PITTI</cp:lastModifiedBy>
  <dcterms:modified xsi:type="dcterms:W3CDTF">1999-07-13T06:24:00Z</dcterms:modified>
  <cp:revision>2</cp:revision>
  <dc:subject/>
  <dc:title/>
</cp:coreProperties>
</file>