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قص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  <w:rtl w:val="true"/>
        </w:rPr>
        <w:t>"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بادرة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color w:val="0000FF"/>
          <w:rtl w:val="true"/>
        </w:rPr>
        <w:t>والحوا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بي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عارض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والحكوم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بحرين</w:t>
      </w:r>
    </w:p>
    <w:p>
      <w:pPr>
        <w:pStyle w:val="Normal"/>
        <w:ind w:firstLine="509"/>
        <w:jc w:val="center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Cs/>
          <w:color w:val="0000FF"/>
          <w:rtl w:val="true"/>
        </w:rPr>
        <w:t>(</w:t>
      </w:r>
      <w:r>
        <w:rPr>
          <w:rFonts w:eastAsia="Simplified Arabic" w:cs="Simplified Arabic"/>
          <w:b/>
          <w:b/>
          <w:bCs/>
          <w:color w:val="0000FF"/>
          <w:rtl w:val="true"/>
        </w:rPr>
        <w:t>اغسطس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5</w:t>
      </w:r>
      <w:r>
        <w:rPr>
          <w:rFonts w:eastAsia="Simplified Arabic" w:cs="Simplified Arabic"/>
          <w:b/>
          <w:b/>
          <w:bCs/>
          <w:color w:val="0000FF"/>
          <w:rtl w:val="true"/>
        </w:rPr>
        <w:t>ـ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)</w:t>
      </w:r>
    </w:p>
    <w:p>
      <w:pPr>
        <w:pStyle w:val="Normal"/>
        <w:ind w:firstLine="509"/>
        <w:jc w:val="both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Cs/>
          <w:color w:val="0000FF"/>
          <w:rtl w:val="true"/>
        </w:rPr>
        <w:t>"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بـادرة</w:t>
      </w:r>
      <w:r>
        <w:rPr>
          <w:rFonts w:eastAsia="Simplified Arabic" w:cs="Simplified Arabic"/>
          <w:b/>
          <w:bCs/>
          <w:color w:val="0000FF"/>
          <w:rtl w:val="true"/>
        </w:rPr>
        <w:t>" :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سط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ا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قا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ا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ي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ي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لم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ب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دث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ممث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دي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يم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عبد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ط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طان</w:t>
      </w:r>
      <w:r>
        <w:rPr>
          <w:rFonts w:eastAsia="Simplified Arabic" w:cs="Simplified Arabic"/>
          <w:rtl w:val="true"/>
        </w:rPr>
        <w:t>)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خ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فا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س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ف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ظ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ي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حت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ئ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تناق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ما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دث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ج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ا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ث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نا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ل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هل</w:t>
      </w:r>
      <w:r>
        <w:rPr>
          <w:rFonts w:eastAsia="Simplified Arabic" w:cs="Simplified Arabic"/>
          <w:rtl w:val="true"/>
        </w:rPr>
        <w:t xml:space="preserve">.. </w:t>
      </w:r>
      <w:r>
        <w:rPr>
          <w:rFonts w:eastAsia="Simplified Arabic" w:cs="Simplified Arabic"/>
          <w:rtl w:val="true"/>
        </w:rPr>
        <w:t>وهل؟مئ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ه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ش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كو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شك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ظ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آما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ترق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ي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ط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طل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سط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ت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ب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ق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تم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د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ظاه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هي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و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ئ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سه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ي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س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باشرة</w:t>
      </w:r>
      <w:r>
        <w:rPr>
          <w:rFonts w:eastAsia="Simplified Arabic" w:cs="Simplified Arabic"/>
          <w:rtl w:val="true"/>
        </w:rPr>
        <w:t>)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كنا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رتا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ول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ث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تال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ا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4/8/1995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خص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ول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فان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ا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1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سط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95</w:t>
      </w:r>
      <w:r>
        <w:rPr>
          <w:rFonts w:eastAsia="Simplified Arabic" w:cs="Simplified Arabic"/>
          <w:rtl w:val="true"/>
        </w:rPr>
        <w:t>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ـن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ـن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ز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ك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تفا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ج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ا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تا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ا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جاح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ج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ع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في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ط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ك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ه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ر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غب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ك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ص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عا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ن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ض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نا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اث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ريخ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ثقا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باد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بائ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بي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ؤك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ستخ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ن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ؤك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فظ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اج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باد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ق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م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زدها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مو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حافظ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سبات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ت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سدي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ح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ي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ريخ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مي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س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عط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ي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ار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م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ف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س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طن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عب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يش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او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شو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وز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قف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د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ح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با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ز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ظ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فاص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فا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ز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ي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ط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واج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ظ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قا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ري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شا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اب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شا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قا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رور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صل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تع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ط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خص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ريق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بي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تحا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د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ذ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ر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ي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وف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و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ر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قي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ل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ر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ع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حق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يار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ال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ر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ضر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ج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ذ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دي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س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راج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د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ب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و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ت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تع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ظروف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ب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اح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رب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ش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ح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ف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نزا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فرق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ط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ن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ج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ت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د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اي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ل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اب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ص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و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وق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ذك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عتذار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جه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س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خ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شرطي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ي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ق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ذ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ذا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أ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ذ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ذا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وض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ت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ذف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ش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اج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ـ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4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 (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ب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متضم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لية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واز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ؤ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ع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ف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سمو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ذا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ب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ات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م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ضطر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ـ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ـ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ـ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ض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دم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اط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ك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شر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تـ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خرا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شهـ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ملخص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حوا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لندن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اش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ف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ائ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ذ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ا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ل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ق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ث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فرا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فك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هد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ف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اب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ت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شتر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خرج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شر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ترك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ذلك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ا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ذ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ح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ق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Simplified Arabic" w:cs="Simplified Arabic"/>
          <w:rtl w:val="true"/>
        </w:rPr>
        <w:t xml:space="preserve">)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ن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اول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ع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هدو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قو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كومين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و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و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5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سط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5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3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تم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50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60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قوف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ن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ثاني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ز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ثا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ئ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رج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ع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اقش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تخب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ن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ثالث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كو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ص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خلق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ع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رابع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(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ا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راء</w:t>
      </w:r>
      <w:r>
        <w:rPr>
          <w:rFonts w:eastAsia="Simplified Arabic" w:cs="Simplified Arabic"/>
          <w:rtl w:val="true"/>
        </w:rPr>
        <w:t xml:space="preserve">):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كوم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ملاحظا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ذكرها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وف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_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زائر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1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اب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طع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أ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سرو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ن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خ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ح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جه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م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طي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شكلة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2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ل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ث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ت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4</w:t>
      </w:r>
      <w:r>
        <w:rPr>
          <w:rFonts w:eastAsia="Simplified Arabic" w:cs="Simplified Arabic"/>
          <w:rtl w:val="true"/>
        </w:rPr>
        <w:t>اغسط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ف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لى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حض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ض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عف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ي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صف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ص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ت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ضا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وج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ص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راء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ا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كتو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ئر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3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ي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قن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ر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ل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عا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ا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ز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4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ب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و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ل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طل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ط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وار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ملاحظا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ذكرها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فرا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عارض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لندن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1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ث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ن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اب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ام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آل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ر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ت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ث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ط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شا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ط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ؤث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ح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2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ل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ذ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حوا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غ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شرطي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ت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وا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خ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ر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كر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يئ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وبا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3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ب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خي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ط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ل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سكر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ب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اص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ص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اس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4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ر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ي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صر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ب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خ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</w:rPr>
        <w:t>5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وا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ز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ذور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د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غيي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يق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ص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و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غي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ك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عص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تخب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رجوع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استاذ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حس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شيمع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ى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بحرين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رج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خبر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تي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ع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ح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7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تمب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لسل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د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اج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ظ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س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يا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ا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تمب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ستقبال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زع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متن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قو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ق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50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تو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ف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ساج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تها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ي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لتف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وه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ح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تر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ت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ظ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ا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لا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شو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حاك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ئ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صري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ؤو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ش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ص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ع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>ديسم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ب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نا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ار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ا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ط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تب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د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ع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ل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سار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ق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ي</w:t>
      </w:r>
      <w:r>
        <w:rPr>
          <w:rFonts w:eastAsia="Simplified Arabic" w:cs="Simplified Arabic"/>
          <w:rtl w:val="true"/>
        </w:rPr>
        <w:t>: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25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سبتمب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5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23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كتوب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5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ص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د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را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اج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تف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ر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ا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نوفمب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5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ص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تش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ق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60</w:t>
      </w:r>
      <w:r>
        <w:rPr>
          <w:rFonts w:eastAsia="Simplified Arabic" w:cs="Simplified Arabic"/>
          <w:rtl w:val="true"/>
        </w:rPr>
        <w:t xml:space="preserve"> - </w:t>
      </w:r>
      <w:r>
        <w:rPr>
          <w:rFonts w:eastAsia="Simplified Arabic" w:cs="Simplified Arabic"/>
        </w:rPr>
        <w:t>7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أ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ان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س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ت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عتصم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3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ث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ر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ف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وأنذر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بو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ر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ائ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ق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عف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يت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ح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ج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ت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وق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أمر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ئ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ق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ذ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ان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ط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وكر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ع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4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هج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ب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ه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ص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رؤ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ع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دع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يل</w:t>
      </w:r>
      <w:r>
        <w:rPr>
          <w:rFonts w:eastAsia="Simplified Arabic" w:cs="Simplified Arabic"/>
          <w:rtl w:val="true"/>
        </w:rPr>
        <w:t xml:space="preserve">). </w:t>
      </w:r>
      <w:r>
        <w:rPr>
          <w:rFonts w:eastAsia="Simplified Arabic" w:cs="Simplified Arabic"/>
          <w:rtl w:val="true"/>
        </w:rPr>
        <w:t>واستخد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ي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م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كثا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و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ح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ر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ح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لوء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و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م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ف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ط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ئلا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بي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اه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ع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هق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صرا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رهق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ستغ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ح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م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تراجع،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ح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تي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جم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ك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أت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هج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اع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وض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جم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رو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مسك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لوك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ز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ع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ستـقط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ـ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،وا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حب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ك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ف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نص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ك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عي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ص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خـ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ـ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ـؤو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ـ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ص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سـ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طوارئ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ح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ركاته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الجمع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5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ص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را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و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ا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و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غ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ص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فو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ف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ص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ل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5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غ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م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ي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م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ط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فه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ص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طفا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و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واج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د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مع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0000FF"/>
          <w:rtl w:val="true"/>
        </w:rPr>
        <w:t>مساء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جمع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5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ع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ي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ي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ج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ن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ن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ضو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ان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ه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ق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ح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لاص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تما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طي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ز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كل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هم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ذلك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ج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ز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س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وا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خ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قتا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ر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تم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ي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ف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ضر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ه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هج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لا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يس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ط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ؤ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ث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دو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قا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رح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قط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شفى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8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ه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جماه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ت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ج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ه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ض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ف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هير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خ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د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تا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م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2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فو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غل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ف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ؤ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مت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ا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ب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ذ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لاح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تخ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ط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ل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متلك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ن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از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خ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زع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3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ا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دخل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وسط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ته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ب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د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لا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ط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و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فاق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ب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ستور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4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ل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ه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ه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ا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ج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ب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ا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هديدات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5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م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ه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اؤ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صر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اتـذ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طب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جه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سؤ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ج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6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ه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ف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ي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دع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دل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7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قاب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ش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فاض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ط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ذ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ساء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ُ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</w:rPr>
        <w:t>1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اير</w:t>
      </w:r>
      <w:r>
        <w:rPr>
          <w:rFonts w:eastAsia="Simplified Arabic" w:cs="Simplified Arabic"/>
          <w:rtl w:val="true"/>
        </w:rPr>
        <w:t xml:space="preserve">). </w:t>
      </w:r>
      <w:r>
        <w:rPr>
          <w:rFonts w:eastAsia="Simplified Arabic" w:cs="Simplified Arabic"/>
          <w:rtl w:val="true"/>
        </w:rPr>
        <w:t>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يق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ج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جم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ي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ف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ضطرابا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ط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أ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ض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م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كس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د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ت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بقه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19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ق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ذب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قرا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حت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ر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حري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يق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شا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جم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د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ك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ب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20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ز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ل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جر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مظاه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ظ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شتبا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ساح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م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مبادر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ومعظ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طب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وجه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ج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جم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Cs/>
          <w:color w:val="0000FF"/>
        </w:rPr>
        <w:t>21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ينا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Cs/>
          <w:color w:val="0000FF"/>
        </w:rPr>
        <w:t>1996</w:t>
      </w:r>
      <w:r>
        <w:rPr>
          <w:rFonts w:eastAsia="Simplified Arabic" w:cs="Simplified Arabic"/>
          <w:b/>
          <w:bCs/>
          <w:color w:val="0000FF"/>
          <w:rtl w:val="true"/>
        </w:rPr>
        <w:t>: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فا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اد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سط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بتم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5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زدا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خ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ح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ر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اد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ا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فا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ئلا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ع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ق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ش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ن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ر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را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و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جان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لف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غتس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رق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س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مت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ر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رز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د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خرو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ط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فتش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روج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خو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تيش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قيق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نح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. .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د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ج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ن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. .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ذاع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لفزيو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حف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ك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رب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احد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نف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رج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ز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غل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لآ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او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ا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خطب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ك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يني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واع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. . </w:t>
      </w:r>
      <w:r>
        <w:rPr>
          <w:rFonts w:eastAsia="Simplified Arabic" w:cs="Simplified Arabic"/>
          <w:rtl w:val="true"/>
        </w:rPr>
        <w:t>وتعت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صـ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ـ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مـد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ـ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ـ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ـ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جـ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. . 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b/>
          <w:b/>
          <w:bCs/>
          <w:color w:val="FF0000"/>
          <w:rtl w:val="true"/>
        </w:rPr>
        <w:t>ولعلمـكم،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جانبن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ل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تراجع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ع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طالب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شعب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ونح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rtl w:val="true"/>
        </w:rPr>
        <w:t>-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نشاء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له</w:t>
      </w:r>
      <w:r>
        <w:rPr>
          <w:rFonts w:eastAsia="Simplified Arabic" w:cs="Simplified Arabic"/>
          <w:b/>
          <w:bCs/>
          <w:color w:val="FF0000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rtl w:val="true"/>
        </w:rPr>
        <w:t>على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درب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سائرو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rtl w:val="true"/>
        </w:rPr>
        <w:t xml:space="preserve">. . .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ع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سلامة</w:t>
      </w:r>
      <w:r>
        <w:rPr>
          <w:rFonts w:eastAsia="Simplified Arabic" w:cs="Simplified Arabic"/>
          <w:b/>
          <w:bCs/>
          <w:color w:val="FF0000"/>
          <w:rtl w:val="true"/>
        </w:rPr>
        <w:t>".</w:t>
      </w:r>
    </w:p>
    <w:sectPr>
      <w:type w:val="continuous"/>
      <w:pgSz w:w="11906" w:h="16838"/>
      <w:pgMar w:left="1800" w:right="1800" w:gutter="0" w:header="0" w:top="0" w:footer="0" w:bottom="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8:02:00Z</dcterms:created>
  <dc:creator>Bahrain R</dc:creator>
  <dc:description/>
  <dc:language>en-US</dc:language>
  <cp:lastModifiedBy>Bahrain R</cp:lastModifiedBy>
  <dcterms:modified xsi:type="dcterms:W3CDTF">1997-04-04T18:34:00Z</dcterms:modified>
  <cp:revision>4</cp:revision>
  <dc:subject/>
  <dc:title>قصة "المبادرة" والحوار بين المعارضة والحكومة في البحرين</dc:title>
</cp:coreProperties>
</file>