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rPr>
      </w:pPr>
      <w:r>
        <w:rPr>
          <w:rFonts w:cs="Times New Roman" w:ascii="Times New Roman" w:hAnsi="Times New Roman"/>
          <w:sz w:val="24"/>
        </w:rPr>
        <w:t>Omschrijving van de vakgebieden binnen de Universitaire Master Algemene Economie</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Micro Economie</w:t>
      </w:r>
    </w:p>
    <w:p>
      <w:pPr>
        <w:pStyle w:val="Normal"/>
        <w:rPr>
          <w:rFonts w:ascii="Times New Roman" w:hAnsi="Times New Roman" w:cs="Times New Roman"/>
          <w:sz w:val="24"/>
        </w:rPr>
      </w:pPr>
      <w:r>
        <w:rPr>
          <w:rFonts w:cs="Times New Roman" w:ascii="Times New Roman" w:hAnsi="Times New Roman"/>
          <w:sz w:val="24"/>
        </w:rPr>
      </w:r>
    </w:p>
    <w:p>
      <w:pPr>
        <w:pStyle w:val="Plattetekst2"/>
        <w:rPr/>
      </w:pPr>
      <w:r>
        <w:rPr/>
        <w:t>Het vakgebied micro-economie is de kern van de economie. Alle economische verschijnselen zijn het resultaat van individuele beslissingen die gemaakt worden door consumenten, bedrijven en politici. Al deze beslissingen zijn met elkaar verbonden en worden gecoordineerd door middel van markten. Micro-economie bestudeert hoe individuen deze beslissingen nemen, en hoe die beslissingen elkaar beinvloeden. Micro-economische inzichten spelen een belangrijke rol in moderne theorieen in bijna elk gebied van de economie. Micro economie is een belangrijk hulpmiddel in de analyse van vele praktische zaken en politieke vraagstukke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1"/>
        <w:rPr>
          <w:rFonts w:ascii="Times New Roman" w:hAnsi="Times New Roman" w:cs="Times New Roman"/>
          <w:sz w:val="24"/>
          <w:lang w:val="en-GB"/>
        </w:rPr>
      </w:pPr>
      <w:r>
        <w:rPr>
          <w:rFonts w:cs="Times New Roman" w:ascii="Times New Roman" w:hAnsi="Times New Roman"/>
          <w:sz w:val="24"/>
          <w:lang w:val="en-GB"/>
        </w:rPr>
        <w:t>Macro Economi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Micro-economie en macro-economie vormen de kern van Algemene Economie. Macro-economie krijgt veel aandacht in de media. Voorbeelden zijn voorspellingen over economische ontwikkelingen door het CPB en het monetaire beleid van de ECB. Nationaal en internationaal beleid zijn grotendeels gebaseerd op macro-economische principes.</w:t>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p>
    <w:p>
      <w:pPr>
        <w:pStyle w:val="Heading1"/>
        <w:rPr>
          <w:rFonts w:ascii="Times New Roman" w:hAnsi="Times New Roman" w:cs="Times New Roman"/>
          <w:sz w:val="24"/>
          <w:lang w:val="en-GB"/>
        </w:rPr>
      </w:pPr>
      <w:r>
        <w:rPr>
          <w:rFonts w:cs="Times New Roman" w:ascii="Times New Roman" w:hAnsi="Times New Roman"/>
          <w:sz w:val="24"/>
          <w:lang w:val="en-GB"/>
        </w:rPr>
        <w:t>Economische Geschiedeni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Economen worden zich steeds meer bewust van het feit dat economische groei wordt gekenmerkt door pad afhankelijkheid. Keuzes die gemaakt worden in het verleden hebben grote gevolgen op economische groei in latere perioden. Economisch gedrag dat op het eerste gezicht niet rationeel lijkt kan toch logisch zijn wanneer dat gedrag in een historische context wordt geplaatst. Bij economische geschiedenis vraagt men zich af wat de factoren zijn die economische groei bepalen. Allereerst wordt geanalyseerd in hoeverre economische groei wordt bepaald door de substitutie van productiefactoren en de opkomst van nieuwe technologie. Daarnaast wordt aandacht besteed aan instituties die het groeiproces mogelijk make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1"/>
        <w:rPr>
          <w:rFonts w:ascii="Times New Roman" w:hAnsi="Times New Roman" w:cs="Times New Roman"/>
          <w:sz w:val="24"/>
          <w:lang w:val="en-GB"/>
        </w:rPr>
      </w:pPr>
      <w:r>
        <w:rPr>
          <w:rFonts w:cs="Times New Roman" w:ascii="Times New Roman" w:hAnsi="Times New Roman"/>
          <w:sz w:val="24"/>
          <w:lang w:val="en-GB"/>
        </w:rPr>
        <w:t>Ruimtelijke Economi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edere economie heeft een ruimtelijke dimensie. Bedrijven en consumenten handelen op verschillende locaties en goederen worden verhandeld over allerlei afstanden. Ruimtelijke economie bestudeert op welke manier beslissingen met betrekking tot locaties worden genomen, hoe bevolking en werkgelegenheid zich verspreiden, hoe regio’s zich ontwikkelen binnen een land, en welke rol transport speelt in een economie. Regionale arbeidsmarkten worden bestudeerd, waarbij de aandacht wordt gevestigd op bijvoorbeeld migratie, regionale inkomensverschillen en de huizenmark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rofont;Arial" w:hAnsi="Agrofont;Arial" w:eastAsia="Times New Roman" w:cs="Agrofont;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Times New Roman" w:hAnsi="Times New Roman" w:cs="Times New Roman"/>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9:30:00Z</dcterms:created>
  <dc:creator>Ministerie van Landbouw, Natuurbeheer en Visserij</dc:creator>
  <dc:description/>
  <dc:language>en-US</dc:language>
  <cp:lastModifiedBy>den Boer</cp:lastModifiedBy>
  <dcterms:modified xsi:type="dcterms:W3CDTF">2006-09-04T19:52:00Z</dcterms:modified>
  <cp:revision>11</cp:revision>
  <dc:subject/>
  <dc:title>Omschrijving vakken van General Economics</dc:title>
</cp:coreProperties>
</file>