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=============================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y s t i c     A R E 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restling - only with weapons - that's ARENA. Well, so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A is a combat simulator, basically. It requires players and hum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RENA into a real game, but it's a lot of fun if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can be almost anywhere, I prefer a near-future or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here (this is the only important thing!) gladiator fight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Modern time settings have the advantage of televis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technology, which is vitally important for tho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ot depending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one Gladiator (or his manager or whatever) and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is the fighting itself. This is done with the ARENA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Gladiator data files as input and simulates their figh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harge of the daily maintenance and other stuff, but more of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ghts have to come from somewhere and that is part two. Part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part. Via e-mail, echomail on FiDOnet or newsgroup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the players have to communicate. As in the WWF and other 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, they insult each other, claim to be heroes and of cours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st, and - very important - challenge each other to fight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ladiators have agreed upon a fight, the GameMaster aka Commiss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ARENA program and then publishes its output. Sometimes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send a Gladiator a private mail, as Gladiators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kills with experience and buy new equipment with gold won in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etails of the game are in the hand of the GameMaster.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ghts himself, introduce titles or tournaments and much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n't care how the fight was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lso heal with time, not automatically. ARENA runs maintenan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, where all fighters regain Wounds and Fatigue. Most Gladiato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ave a fight every day, or not even every other one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round 2 fights per week per Gladiator, but if some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rt, it could well happen that he'd better stay out of the aren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yes. Gladiators CAN die in this game. It should happen seldo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possible. The program doesn't kill (erase their data files)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I really recommend that anyone with less than 0 Wou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ad. Gladiators with 0 Wounds should be considered very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, taken out for two weeks or even more, and also get one or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 decreased. As usual, this is in the hands of the Game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Gl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do if you want to play the game and nee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ctually there's no fixed rules for this, as the ARENA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attributes are within the allow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follows is the recommended procedure for character creation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ster decides to use something different - he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55 points to distribute among your attributes. There are 8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, though they work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kill     How well you can fight, actually. Importa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      How tough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   How strong you are. Stronger Gladiators inflict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me weapons require a certai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        Agility, tactical fighting, dodging etc. Does NOT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your enemy, but may help to avoid getting h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very important for team-fights, especially tag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       How fast you fold. Sometimes, it may be the better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nder, so high Willpower isn't always in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. That's why it costs n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         How much real, bleeding wounds you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        How much pain, blows and extertion you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       Needed to bu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kill is NOT a simple number in this game, therefore you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it. Instead, all Gladiators start with the same abiliti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rease your Weaponskill outright for two points (sic!) per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, Strength and Tactics range between 5 and 18 and cos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i.e. Endurance-12, Strength-10 and Tactics-7 will cost 29 poi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0 should be considered "average" in this attributes, bu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Gladiators should be above-average, as Wrestlers or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al fighters usu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 ranges from 5 to 15, too. Actually, up to 18 as well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oose values above 15 for a starting character. Willpower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oose a value. Remember that high values may cause your Gladi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isks too high for him, while low values may cause him to give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 On the other hand, with a high value he may win a fight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wounds, or with a low value he may be smart enough to surrende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tch that might have turned into a slaughter otherwise. Cho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"style" you want your Gladiator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ounds is a little complicated. You have 15 Wounds automatical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rease that with points. The first additional wound costs 1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wo MORE, then three more and so on. Therefore, a total of 18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1+2+3 = 6 points. Maximum is 20 Wounds which would cos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2+3+4+5 = 1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slightly depends on your Endurance. You will have a Fatigue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half your Endurance (rounded up), plus two per point spen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0 Endurance and spend 4 points on Fatigue, you will hav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 + 10/2 + 4*2 = 25+5+8 = 38 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ld. You start with 250 gold on hand. Each point spend o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racter creation earns you an additional 50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quipment, please refer to the EQUIPMENT. All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are listed therein, together with the few rules that restri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ll there is. This is the mechanics part, but there's anot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and communications part. Once you've got the attributes,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r your Gladiator, then write down some more words about him.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, what his fighting style is like, his colours, music,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o the atmosphere. View some wrestling-shows for idea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roduce some personal touch into the fights, every Gladiator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and one defensive "special move". Much like the "finishing mo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estlers, this is the personal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 will not happen very often, but most of the tim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isible influence on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your Gladiator, you should think of a name for y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 and send them in to the GameMaster. These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as they are your "personal symbol". Both names can be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Choose something that fits your Glad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choose your Fighting Style. There are thre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your Style for no cost, however I recommend that you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ry often (hey, it's your STYLE after all!) and as Commission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t you go from one extreme to the other, i.e. if you're Aggr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pt to switch to Normal, but not to Defensive, at least not a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probably only after a couple of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ve already mentioned the three Styles, here's a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         This is what most of you should try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      "Let's be care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ight more carefully but don't attack that goo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. Technically speaking, you get +1 on parries an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ttacks, so there's no overall gain or loss, bu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way less injured. You might also win just b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nent exhaust himself in wild attacks on your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     "Smash 'em! Only wimps par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that says it. Technically, it's +1 on attacks an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parries, so same thing, no overall gain. Bu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blast your enemy away with your ferocious attack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hat you have to get your attacks in, first of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need a good parry to get a chance to strik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one is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echnically, there's no overall gain with either Style.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an-Factor, this DOES have some noticable influence on your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Style to fit to the kind of Gladiator you want to ha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for special fights as a strategical means, like being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gainst that guy with the Battle Axe may b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Gl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r Gladiator is finished, you will be introduced into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ameMaster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RENA is mostly writing RolePlays. RolePlays are all the inter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es and stuff that create the atmosphere that makes the differenc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a real ARENA fight and simply two guys hacking at each other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 wrestling-show for idea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doesn't make the impression from this rules, the RolePlay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game is actually all about. The fights are just kind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and you should really put your effort into the RolePlay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all just about who created the best Glad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ose who can't resist trying to actually WIN their fight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that fighters are getting a Ratio for their performance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is is calculated is one of the big miracles of Arena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know that your old performances don't count as m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ones. So to stay on top, you have to keep winning. Each 1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your performances are reevaluated. You can also see th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. Behind the figures Victories or Losses, that show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there are two figures in brackets. The first one is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ctories or Losses have happened this month, the second on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ppened last month. Anything older than that is not forgotten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rating is not that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and Normal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ay to a fight is via a challenge. The RolePlays shoul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enough opportunities for challenges. Once both participa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hat they will fight, the GM schedules the fight and exc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program, publishing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ny influence in the fight itself. It is fully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but it DOES take into account every attribute of your Glad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a few options. More precisely, there are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is what the fight is when nothing else is agreed up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me to an end once one Gladiator surrenders, is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Blood      For the chickens, or for settling a matter formally,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 duell. Fight will be over once the first Wou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aused. Still this CAN hurt a lot if your enemy w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ttle Axe and you don't happen to have a good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Blood fights are rewarded with less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risk is not as high as in a normal fight.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around 25%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hould add, that the fans usually don't like First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uch, it's just not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        A normal fight with a little twist to it: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much blood on the floor, surrender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couple of (a total of five) wounds are c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nder is again available to both opponent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wounded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urrender     For the real grudges. NoSurrender simply means what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nder is not an option. Fight till you drop.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ecause of K.O. - and btw: There will be no "simul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O.s - this is a mea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risk is considerably higher, NoSurrender f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n you between 10% and 20% more XPs than normal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lso tend to have the crowd get excited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          This fight has a set time limit, mostly somewher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ur minutes, but it can be anything. I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ers can score a regular victory in this time,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ner as if it were a normal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ime runs out, however, a jury will rate both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and the one with the higher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e-on-One fights will (and should) form the main part of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there exists the opportunity for team fights. All of these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stead of the usual two Gladiators fighting it out.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different types of these f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Team        Every team gets assigned one "corner" (actually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dions are round in shape, but it's still called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at corner, a touch-sensitive pole is errected. I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during the fight not at least one person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e, you have lost. Hasn't happened in the last yea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 good measure agains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at means is, that there will always be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adiator from each team actually fighting, bu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rtunity to switch with your partner if you get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- if you get the opportunity in the midd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ted f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me-Tag      Basically the Tag-Team equivalent to NoSurrender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here be no surrendering in this kind of figh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not over once you finished off one of the opposing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you have to make them BOTH going down to w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once one Gladiator is K.O.ed or killed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an leave the pole and charge on in, and if he ca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the trick and beat both enemies, his team has w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wo guys will, off course, still have to tag et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two guys slashing away at one, the lone 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the disadvantage of not being able to tag anymore (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one left to tag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erformance of both (or all four) Gladiators, the fa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excited or they may become bored. They may even leave the ar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lly fighting like their grand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no feedback of this, so your fight itself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on how the fans like it (or not), as you are far too bus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p thing your enemy wields aways from your precious bod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alue called Fan-Factor in your status report.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value called Faction and I'll talk more about Factions i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overall performance during each fight, your Fa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or decrease. Bad fights decrease it, good one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lePlays may (and will!) also affect your Fan-Fact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the Commissioner. This is especially important onc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of indifference with the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am fights (Team or Tag), it is also important if you and you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mbers of the same Faction or not. Fighting alonside the enem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thing to push your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enhance competition, not to say enmity, amongst the Gladia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ly a Fan-Factor, but also a number of different Fa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bies belong to no Faction initially, or rather to a Fa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bies". Once you have decided on where you are standing and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fans, you have to choose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issioner may change this, but as a default, the following F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program. Please note that ALL Factions are enemi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Guys and Good Inc. - both believe that the other is doing i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Guys       The Good Guys are just that. They are Fighters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 for the light. They don't usually use drug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s, only if justice requires it. They'r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o earth and normal, just like the "good guys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vorite wrestling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Boys        The opposite. The Bad Boys are cheating and getting dru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gh if the opponent gets hurt and generally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, though not all may show it. They're the "bad boy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restling shows. Bad, but withi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s        These are the guys who either don't care for good or b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stay out of that war consciously. It may be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ivated by money or fame or just don't want to hav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to do with that whol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ers          Loners may be anything, good, evil, neutral, but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yone's side except their own. The legendary Elri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very good example of an evil Loner. He might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rue Evil (see below) - we will never know, Fa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yet invented in his fight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Inc.       Now these guys are not only good, the OWN the damn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Inc. is bigger than life, much less pragmatic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Good Guy and these guys have sold their sou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 against all evil. They usually wear white clot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ot in the arena, some of them participate in 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nti-drug activities. Off course, they would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gs in combat or make illeg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ut it short: They're the extremist fanatics of th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Evil       The counterpart. True Evil starts where the Bad Guys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ts with the Devil, bodies tattooed with evil symbo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ing an enemies surrender (the worst foul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!) and other things are the mark of a Tru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er. They usually spend half their time out of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hort: The extremist fanatics of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Gladiators will (and should) belong to one of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ions. Especially Good Inc. and True Evil are really EXTREME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witch Factions, but doing so will reduce your Fan-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not do it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s and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each fight, both Gladiators will regain 10 Fatigu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due to first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you will have to wait to heal. The ARENA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ce per day in maintenance mode by your GameMaster and will hea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and one or two Wounds for every Gladiator. As long as you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, you will heal two Wounds. Once you are very close to you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(so close that you'd be fit the next day), you will heal onl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at does mean that if you just went to the brink of death with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f your 18 wounds (or something like that), you'll be out for a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Which is still only thanks to modern (or near-future) medicine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val setting, the GM should only run maintenance every 2 day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about nasty Wounds that you should know: Critical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rious injuries that you may take. A Critical not only takes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l (it will still be there for a few days after all your norma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led), it will also reduce a random attribute of your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! (2 if the dice comes up with Fati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guessed, as you cannot avoid criticals in the long ru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ime where a Gladiator has to retire. This is a wanted proces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worried about it, if you are a bit careful, it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nths before you take criticals faster than you can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th experience - and after that time you're probabl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hallenge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ght will earn you XPs or eXperience Points. How much you ge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you won and lost and if your enemy was more or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and by wh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llected a certain amount of experience (every few fight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) you will receive a note from the GameMaster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fighting skills have increased, or it will be mention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ght, where the XP reward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resented by two increases to your attributes. Weapon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creased, plus you may choose one other attribute tha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in. You may increase Endurance, Strength, Tactics, Wounds and 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 may be changed by +/- 1 for no charge, if you want to. Your G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an option to change your Willpower inbetween, like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vastating fight or something. Willpower is always free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n't be allowed to change it too much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ase purposes, attributes are divided into thre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only Fatigue and 1 increase will grant you +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Fatigue may never exceed 6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tegory features everything else, i.e. Strength, Endurance,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ponSkill and Wounds. Here you will have to collect 2 Increas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osted by 1. The attributes can not exceed 20, WeaponSkill i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een and will see in more detail below, rated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tegory includes Wounds. As long as you have less than 20 W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it costs 2 Increases as all other attributes. After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is 3 Increases. That means, if you have 19 Wounds, you hav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creases to raise it to 20. You have to collect 3 more to bring it to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can rise up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understood this, back to the Weaponskill.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kill are different as Weaponskill is not rated in a sing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can choose between different types of increases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Risk     This reduces your risk of fumbles, but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your fight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eady      If you choose this increase, you will not get much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you will make less bad and weak attacks,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for medium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ves       With this, you don't work on your weak spots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to make more good manoevres. So be sure to have a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d base to build from before you tackle too much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Tricks    For the pros. Fancy tricks, fantastic attacks and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CAN make the difference in a fight. But agai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o solid base to build on, it's a game of ch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igh risk. Better get a little training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es first. One fancy move won't save your day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mbling around the re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formed by your GameMaster if you cannot choose a cert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. This does NOT mean that you are at your limit there,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 haven't sufficient foundation to build up from. If e.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earn New Moves, and instead you decide on a Get Steady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learn New Moves with your next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inally, I will also tell you how your Weaponskill is used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 what the numbers on your character status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kill is divided into five categories that show your chances fo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) fumbles, weak actions, medium actions, good actions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tricks or brilliant actions, whatever you want to call the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values for every Gladiator (except if you used your 55 P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from the start on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kill</w:t>
        <w:tab/>
        <w:tab/>
        <w:t>15%</w:t>
        <w:tab/>
        <w:t>40%</w:t>
        <w:tab/>
        <w:t>30%</w:t>
        <w:tab/>
        <w:t>10%</w:t>
        <w:tab/>
        <w:t>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ill become clearer why sometimes you cannot take certain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cause you can never get below 5%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Remember, there are TWO increases - one on WeaponSkil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oosen from the other attributes. Your GameMast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arn money with increases, especially if he deci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gold, rewards etc. in his league. One increase should the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50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addition since ARENA version 2. If you can't seem to find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an enemy or you just want to earn yourself some experience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ht Beasts. Beasts are easy to defeat, so don't expect to ear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 with these kinds of fights. You will, however, earn some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, look into the BEASTS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issioner opts to use this feature, he will run the progra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to create random events. Here'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              You are asked for a special interview. It is _you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ty as the player to write this interview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o, it will earn you 10 Gold (15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, including #1 Contender) and ma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n-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as to be done manually by your Commissio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on as you have written the Interview, so rem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               One TV-station features a Special about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be a summary of your greatest fights o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g about your history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ncreases your Fan-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ponsor             You have found a new Sponsor. This gains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d, but decreases your Fan-Factor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want to see blood, not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y) Good Training    Gives you a little experienc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               Some Accident has happened to you. This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2 Wounds, unless you already have on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 currently, so you cannot be kill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ccident        Same as Accident, but costs 4 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rom A Fan      A fan sends you a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effect besides tha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rom Merchandise You make some profit from selling T-Shirts 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 with your name on it. Gains you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d than a New Sponsor would, but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de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random events are not run regularily in most leagu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on them, because they make the game a bit more interesting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advantages. If your Commissioner doesn't run random event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hy and/or remind him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the very end - Specials. These are *RARE*. Most probab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 one. They are reserved for people who do a real great figh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be an old pro, you don't have to be experienced -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is that you do a fight that will be remembered. Also,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missioner can do to give or take away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are meant to grant you a small, but permanent, advantage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        Player knows a very good doc. Critical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led (one per day) once he has healed all 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:     Player has learned to relax very good. +5 Fatigu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         Player has a friend who is a dealer. Most drugs (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riable price) are 5 Gold cheaper, but never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Will:       The player is not shocked by injury and not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eats and his Willpower will not suffer from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:        A permanent sponsor, not a one-time guy like the rando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. +10 Gold at every 1st of a month, more if one win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inning (because there is more Gold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or:         A Mentor who trains with the player. +10 XPs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+:</w:t>
        <w:tab/>
        <w:t>A 'magical' or very good Armour. It has a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ion and weighs a littl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+:</w:t>
        <w:tab/>
        <w:t>A 'magical' or very good Weapon. It is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anced, so you can handle it better, and it is also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(Armour and Weapon) are valid even if the Gladiator chang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ater. They are really just very small advantages,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rdly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ssible that your Commissioner has Specials disabled. Ask hi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sure.  (Nexus, it is possible for 5 gladiators to gain spec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xus, I set the best score down so it depends on how well you fight.  Remember, I CAN'T give you specials, you have to ear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ious, here is the size of code and program. I have no idea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went into this, I onces made a rough calcul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earned more than $10,000 had I worked at my current jo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ssage to the GameMasters: You know how much this game is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eat it that way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</w:t>
        <w:tab/>
        <w:t xml:space="preserve">   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           </w:t>
        <w:tab/>
        <w:t>4,874 lines -  150,42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xt:          453 lines -   27,9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  <w:tab/>
        <w:tab/>
        <w:t>2,563 lines -  116,59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</w:t>
        <w:tab/>
        <w:tab/>
        <w:tab/>
        <w:t>7,890 lines -  294,95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size:</w:t>
        <w:tab/>
        <w:t xml:space="preserve"> 81 kB (Linux ELF, str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138 kB (DOS 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huge? Well, if you're used to Windoze Bloatware only,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written software yourself or know that on RE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like Unix) things like full-featured Webservers fit in 180 K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in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words of the creator Tom Vo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for him his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tom@mystery.an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tring (at least I) to get a hold of him through that e-mail and have not.  This whole doc is by him.  Try to ask me questions foirs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sfactor@epi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