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y s t i c     A R E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hting Beas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re basically easy opponents to gain easy Experience point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ictories (very unlikely, only if your GameMaster has enab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. LOSING against a Beast, on the other hand, will alway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ecords. That's just too humiliating to forge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re easy to defeat, even the most dangerous beast should only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a newcomer Gladiator. So the experience is nearly a g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n't for the one risk involved - Beasts don't understan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air play". If you go down, you'r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for those Beasts that are shipped with the gam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 may have created more Beasts tha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is the easiest opponent you can imagine. His claws won'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mour and his thin, furred skin will not stop a sword. His on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his loyality, so he doesn't stop his attacks unless you have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and a better fighter than the wolf, the Tiger is a little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However, he is easy to convince to search his lunch els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run away if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, but strong opponent. He is protected by a thick hide and his b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rt. However, he is too slow to be a real match. Just don'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entration and allow him to hit with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most of his human opponents, the Bear is also quit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if a bit slow. Try to avoid being hugged by this guy, if he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on you it can really hurt. But as long as you stay away, his f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sliced into stripes by your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tically engineered dog, ocasionally spitting fire. Fast and tough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a bear, but if it gets started, it can get re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agility and special ability, the Hellhound counts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 for Wins or Losses, not like a Beast. However, it gives l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than a Gladiator simply because it's s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ct like beast that runs rampant from a recent gladiator named Hid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nal being Asexual, produced his own young and created a brood in the s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from different sizes as well as modes. Scouts, workers, hunters, Soldiers, Gu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complete the force.  War against this Brood has been hard but for some reason the brood has been qui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. Irons intelligent plan gone wrong to create a super beast for war.  It rampages where ever it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will be given to the fighter/fighters on whoever can bring this beast down  (VERY DIFFICUKT BUT WHATEVER WOUNDS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LOST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