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lly L. Figueroa</w:t>
      </w:r>
    </w:p>
    <w:p>
      <w:pPr>
        <w:pStyle w:val="Normal"/>
        <w:rPr>
          <w:sz w:val="24"/>
        </w:rPr>
      </w:pPr>
      <w:r>
        <w:rPr>
          <w:sz w:val="24"/>
        </w:rPr>
        <w:t>11/05/98</w:t>
      </w:r>
    </w:p>
    <w:p>
      <w:pPr>
        <w:pStyle w:val="Normal"/>
        <w:rPr>
          <w:sz w:val="24"/>
        </w:rPr>
      </w:pPr>
      <w:r>
        <w:rPr>
          <w:sz w:val="24"/>
        </w:rPr>
        <w:t>Shakespe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  <w:u w:val="single"/>
        </w:rPr>
        <w:t>MACBETH       Acts Iv-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 think is weird is that Macduff’s wife thought he was dead- was that part of the plot to kill her &amp; the children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o killed Macduff’s wife and children? I can only assume, because of a reference Macduff make to Macbeth, that it was Macbeth, was i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o killed Lady Macbeth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s Macbeth killed, that was very unclear to me, I guess he was killed by Macduff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fore Lady Macduff was killed she believed that her husband was a trader, because he had left her, why did he leave her, or was that part of the plot to kill her and their children by who ever killed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0:24:00Z</dcterms:created>
  <dc:creator>g</dc:creator>
  <dc:description/>
  <dc:language>en-US</dc:language>
  <cp:lastModifiedBy>g</cp:lastModifiedBy>
  <cp:lastPrinted>1998-11-04T17:02:00Z</cp:lastPrinted>
  <dcterms:modified xsi:type="dcterms:W3CDTF">1998-11-05T00:24:00Z</dcterms:modified>
  <cp:revision>2</cp:revision>
  <dc:subject/>
  <dc:title>Kelly L</dc:title>
</cp:coreProperties>
</file>