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Normal"/>
        <w:rPr>
          <w:sz w:val="24"/>
        </w:rPr>
      </w:pPr>
      <w:r>
        <w:rPr>
          <w:sz w:val="24"/>
        </w:rPr>
      </w:r>
    </w:p>
    <w:p>
      <w:pPr>
        <w:pStyle w:val="Normal"/>
        <w:rPr>
          <w:sz w:val="24"/>
        </w:rPr>
      </w:pPr>
      <w:r>
        <w:rPr>
          <w:sz w:val="24"/>
        </w:rPr>
      </w:r>
    </w:p>
    <w:p>
      <w:pPr>
        <w:pStyle w:val="Normal"/>
        <w:jc w:val="center"/>
        <w:rPr>
          <w:b/>
          <w:b/>
          <w:sz w:val="24"/>
        </w:rPr>
      </w:pPr>
      <w:r>
        <w:rPr>
          <w:b/>
          <w:sz w:val="24"/>
        </w:rPr>
        <w:t>Mid-term:</w:t>
      </w:r>
    </w:p>
    <w:p>
      <w:pPr>
        <w:pStyle w:val="Heading2"/>
        <w:rPr>
          <w:b/>
          <w:b/>
        </w:rPr>
      </w:pPr>
      <w:r>
        <w:rPr>
          <w:b/>
        </w:rPr>
        <w:t>Literature of Adolescence</w:t>
      </w:r>
    </w:p>
    <w:p>
      <w:pPr>
        <w:pStyle w:val="Normal"/>
        <w:rPr>
          <w:b/>
          <w:b/>
        </w:rPr>
      </w:pPr>
      <w:r>
        <w:rPr>
          <w:b/>
        </w:rPr>
      </w:r>
    </w:p>
    <w:p>
      <w:pPr>
        <w:pStyle w:val="Normal"/>
        <w:spacing w:lineRule="auto" w:line="480"/>
        <w:rPr>
          <w:sz w:val="24"/>
          <w:u w:val="single"/>
        </w:rPr>
      </w:pPr>
      <w:r>
        <w:rPr>
          <w:sz w:val="24"/>
          <w:u w:val="single"/>
        </w:rPr>
        <w:t>Warm-up:</w:t>
      </w:r>
    </w:p>
    <w:p>
      <w:pPr>
        <w:pStyle w:val="Normal"/>
        <w:spacing w:lineRule="auto" w:line="480"/>
        <w:rPr>
          <w:sz w:val="24"/>
          <w:u w:val="single"/>
        </w:rPr>
      </w:pPr>
      <w:r>
        <w:rPr>
          <w:sz w:val="24"/>
          <w:u w:val="single"/>
        </w:rPr>
      </w:r>
    </w:p>
    <w:p>
      <w:pPr>
        <w:pStyle w:val="Normal"/>
        <w:spacing w:lineRule="auto" w:line="480"/>
        <w:rPr>
          <w:sz w:val="24"/>
          <w:u w:val="single"/>
        </w:rPr>
      </w:pPr>
      <w:r>
        <w:rPr>
          <w:sz w:val="24"/>
          <w:u w:val="single"/>
        </w:rPr>
      </w:r>
    </w:p>
    <w:p>
      <w:pPr>
        <w:pStyle w:val="TextBody"/>
        <w:spacing w:lineRule="auto" w:line="480"/>
        <w:rPr/>
      </w:pPr>
      <w:r>
        <w:rPr/>
        <w:t>The most interesting intellectual self-discovery for me, regarding this course is; how very important it is to introduce literature to children at a young age, and introduce it in an enthusiastic and exciting atmosphere that will leave the student craving more.   It is like the first time I was introduced to Opera, I was in fifth grade, I didn’t understand what they were saying, but I understood the intense emotion each singer portrayed. From that moment on I was totally in love with Opera. The same discovery happens to children and adults who are introduced to great Literature for the first time, and it was presented to them in an enthusiastic, exciting manner. They also need to be introduced to variety of Authors and literary works.</w:t>
      </w:r>
    </w:p>
    <w:p>
      <w:pPr>
        <w:pStyle w:val="TextBody"/>
        <w:spacing w:lineRule="auto" w:line="480"/>
        <w:rPr/>
      </w:pPr>
      <w:r>
        <w:rPr/>
      </w:r>
    </w:p>
    <w:p>
      <w:pPr>
        <w:pStyle w:val="TextBody"/>
        <w:spacing w:lineRule="auto" w:line="480"/>
        <w:rPr>
          <w:u w:val="single"/>
        </w:rPr>
      </w:pPr>
      <w:r>
        <w:rPr>
          <w:u w:val="single"/>
        </w:rPr>
        <w:t xml:space="preserve">Running Start:  </w:t>
      </w:r>
    </w:p>
    <w:p>
      <w:pPr>
        <w:pStyle w:val="TextBody"/>
        <w:spacing w:lineRule="auto" w:line="480"/>
        <w:rPr/>
      </w:pPr>
      <w:r>
        <w:rPr/>
        <w:t>A.</w:t>
      </w:r>
    </w:p>
    <w:p>
      <w:pPr>
        <w:pStyle w:val="TextBody"/>
        <w:spacing w:lineRule="auto" w:line="480"/>
        <w:ind w:firstLine="720"/>
        <w:rPr/>
      </w:pPr>
      <w:r>
        <w:rPr/>
        <w:t xml:space="preserve">As a child (8) I, like Margaret was searching for religion. I remember asking my mother dozens of questions about God. She answered my questions the best she could. I remember being very young and having a deep concern for my mother’s relationship or lack of relationship with God. I remember worrying that I may have the same problem with God that she had, but I didn’t know what the problem was, or how to fix it.  My mother used to tell me not to worry about her, because she had an understanding with God and she worshiped Him in her own way.  One night my father was in the hospital, he had suffered a heartattack.  My mother put her arms around my sister and I, and read the Bible to us. I had never seen a Bible before. The minister my mother had called for my dad had gave it (the Bible) to my mother. I’m not sure if my mother had ever read a Bible before that night, but she thumbed through it reading it in search of answers and miracles. I remember the prayer she said that night. She begged God to spare my fathers life and protect him and help us. He did! My entire childhood and my own identity were wrapped around that of my mother’s identity. I clung to my mother unlike Margaret; I was always afraid and lonely. </w:t>
      </w:r>
    </w:p>
    <w:p>
      <w:pPr>
        <w:pStyle w:val="TextBody"/>
        <w:spacing w:lineRule="auto" w:line="480"/>
        <w:ind w:firstLine="720"/>
        <w:rPr/>
      </w:pPr>
      <w:r>
        <w:rPr/>
        <w:t>When I was fifteen years old, my father died from a massive coronary. I quickly became a surrogate parent-figure to my younger siblings and a surrogate mate for my mother. I was the one she got advice from and the one who she relied on for financial help. My mother had a high school degree, and barely educated. My father was highly educated and a financial genius. He did everything for my mother and when he died, she couldn’t even balance a checkbook. That is when I became very independent and my mother became more dependent on me. Because I was so trust worthy, my mother let me what ever I wanted as long as she knew where I was. I did much more than I ever need to do. I was not a rebel or a bad-girl; on the contrary, I was a goody-goody girl. I hardly ever made mistakes, caused problems, or made waves. I was the perfect student, teachers pet and friends with everyone. My mother made me feel like the way Steven was a “genius”. She complemented me all the time. I started playing with the stock market when I was 16 years old. My mother wanted me to invest for her in what ever I invested in for me. I made us both a lot of money. From then on I could do no wrong, in my mothers eyes.</w:t>
      </w:r>
    </w:p>
    <w:p>
      <w:pPr>
        <w:pStyle w:val="TextBody"/>
        <w:spacing w:lineRule="auto" w:line="480"/>
        <w:ind w:firstLine="720"/>
        <w:rPr/>
      </w:pPr>
      <w:r>
        <w:rPr/>
        <w:t xml:space="preserve">It wasn’t until I was twenty years old and in college that I disappointed my mother. I told her I was pregnant. I dropped out of college, and she was devastated. I was going to be the first person on my mother’s side of the family to get a college degree. I assured her that I would go back, but she didn’t believe me. My Antithesis took place as an adult, not a teenager. As an adult I have been through more heartaches, joy, and confusion then all my years as a child and a teenager.  They say you learn more in your first year of life, I say I have learned more my last thirteen years of life. The character that I most relate to is Margaret. I wish I knew how she was today. I found God and I am able to introduce Him to my children in a way that my mother was never able to do for us. </w:t>
      </w:r>
    </w:p>
    <w:p>
      <w:pPr>
        <w:pStyle w:val="TextBody"/>
        <w:spacing w:lineRule="auto" w:line="480"/>
        <w:ind w:firstLine="720"/>
        <w:rPr/>
      </w:pPr>
      <w:r>
        <w:rPr/>
      </w:r>
    </w:p>
    <w:p>
      <w:pPr>
        <w:pStyle w:val="TextBody"/>
        <w:spacing w:lineRule="auto" w:line="480"/>
        <w:rPr/>
      </w:pPr>
      <w:r>
        <w:rPr/>
        <w:t>B.</w:t>
      </w:r>
    </w:p>
    <w:p>
      <w:pPr>
        <w:pStyle w:val="TextBody"/>
        <w:spacing w:lineRule="auto" w:line="480"/>
        <w:ind w:firstLine="720"/>
        <w:rPr/>
      </w:pPr>
      <w:r>
        <w:rPr/>
        <w:t xml:space="preserve">Yes, it was a relief to see a story focussing on a girl to womanhood theme. Although I question how many girls “pretend” to have “started” when they actually haven’t. The “pretending” seems very unrealistic, according to several sources I have asked.  I’m not sure what you mean by “buy in” to the four introductory novels. If “buy in” means relate to them, I believe young woman can relate to the books. The adventurous Huck Finn, the pressure Holden experiences, the surpurlative intelligence of  Stephen, and the exploration of boy/girl turning into a man/woman that we see in Werther. Yes young adult fiction is literature. It teaches a theme (problem) and how to handle it (solution). The inter-conflict is not always resolved, except  on occasion by the reader. Young adult fiction has a moral resolve to a problem, and it leaves them ( the character as well as the reader hanging). </w:t>
      </w:r>
    </w:p>
    <w:p>
      <w:pPr>
        <w:pStyle w:val="TextBody"/>
        <w:spacing w:lineRule="auto" w:line="480"/>
        <w:ind w:firstLine="720"/>
        <w:rPr/>
      </w:pPr>
      <w:r>
        <w:rPr>
          <w:u w:val="single"/>
        </w:rPr>
        <w:t xml:space="preserve">Portrait of a Young Man as a Artist </w:t>
      </w:r>
      <w:r>
        <w:rPr/>
        <w:t xml:space="preserve">is more substantial of a novel because of the depth and degree in which the character (Stephen) takes us. We (the audience) experience the growth of Steven and the struggle he endurs. We (the readers) are taken through the dialectical process from Stephen's childhood, adolescence and then on to adulthood. Stephen is a very complex individual, which attributes to the complexity of the book.  </w:t>
      </w:r>
    </w:p>
    <w:p>
      <w:pPr>
        <w:pStyle w:val="TextBody"/>
        <w:spacing w:lineRule="auto" w:line="480"/>
        <w:ind w:firstLine="720"/>
        <w:rPr/>
      </w:pPr>
      <w:r>
        <w:rPr/>
        <w:t xml:space="preserve">Most people say that </w:t>
      </w:r>
      <w:r>
        <w:rPr>
          <w:u w:val="single"/>
        </w:rPr>
        <w:t xml:space="preserve">Catcher in the Rye </w:t>
      </w:r>
      <w:r>
        <w:rPr/>
        <w:t xml:space="preserve">is not young adult fiction because there is no moral resolve to his problem.                    </w:t>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u w:val="single"/>
        </w:rPr>
      </w:pPr>
      <w:r>
        <w:rPr>
          <w:u w:val="single"/>
        </w:rPr>
      </w:r>
    </w:p>
    <w:p>
      <w:pPr>
        <w:pStyle w:val="TextBody"/>
        <w:spacing w:lineRule="auto" w:line="480"/>
        <w:ind w:firstLine="90"/>
        <w:rPr/>
      </w:pPr>
      <w:r>
        <w:rPr>
          <w:u w:val="single"/>
        </w:rPr>
        <w:t>THE HUGE LEAP FOR THE RECORD BOOKS</w:t>
      </w:r>
      <w:r>
        <w:rPr/>
        <w:t>:</w:t>
      </w:r>
    </w:p>
    <w:p>
      <w:pPr>
        <w:pStyle w:val="TextBody"/>
        <w:spacing w:lineRule="auto" w:line="480"/>
        <w:ind w:firstLine="720"/>
        <w:rPr/>
      </w:pPr>
      <w:r>
        <w:rPr/>
        <w:t>I.</w:t>
      </w:r>
    </w:p>
    <w:p>
      <w:pPr>
        <w:pStyle w:val="TextBody"/>
        <w:spacing w:lineRule="auto" w:line="480"/>
        <w:ind w:left="720" w:right="144" w:firstLine="720"/>
        <w:rPr/>
      </w:pPr>
      <w:r>
        <w:rPr/>
        <w:t xml:space="preserve">In </w:t>
      </w:r>
      <w:r>
        <w:rPr>
          <w:u w:val="single"/>
        </w:rPr>
        <w:t xml:space="preserve">Catcher in the Rye </w:t>
      </w:r>
      <w:r>
        <w:rPr/>
        <w:t xml:space="preserve">Holden has preoccupied parents, minimal religion and a dose of patriotism so low as to be virtually undetectable. In </w:t>
      </w:r>
      <w:r>
        <w:rPr>
          <w:u w:val="single"/>
        </w:rPr>
        <w:t xml:space="preserve">Portrait of an Artist as a Young Man, </w:t>
      </w:r>
      <w:r>
        <w:rPr/>
        <w:t xml:space="preserve">Stephen lives among forceful demands of family, church and the cause of his nation. The problem in both of these books is that both Holden and Stephen are extremists. Holden is on one end of the extreme and Stephen is on the other end. The solution to both of them (Holden and Stephen) is to have some balance in their lives.  Using your cosmic diagram as an example of balance, there is no balance between the individual, nature, and God. If you combined Stephen and Holden, you would have a well rounded individual. </w:t>
      </w:r>
    </w:p>
    <w:p>
      <w:pPr>
        <w:pStyle w:val="TextBody"/>
        <w:spacing w:lineRule="auto" w:line="480"/>
        <w:ind w:left="720" w:right="144" w:firstLine="720"/>
        <w:rPr/>
      </w:pPr>
      <w:r>
        <w:rPr/>
        <w:t xml:space="preserve">In answer to the question: Can it really be </w:t>
      </w:r>
      <w:r>
        <w:rPr>
          <w:u w:val="single"/>
        </w:rPr>
        <w:t xml:space="preserve">mediocre </w:t>
      </w:r>
      <w:r>
        <w:rPr/>
        <w:t xml:space="preserve">states of affiliation, faith and citizenship? No! The definition of Mediocre is indifferent. One can not be indifferent towards something as crucial as affiliation, faith and citizenship. One’s very existence is based on faith and beliefs, whether it is God or Our Country. Mediocrecy is a very big problem, even today. People want to just get by. Go to church on Sundays, read enough of the Bible to get by or read only on Sunday’s. The lack of conviction in people today is scary. Someone screams in the street and no one wants to get involved. </w:t>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left="720" w:right="144" w:firstLine="720"/>
        <w:rPr/>
      </w:pPr>
      <w:r>
        <w:rPr/>
      </w:r>
    </w:p>
    <w:p>
      <w:pPr>
        <w:pStyle w:val="TextBody"/>
        <w:spacing w:lineRule="auto" w:line="480"/>
        <w:ind w:firstLine="720"/>
        <w:rPr/>
      </w:pPr>
      <w:r>
        <w:rPr/>
        <w:t>II.</w:t>
      </w:r>
    </w:p>
    <w:p>
      <w:pPr>
        <w:pStyle w:val="TextBody"/>
        <w:spacing w:lineRule="auto" w:line="480"/>
        <w:ind w:left="720" w:right="144" w:hanging="0"/>
        <w:rPr/>
      </w:pPr>
      <w:r>
        <w:rPr/>
        <w:t xml:space="preserve">Huck is barely literate, but does not lack intelligence. Werther reads Homer in the original Greek and translates poetry from English to German. Huck has a simplistic easy-going life style. He also has a great imagination that enables him to “live” adventures. Huck also has a very loving, accepting and kind-hearted nature about him. Huck’s innocent yet adventures nature is characteristics that Werther could use.  The literate, intelligent character of Werther would be useful to Huck. Although it would change them both, if each of them had balanced (attribute from each man) lives they would both be well-rounded individuals. Huck question advise from his elders which helps him to grow as an individual, where as Werther is a go along kind of guy where his parents are concerned. If Huck had some of Werther’s “book smarts”, Huck would go far in life. </w:t>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r>
    </w:p>
    <w:p>
      <w:pPr>
        <w:pStyle w:val="TextBody"/>
        <w:spacing w:lineRule="auto" w:line="480"/>
        <w:ind w:left="720" w:right="144" w:hanging="0"/>
        <w:rPr/>
      </w:pPr>
      <w:r>
        <w:rPr/>
        <w:t>III.</w:t>
      </w:r>
    </w:p>
    <w:p>
      <w:pPr>
        <w:pStyle w:val="TextBody"/>
        <w:spacing w:lineRule="auto" w:line="480"/>
        <w:ind w:left="720" w:right="144" w:hanging="0"/>
        <w:rPr/>
      </w:pPr>
      <w:r>
        <w:rPr/>
      </w:r>
    </w:p>
    <w:p>
      <w:pPr>
        <w:pStyle w:val="TextBody"/>
        <w:spacing w:lineRule="auto" w:line="480"/>
        <w:ind w:left="720" w:right="144" w:firstLine="720"/>
        <w:rPr/>
      </w:pPr>
      <w:r>
        <w:rPr/>
        <w:t xml:space="preserve">Out of the first four books we read, </w:t>
      </w:r>
      <w:r>
        <w:rPr>
          <w:u w:val="single"/>
        </w:rPr>
        <w:t>Catcher in the Rye</w:t>
      </w:r>
      <w:r>
        <w:rPr/>
        <w:t xml:space="preserve">  would have been most easily led by a young woman instead of a young man.  In the time period that the book was wrote, a young woman could easily experienced those very situations that Holden experienced.  The book that was the farthest from her ( a young woman’s) experience would be </w:t>
      </w:r>
      <w:r>
        <w:rPr>
          <w:u w:val="single"/>
        </w:rPr>
        <w:t>Huckleberry Finn.</w:t>
      </w:r>
      <w:r>
        <w:rPr/>
        <w:t xml:space="preserve">  A young woman would not be able to experience all of the adventures that Huck faced or created in that time period in which the book was written. A young girl in the late 90’s might learn how to deal with death better. Girls tend to be more honest with their feelings and more expressive of their needs. Holden on the other hand kept everything inside, except when he wrote ( the essay for Stradlater, about Allie’s baseball glove), he was able to express himself, but not deeply enough. I think a girl in the 90’s would not be as obsessed with death  issues as Holden was. There are constant references to death such as Phoebe’s constant reference to the phrase “Daddy’ll kill you”, the death of James Castle, Holden’s daydreams of “having a bullet in his guts”, dying of cancer, Holden’s concern for the ducks. A young girl moving toward womanhood would be more focused on how she felt. With death among siblings, or death issues being handled in a much different, and more intervening  way than it was, it would be easier to deal with these issue now.  </w:t>
      </w:r>
    </w:p>
    <w:p>
      <w:pPr>
        <w:pStyle w:val="TextBody"/>
        <w:spacing w:lineRule="auto" w:line="480"/>
        <w:ind w:left="720" w:right="144" w:firstLine="720"/>
        <w:rPr/>
      </w:pPr>
      <w:r>
        <w:rPr/>
        <w:t xml:space="preserve">A young woman might learn how to deal with racial issues. Huck is an excellent example of how the world should be, and a girl of the 90’s  moving toward womanhood needs to learn how to practice love for all man-kind, so she can pass the knowledge to her children, hatred and prejudice are passed from one generation to another, unless someone is brave enough to break the chain.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08:00Z</dcterms:created>
  <dc:creator>g</dc:creator>
  <dc:description/>
  <dc:language>en-US</dc:language>
  <cp:lastModifiedBy>g</cp:lastModifiedBy>
  <cp:lastPrinted>1999-03-11T02:05:00Z</cp:lastPrinted>
  <dcterms:modified xsi:type="dcterms:W3CDTF">1999-03-11T08:08:00Z</dcterms:modified>
  <cp:revision>2</cp:revision>
  <dc:subject/>
  <dc:title>Kelly Figueroa</dc:title>
</cp:coreProperties>
</file>