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Kelly Figueroa</w:t>
      </w:r>
    </w:p>
    <w:p>
      <w:pPr>
        <w:pStyle w:val="Normal"/>
        <w:spacing w:lineRule="auto" w:line="480"/>
        <w:rPr>
          <w:sz w:val="24"/>
        </w:rPr>
      </w:pPr>
      <w:r>
        <w:rPr>
          <w:sz w:val="24"/>
        </w:rPr>
        <w:tab/>
        <w:t xml:space="preserve">I choose the topic in chapter six in the Tompkins text on Journal writing (pp. 221-254), because so many teachers use it (journal writing) as a source for class writing. They (teachers) use journal writing as a daily assignment, which was designed to help students get more practice writing.  Regie Routman says that teachers use it so often that children are getting bored and having trouble coming up with things to write about. In the Tompkins text, it (the text) says that it is important to meet the needs of every student by drawing, talking, dictating, sharing, and focusing ideas for journal writing.  Since journal writing is so prevalent in schools today, I am interested in how to use it (journal writing) effectively, and in the best interest of the students. I also believe that in order to help the children do their best, I will have to experiment with the assignments myself. How can a teacher ask a child to keep a daily journal if they (teacher) have never kept a journal? What better way to teach journal writing than for the teacher to keep a professional journal?  </w:t>
      </w:r>
    </w:p>
    <w:p>
      <w:pPr>
        <w:pStyle w:val="Normal"/>
        <w:spacing w:lineRule="auto" w:line="480"/>
        <w:rPr/>
      </w:pPr>
      <w:r>
        <w:rPr>
          <w:sz w:val="24"/>
        </w:rPr>
        <w:tab/>
        <w:t xml:space="preserve">In </w:t>
      </w:r>
      <w:r>
        <w:rPr>
          <w:sz w:val="24"/>
          <w:u w:val="single"/>
        </w:rPr>
        <w:t>The Reading Teacher,</w:t>
      </w:r>
      <w:r>
        <w:rPr>
          <w:sz w:val="24"/>
        </w:rPr>
        <w:t xml:space="preserve"> Vol. 52, No. 5 February 1999, Mitzi Lewison writes in her article, </w:t>
      </w:r>
      <w:r>
        <w:rPr>
          <w:sz w:val="24"/>
          <w:u w:val="single"/>
        </w:rPr>
        <w:t>Why do we find writing so hard? Using journals to inquire into our teaching</w:t>
      </w:r>
      <w:r>
        <w:rPr>
          <w:sz w:val="24"/>
        </w:rPr>
        <w:t>, about some research she compiled on journal writing. Lewison used her associates (thirteen teachers and their principal) as well as herself (a graduate student, at the time) at Pine Hill (their school), and had them keep a journal about their teaching experiences.  They kept weekly entries for the first six months of 1992. Although all of the teachers liked the social monthly meeting they had to encourage one another in their endeavors in journal writing and teaching, most (two-thirds of them) found journal writing boring and intrusive, not to mention complex and frustrating.</w:t>
      </w:r>
    </w:p>
    <w:p>
      <w:pPr>
        <w:pStyle w:val="Normal"/>
        <w:spacing w:lineRule="auto" w:line="480"/>
        <w:rPr>
          <w:sz w:val="24"/>
        </w:rPr>
      </w:pPr>
      <w:r>
        <w:rPr>
          <w:sz w:val="24"/>
        </w:rPr>
        <w:tab/>
        <w:t xml:space="preserve">Although they did not like journal writing, they did discover benefits to journal writing. Some of the benefits they discovered were writing thoughts in a journal were cathartic, after a disappointing day. Writing down thoughts enabled the writer to review their thoughts and processes in order to teach more effectively. Journal entries could be used to jot down notes after reading articles to later review notes. </w:t>
      </w:r>
    </w:p>
    <w:p>
      <w:pPr>
        <w:pStyle w:val="Normal"/>
        <w:spacing w:lineRule="auto" w:line="480"/>
        <w:rPr>
          <w:b/>
          <w:b/>
          <w:i/>
          <w:i/>
          <w:sz w:val="24"/>
        </w:rPr>
      </w:pPr>
      <w:r>
        <w:rPr>
          <w:b/>
          <w:i/>
          <w:sz w:val="24"/>
        </w:rPr>
        <w:t>Kelly Figueroa</w:t>
      </w:r>
    </w:p>
    <w:p>
      <w:pPr>
        <w:pStyle w:val="Normal"/>
        <w:spacing w:lineRule="auto" w:line="480"/>
        <w:rPr>
          <w:sz w:val="24"/>
        </w:rPr>
      </w:pPr>
      <w:r>
        <w:rPr>
          <w:sz w:val="24"/>
        </w:rPr>
        <w:t>Since having difficulties writing journal entries, these teachers have reported being more tolerant of their students who have difficulties writing in their journals.</w:t>
      </w:r>
    </w:p>
    <w:p>
      <w:pPr>
        <w:pStyle w:val="Normal"/>
        <w:spacing w:lineRule="auto" w:line="480"/>
        <w:rPr>
          <w:sz w:val="24"/>
        </w:rPr>
      </w:pPr>
      <w:r>
        <w:rPr>
          <w:sz w:val="24"/>
        </w:rPr>
        <w:tab/>
        <w:t>The problems these teachers encountered fell into five categories: “having prior difficulties with journal writing, writing as a stressful and difficult endeavor, finding time to write, difficulty writing after having skipped entries, and the reluctance to write after a trauma.”  Having prior difficulties with journal writing and writing as a stressful and difficult endeavor were the two most significant reasons in explaining why writing was so difficult. Prior failure had made a psychological scar where journal writing was concerned.</w:t>
      </w:r>
    </w:p>
    <w:p>
      <w:pPr>
        <w:pStyle w:val="Normal"/>
        <w:spacing w:lineRule="auto" w:line="480"/>
        <w:rPr>
          <w:sz w:val="24"/>
        </w:rPr>
      </w:pPr>
      <w:r>
        <w:rPr>
          <w:sz w:val="24"/>
        </w:rPr>
        <w:tab/>
        <w:t>The research Lewison did showed significant flaws in previous research on the subject of journal writing. Most previous research was done with college students who were receiving a grade for their journal entries.  This research was one of the few researches that were done with actual teachers. Lewison suggests that there may be reason not to use professional journal writing to reflect on their (teachers) teaching, however it did help many teachers to be more compassionate to their students who were having trouble writing.  Lewison also points out that the process of writing is more important than the product. She (Lewison) also states that there must be a “common group need for everyone to participate.”</w:t>
      </w:r>
    </w:p>
    <w:p>
      <w:pPr>
        <w:pStyle w:val="Normal"/>
        <w:spacing w:lineRule="auto" w:line="480"/>
        <w:rPr>
          <w:sz w:val="24"/>
        </w:rPr>
      </w:pPr>
      <w:r>
        <w:rPr>
          <w:sz w:val="24"/>
        </w:rPr>
        <w:tab/>
        <w:t>I found the article to be very informative. I personally can’t believe that there haven’t been more studies on teachers using professional journal writing as a way to be more proactive in their student’s assignments. I think the only way to see if an assignment is really working is for the teacher to try it out; especially an assignment that has become a daily assignment in almost every school around the country. I do agree that the process of writing is more important than the product, and there must be a “common group need” or few would be interested.  I don’t have much negative comments on this article because I am a novice on this subject, however I did learn quite a lot from the article and this is a very important subject to me as I stated earlier.</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6:20:00Z</dcterms:created>
  <dc:creator>g</dc:creator>
  <dc:description/>
  <dc:language>en-US</dc:language>
  <cp:lastModifiedBy>g</cp:lastModifiedBy>
  <cp:lastPrinted>1999-03-29T00:20:00Z</cp:lastPrinted>
  <dcterms:modified xsi:type="dcterms:W3CDTF">1999-03-29T06:20:00Z</dcterms:modified>
  <cp:revision>2</cp:revision>
  <dc:subject/>
  <dc:title>Kelly Figueroa</dc:title>
</cp:coreProperties>
</file>