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>Educational approaches: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Functional academics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Community living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Example - Clear Lake - what do you need to live in Clear Lake?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Money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Transportation (drive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Place to liv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Functional reading (signs, restrooms, etc.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Work (retail, grocery, restaurant, janitorial, clerical-filing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Example - Inside the Loop - what do you need to live there?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Money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Transportation (bus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Place to liv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Functional reading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Vocational skills (mailroom, restaurant, assembly work, retail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structional Methodology (page 166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Task Analysis means breaking down complex skills into smaller subtasks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Example: Making a ham sandwich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1.</w:t>
        <w:tab/>
        <w:t>Get out bread - 2 slices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2.</w:t>
        <w:tab/>
        <w:t>Get out ham - from fridg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3.</w:t>
        <w:tab/>
        <w:t>Get out cheese - from fridg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4.</w:t>
        <w:tab/>
        <w:t>Get out Mayo - from fridg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5.</w:t>
        <w:tab/>
        <w:t>Get out knife - from drawe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6.</w:t>
        <w:tab/>
        <w:t>Open Mayo ja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7.</w:t>
        <w:tab/>
        <w:t>Put knife in Mayo ja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8.</w:t>
        <w:tab/>
        <w:t>Take knife out of Mayo ja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9.</w:t>
        <w:tab/>
        <w:t>Spread mayo on one side of bread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10.</w:t>
        <w:tab/>
        <w:t>Put ham on Mayo sid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11.</w:t>
        <w:tab/>
        <w:t>Put cheese on ham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12.</w:t>
        <w:tab/>
        <w:t>Put other slice of bread on top of chees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We have to break things down into subtasks because they have subaverage IQs and cannot learn thru observation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(she gets sidetracked here...goes into Goal writing and writing objectives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i/>
          <w:u w:val="single"/>
        </w:rPr>
        <w:t>Goal</w:t>
      </w:r>
      <w:r>
        <w:rPr/>
        <w:t xml:space="preserve">: (a goal is broad) - 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om will make a ham sandwich independently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ach little step is an objective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i/>
          <w:u w:val="single"/>
        </w:rPr>
        <w:t>Objective</w:t>
      </w:r>
      <w:r>
        <w:rPr/>
        <w:t>: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When asked to make a ham sandwich, Tom will get two slices of bread from package 2/5 x for 5 consecutive days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i/>
          <w:u w:val="single"/>
        </w:rPr>
        <w:t>Components of the objective</w:t>
      </w:r>
      <w:r>
        <w:rPr/>
        <w:t>: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When asked to make a ham sandwich = </w:t>
      </w:r>
      <w:r>
        <w:rPr>
          <w:i/>
        </w:rPr>
        <w:t>condition of the interventio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Tom = </w:t>
      </w:r>
      <w:r>
        <w:rPr>
          <w:i/>
        </w:rPr>
        <w:t>learne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Will get two sliees of bread = </w:t>
      </w:r>
      <w:r>
        <w:rPr>
          <w:i/>
        </w:rPr>
        <w:t>target behavio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2/5 x for 5 consecutive days = </w:t>
      </w:r>
      <w:r>
        <w:rPr>
          <w:i/>
        </w:rPr>
        <w:t>CAP - Criterion of Acceptable Performance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</w:rPr>
      </w:pPr>
      <w:r>
        <w:rPr>
          <w:i/>
        </w:rPr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>
          <w:u w:val="single"/>
        </w:rPr>
        <w:t>Condition of the intervention</w:t>
      </w:r>
      <w:r>
        <w:rPr/>
        <w:t xml:space="preserve"> tells us when, where, &amp; why - it is a cue for the person to do something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>
          <w:u w:val="single"/>
        </w:rPr>
        <w:t>Learner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>
          <w:u w:val="single"/>
        </w:rPr>
        <w:t>Target behavior</w:t>
      </w:r>
      <w:r>
        <w:rPr/>
        <w:t xml:space="preserve"> - what you want him to do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>
          <w:u w:val="single"/>
        </w:rPr>
        <w:t>CAP</w:t>
      </w:r>
      <w:r>
        <w:rPr/>
        <w:t xml:space="preserve"> - Criterion of Acceptable Performance differs in Special Ed and Regular Ed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u w:val="single"/>
        </w:rPr>
      </w:pPr>
      <w:r>
        <w:rPr>
          <w:b/>
          <w:u w:val="single"/>
        </w:rPr>
        <w:t>Different Stages of Learning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1.</w:t>
        <w:tab/>
      </w:r>
      <w:r>
        <w:rPr>
          <w:i/>
        </w:rPr>
        <w:t>Acquisition</w:t>
      </w:r>
      <w:r>
        <w:rPr/>
        <w:t xml:space="preserve"> - 5/10x is an acquisition statement - 50%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2.</w:t>
        <w:tab/>
      </w:r>
      <w:r>
        <w:rPr>
          <w:i/>
        </w:rPr>
        <w:t>Fluency</w:t>
      </w:r>
      <w:r>
        <w:rPr/>
        <w:t xml:space="preserve"> - 7/10x is a fluency statement - 70%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3.</w:t>
        <w:tab/>
      </w:r>
      <w:r>
        <w:rPr>
          <w:i/>
        </w:rPr>
        <w:t>Proficiency</w:t>
      </w:r>
      <w:r>
        <w:rPr/>
        <w:t xml:space="preserve"> - 9/10x is a proficiency statement - 90%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4.</w:t>
        <w:tab/>
      </w:r>
      <w:r>
        <w:rPr>
          <w:i/>
        </w:rPr>
        <w:t>Maintenance</w:t>
      </w:r>
      <w:r>
        <w:rPr/>
        <w:t>/</w:t>
      </w:r>
      <w:r>
        <w:rPr>
          <w:i/>
        </w:rPr>
        <w:t>Generalization</w:t>
      </w:r>
      <w:r>
        <w:rPr/>
        <w:t xml:space="preserve"> = we want the skill to maintai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te: Generalizations can be varying.  For example, the kinds of bread - WonderBread, RomanMeal, Sunbeam, Mrs. Bairds - you want it to generalize across settings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u w:val="single"/>
        </w:rPr>
      </w:pPr>
      <w:r>
        <w:rPr>
          <w:b/>
          <w:u w:val="single"/>
        </w:rPr>
        <w:t>Another example of Task Analysis: 2 digit by 2 digit addtion w/regrouping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1.</w:t>
        <w:tab/>
        <w:t>Add numbers in ones colum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2.</w:t>
        <w:tab/>
        <w:t>Write the ones digit of the sum under the ones colum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3.</w:t>
        <w:tab/>
        <w:t>Write the tens digit of the sum above the tens colum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4.</w:t>
        <w:tab/>
        <w:t>Add the numbers in the tens colum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5.</w:t>
        <w:tab/>
        <w:t>Write the answer undre the tens colum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6.</w:t>
        <w:tab/>
        <w:t>If the answer has 2 digits, move the tens digit where hundreds column would be. (Note: this could be your Generalization Goal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u w:val="single"/>
        </w:rPr>
        <w:t>Goal</w:t>
      </w:r>
      <w:r>
        <w:rPr/>
        <w:t>:  Billy will be able to perform 2 digit by 2 digit addition with regrouping independently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u w:val="single"/>
        </w:rPr>
        <w:t>Objectives</w:t>
      </w:r>
      <w:r>
        <w:rPr/>
        <w:t>:  Billy will add numbers in the ones column when presented with 2 digit by 2 digit addition with regrouping 5/10x for 5 consecutive days. (This is an acquisition goal because it is 5/10x or 50%.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&lt;now we are back to Instructional Methodology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Direct and frequent measurement (p166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Data collection sheets, charts, documentation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Active student responding (p168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Chalkboards for kids to write responses on when you ask a question and they can hold them up for you to see their responses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Systematic feedback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>Generalization and maintenance - we want skills to generalize and maintain (p171)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rFonts w:cs="Wingdings" w:ascii="Wingdings" w:hAnsi="Wingdings"/>
        </w:rPr>
        <w:t></w:t>
      </w:r>
      <w:r>
        <w:rPr>
          <w:rFonts w:cs="Wingdings" w:ascii="Wingdings" w:hAnsi="Wingdings"/>
        </w:rPr>
        <w:tab/>
      </w:r>
      <w:r>
        <w:rPr/>
        <w:t xml:space="preserve">You can give little 5 minute tests that are not graded - just for practice.  These are called </w:t>
      </w:r>
      <w:r>
        <w:rPr>
          <w:b/>
          <w:i/>
          <w:u w:val="single"/>
        </w:rPr>
        <w:t>instructional probes</w:t>
      </w:r>
      <w:r>
        <w:rPr/>
        <w:t>. It lets the teacher know where skills are and lets students know if skill is maintained/generalized. For example, the 2 digit addition task,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  <w:t>68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 xml:space="preserve">+    </w:t>
      </w:r>
      <w:r>
        <w:rPr>
          <w:u w:val="single"/>
        </w:rPr>
        <w:t>11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  <w:t>79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  <w:t>Can they also add it like this:  68 + 11 = _____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  <w:t xml:space="preserve">Or can they do it in a word problem format. 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/>
      </w:pPr>
      <w:r>
        <w:rPr/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u w:val="single"/>
        </w:rPr>
        <w:t>DIRECT INSTRUCTION</w:t>
      </w:r>
      <w:r>
        <w:rPr/>
        <w:t xml:space="preserve"> = A commonly used model of teaching a skill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1.</w:t>
        <w:tab/>
      </w:r>
      <w:r>
        <w:rPr>
          <w:b/>
          <w:i/>
          <w:u w:val="single"/>
        </w:rPr>
        <w:t>Instructional Set or focus</w:t>
      </w:r>
      <w:r>
        <w:rPr/>
        <w:t xml:space="preserve"> - you provide students with an instructional set or focus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/>
        <w:t>a.</w:t>
        <w:tab/>
        <w:t>Tells students what they are going to do or study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/>
        <w:t>b.</w:t>
        <w:tab/>
        <w:t>Links it to prior learning and their world - VERY IMPORTANT - ALWAYS tell kids why it is important to them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2.</w:t>
        <w:tab/>
      </w:r>
      <w:r>
        <w:rPr>
          <w:b/>
          <w:i/>
          <w:u w:val="single"/>
        </w:rPr>
        <w:t>Model</w:t>
      </w:r>
      <w:r>
        <w:rPr/>
        <w:t xml:space="preserve"> the skill MORE THAN ONCE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3.</w:t>
        <w:tab/>
      </w:r>
      <w:r>
        <w:rPr>
          <w:b/>
          <w:i/>
          <w:u w:val="single"/>
        </w:rPr>
        <w:t>Guided practice</w:t>
      </w:r>
      <w:r>
        <w:rPr/>
        <w:t xml:space="preserve"> - This is so critical to students’ learning - You must teach in their ZPD (zone of proximal development) - you are walking student thru it and then he is actually doing it - teachers forget this part and it is very very important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>- Ask kids to go thru steps - walk around room praising work, asking questions as they go thru the steps like, “What nos are in the ones column? What is 7 plus 1?”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4.</w:t>
        <w:tab/>
      </w:r>
      <w:r>
        <w:rPr>
          <w:b/>
          <w:i/>
          <w:u w:val="single"/>
        </w:rPr>
        <w:t>Indpenedent practice</w:t>
      </w:r>
      <w:r>
        <w:rPr/>
        <w:t xml:space="preserve"> - provide IN CLASS time to practice 5 or 6 problems so you can assess that they are doing it correctly.  Maybe give them a few (5 or 6) for homework but not 20 or 25.</w:t>
      </w:r>
    </w:p>
    <w:p>
      <w:pPr>
        <w:pStyle w:val="DefaultText"/>
        <w:tabs>
          <w:tab w:val="clear" w:pos="709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24:00Z</dcterms:created>
  <dc:creator>Ginger Hilton</dc:creator>
  <dc:description/>
  <dc:language>en-US</dc:language>
  <cp:lastModifiedBy>g</cp:lastModifiedBy>
  <cp:lastPrinted>1999-03-24T19:22:00Z</cp:lastPrinted>
  <dcterms:modified xsi:type="dcterms:W3CDTF">1999-03-25T01:24:00Z</dcterms:modified>
  <cp:revision>2</cp:revision>
  <dc:subject/>
  <dc:title>Educational approaches:</dc:title>
</cp:coreProperties>
</file>