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  <w:t>Kelly L. Figueroa</w:t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  <w:t>Prepared for</w:t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  <w:t>Lillian McEnery</w:t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  <w:t>LLLS 4434</w:t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008" w:right="1008" w:gutter="0" w:header="0" w:top="1440" w:footer="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8T00:28:00Z</dcterms:created>
  <dc:creator>g</dc:creator>
  <dc:description/>
  <dc:language>en-US</dc:language>
  <cp:lastModifiedBy>g</cp:lastModifiedBy>
  <cp:lastPrinted>1999-03-22T21:37:00Z</cp:lastPrinted>
  <dcterms:modified xsi:type="dcterms:W3CDTF">1999-04-18T00:28:00Z</dcterms:modified>
  <cp:revision>2</cp:revision>
  <dc:subject/>
  <dc:title>Kelly L</dc:title>
</cp:coreProperties>
</file>