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cultural Education Finial Ex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dividual Differences in Learning-(pp. 10-20)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 xml:space="preserve">There are differences in learning some are:  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Auditory learners- they learn better by listening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Visual Learners- they learn better visually, i.e. taking notes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Tactile/kinesthetic  learners- they learn better by touc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ultiple Intelligence-(class notes-11/5/9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Gardner (Education Psychologist who studied Intelligence) say’s Tests do not take into account “multiple Intelligence” i.e. musical, linguistic, logical, mathematical, spatial, bodily kinesthetic, intra &amp; inter personal.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onents of Classroom Learning Environment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learning styles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problem solving styles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perceptual modalities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sociological preferences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time of day reference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mobility needs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light, temperature, level of noise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ransitional bilingual programs-(pp. 250-25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Transitional programs emphasize bilingual education as a means of moving from the culture &amp; language most commonly used for communication in the home to the mainstream of United States Language &amp; cul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eaching-That is Multicultural-(pp. 29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Teaching Multicultural requires incorporation of diversity throughout the total learning process. Ethnicity, class, &amp; gender must be interrelated in the curriculum for students to learn that these are interrelated parts of a whole called sel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ultural pluralism-(pp. 16-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Refusing or not being permitted to assimilate into the dominant American cul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ultural reactivism-(pp. 8-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Never judge another man until you have walked a mile in his moccasins.”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The importance of understanding the cultural background &amp; experiences of other persons, rather than judging them by our own standar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ulticultural education-(pp. 298-30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The process of becoming Multicultural: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to develop competencies to function in a global society.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the commitment to combat prejudice &amp; discrimination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to develop knowledge, attitudes, &amp; social action ski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L program-(pp. 244-246, 253)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English as a second language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ourse appended to curriculum to develop English language skill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roblems- lack of personne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deral funds that come &amp; g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limate is negative, they don’t want to pay for the funding of the program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intenance bilingual program-(pp. 250-25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The goal is for the student to function effectively in both the native language &amp; English.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The student becomes bilingual &amp; bicultural in the process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5:52:00Z</dcterms:created>
  <dc:creator>g</dc:creator>
  <dc:description/>
  <dc:language>en-US</dc:language>
  <cp:lastModifiedBy>g</cp:lastModifiedBy>
  <cp:lastPrinted>1998-12-02T23:47:00Z</cp:lastPrinted>
  <dcterms:modified xsi:type="dcterms:W3CDTF">1998-12-03T05:52:00Z</dcterms:modified>
  <cp:revision>2</cp:revision>
  <dc:subject/>
  <dc:title>Multicultural Education Finial Exam</dc:title>
</cp:coreProperties>
</file>