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lly L. Figueroa                                                                                                                        page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LLS 44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nday 1 – 3: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4"/>
        </w:rPr>
        <w:t>Literacy Portrait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en I was a teenager my vocabulary was limited. I tried very hard to increase my vocabulary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emorizing a new word everyday out of the dictionary, and using it in my daily speech. When I go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egnant with my first child I dropped out of college. After thirteen years had past, I returned to colleg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ly to recognize that I again have a limited vocabulary bank. I am again trying to increase m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cabular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 only enjoy reading materials that are interesting to me. The main problem I have with reading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nding the time to do it.  I don’t think I am a very fast reader, and the less the book gets my attention,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wer I read.  I do enjoy writing. I have written poetry for years. I am self-conscious about writing pap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cause I tend to dangle participles (and frankly, I am trying to remember what a participle is), and have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blem with sentence fragments.  I am trying to re-teach myself sentence structure and how to wri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tter. To many people it may seem like writing sentences and papers are easy, but when you take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rteen year break from the world to raise children, and you are at their level, it takes a while to climb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ck up to an “adult world” le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 am a fairly good communicator.  For the last two months I have been in charge of a “Lad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treat” in Galveston, Texas, for the ladies of our Church congregation. I spoke at the retreat whene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e guest speaker was not talking.  The more I get up in front of people the easier it gets.  I am a ve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pressive communicator, although there are times that what I mean to say and what people hear are no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ame. I can only conclude that what I say and what they hear is my lack of communicating effectiv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lly L. Figueroa                                                                                                                  pag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LLS 44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nday 1- 3: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My strengths are my willingness to read, communicate, and write in the best way I can.  M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aknesses are getting from where I am to where I want to be. I have the determination to be the ve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st I can be at everything that is important to me. I have the drive to do it no matter what obstacles are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y life. Unfortunately I don’t have the patience to allow myself time to get there, I want to be the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esterday.  The factors that have influenced my literacy are my desire to teach. I want to be the best teach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can be. When I was younger I was influenced by the desire to be the best at whatever I tried to 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other strength is my need to strengthen my weaker abilities for example I am taking more Literatu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lasses. I am a better communicator on paper than verbally, although I am getting better verball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ome of the factors that influenced me as a child were my peers.  I can remember one little girl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y homeroom class in the second grade who could read very fast, and she would always challenge me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speed-reading test.  First she would get some one else to time us, then she would have each of us te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at the story was about.  She would always win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3:04:00Z</dcterms:created>
  <dc:creator>g</dc:creator>
  <dc:description/>
  <dc:language>en-US</dc:language>
  <cp:lastModifiedBy>g</cp:lastModifiedBy>
  <cp:lastPrinted>1999-02-03T21:03:00Z</cp:lastPrinted>
  <dcterms:modified xsi:type="dcterms:W3CDTF">1999-02-04T03:04:00Z</dcterms:modified>
  <cp:revision>2</cp:revision>
  <dc:subject/>
  <dc:title>Kelly L</dc:title>
</cp:coreProperties>
</file>