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</w:rPr>
        <w:t>แร่หินต่างๆ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>ที่นิยมใช้ในบ่อกุ้ง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>ตอน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>ซีโอไลต์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>สเม็คไทต์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ในบรรดาผู้เลี้ยงสัตว์น้ำโดยเฉพาะกุ้งกุลาด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มคิดว่าคงคุ้นเคยกับการใช้ผลิตภัณฑ์ที่เป็นแร่หินต่างๆ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ว่าจะเป็นปูนขา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ูนมาร์ล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โดโลไม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ซีโอ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สเม็คไท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ฯ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ผลิตภัณฑ์เหล่านี้เป็นผลิตภัณฑ์ที่เป็นหินแร่ซึ่งมีลักษณะเฉพาะตัวต่างๆกัน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ำมาจากเหมื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ดละเอีย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ถูกนำมาบรรจุถุงเพื่อข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ำมาใช้ในเชิงการค้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ที่เราๆใช้กันอยู่ทุกวันนี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กตัวอย่าง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ูนชนิดต่างๆได้ถูกนำมาใช้เพื่อปรับสภาพความเป็นกรดให้แก่น้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แร่ซีโอไลต์และแร่สเม็คไทต์นั้นมีจุดประสงค์หลักเพื่อใช้ลดของเสียต่างๆที่อยู่ในบ่อเลี้ยงกุ้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นไตรท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๊าซไข่เน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ต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อกจากนั้นยังมีหินหรือแร่อีกบางชนิดที่ถูกนำมาใช้ในบ่อกุ้งแต่พวกเราๆอาจจะไม่ทรา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ชื่อเหล่านั้นได้ถูกแปรเปลี่ยนเป็นชื่อการค้าเสียหม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หรือแร่เหล่า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ทริดิไม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ไดอะตอมไมต์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ซีโอไลต์เบา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ร่คาโอลิไนต์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ซีโอไลต์หนัก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บทความนี้มีจุดประสงค์เพื่อให้เกษตรกรเข้าใจเกี่ยวกับเรื่องหินและแร่ให้มากขึ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เห็นที่มาที่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สาเหตุว่าทำไมแร่แต่ละมีคุณสมบัติใช้งานได้ไม่เหมือนกั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เกษตรกรผู้ซื้อของเหล่านี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ากที่จะพิสูจน์ให้แน่ชัด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ินค้าต่างๆนั้นอันไหนใช้ได้จริ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นไหนใช้ได้ผลบ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อันไหนใช้ไม่ได้ผลเล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ข้าใจมันสักนิด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มมั่นใจว่ามันจะช่วยเพิ่มผลผลิตและลดต้นทุนการใช้ของท่านๆได้อย่างไม่น่าเชื่อครับ</w:t>
      </w:r>
      <w:r>
        <w:rPr>
          <w:rFonts w:eastAsia="Times New Roman" w:cs="Times New Roman"/>
          <w:color w:val="999999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รื่องหินและแร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ส่วนที่สามารถเข้าใจกันได้ง่ายๆครับว่ามันแตกต่างกันอย่างๆไร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</w:t>
      </w:r>
      <w:r>
        <w:rPr>
          <w:sz w:val="28"/>
          <w:szCs w:val="28"/>
        </w:rPr>
        <w:t>(rock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คือชื่อเรียกของของแข็งต่างๆที่เป็นส่วนของเปลือกโลกของเรานี่เ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ะไรที่แข็งๆที่เราสัมผัสก็จะเรียกว่าหินไปหม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แร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mineral) </w:t>
      </w:r>
      <w:r>
        <w:rPr>
          <w:sz w:val="28"/>
          <w:sz w:val="28"/>
          <w:szCs w:val="28"/>
        </w:rPr>
        <w:t>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อเราได้ศึกษาเรื่องวิทยาศาสตร์มากขึ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าจึงค้นพบ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เนื้อหินนั้นมีองค์ประกอบแร่ที่มีลักษณะหลากหลายต่างๆปนกันอยู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าก็นำมาจัดให้เป็นหมวดหมู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ั้งชื่อเป็นแร่นั้นแร่นี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ชนิดหนึ่งอาจประกอบด้วยแร่หลายชนิ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มขอยกตัวอย่างสักนิ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ชื่ออาจจะแปลกๆไปสักหน่อ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แกรนิตที่เราเห็นประกอบไปด้ว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ควอรตซ์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เฟลด์สปาร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หลัก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ร่นั้นมีหลายแบบหลายชนิดสามารถเอามาใช้งานได้ต่างๆกัน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้างก็นำมาเจียระไนมีมูลค่าสูงเรียกกัน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ตนชาติ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ชร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ลอย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ทับทิ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ย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รกต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ต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นำมาใช้ในบ่อกุ้งก็พวกแร่ที่เกิดจากหินอัคนีภูเขาไฟ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ซีโอ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สเม็คไท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ที่เกิดจากหินช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พวกตระกูลปูนต่าง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โดโลไม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แคลไซต์</w:t>
      </w:r>
      <w:r>
        <w:rPr>
          <w:rFonts w:eastAsia="Times New Roman" w:cs="Times New Roman"/>
          <w:color w:val="808080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ชนิดต่างๆเมื่อขุดขึ้นมาใช้ในเชิงการค้าก็มีราคามาตรฐานต่างๆกัน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างชนิดแพงเพราะหายากมา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ีโอไลต์บางชนิดก็ค่อนข้างแพงเพราะไม่มีในประเทศไทยต้องนำเข้าม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ปูนนั้นก็มีราคาถูกเพราะหาพบได้ง่ายทั่ว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อื่นๆบางชนิดก็ถูกมากจนถึงไม่มีค่าเล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ฉะนั้นถ้าได้ซื้อของที่มีราคาถูกมากกว่าราคาที่มันควรจะเป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ให้ระวังๆหน่อยคร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เขาอาจจะเปลี่ยนบางส่วนเป็นแร่ชนิดอื่นที่มีสีหรือคุณลักษณะภายนอกเหมือนกันก็ได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ครจะรู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ทีนี้เรามารู้จักแร่เหล่านี้แบบใกล้ชิดมากขึ้นกั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บางเรื่องผมจะลงในรายละเอียดก็ค่อนข้างลึกสักหน่อ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ว่ากันนะคร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ามาเริ่มกันจากแร่ที่มาจากกลุ่มหินภูเขาไฟกันก่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้าเอ่ยนา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ีโอ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เม็คไท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คงจะรู้จักกันด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ผมคิดว่าน่าจะรู้จักในชื่อซีโอไลต์มากกว่าเพราะว่าใช้ในเชิงการค้ากันมานา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ซีโอไลต์นั้นถ้าให้พูดกันนั้นคงยา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มีหลายชนิดมา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่ากันว่ามีถึงก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</w:rPr>
        <w:t>ชนิดที่พบในธรรมชาติ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สังเคราะห์ได้เองอีกก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ชนิ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ถ้าผมเอ่ยชื่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คลน็อปติโล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ลายท่านก็คงรู้จั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คลน็อปติโลไลต์นั้นเป็นเพียงชนิดหนึ่งของแร่ซีโอไลต์ที่เกิดจากธรรมชาติเท่า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ซีโอไลต์นั้นนอกจากมาใช้ในการเลี้ยงกุ้งแล้วยังทำมาใช้กันในงานอุตสาหกรรมอื่นๆอีกมากม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ำมาใช้ในเครื่องกรองน้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ตู้ปลาสวยงา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เครื่องปรับอากาศ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ช้ดูดความชื้นในตู้เย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อุปกรณ์ก่อสร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ช้ใ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ช้ผสมในผงซักฟอ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ช้เร่งทำปฏิกิริยาทางเคม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ช้แยกสารพิษในโรงงา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ฯ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การจะเกิดแร่ซีโอไลต์ชนิดไหนและจำนวนเท่าไหร่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ึ้นอยู่กับองค์ประกอบหลายๆอย่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ั้งแต่องค์ประกอบของหินดั้งเดิ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ุณหภุมิที่เหมาะส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ดัน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อน้ำร้อนจากภูเขาไฟ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จนถึงการเกิดปฏิกิริยาเคม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้วยข้อจำกัดที่ยากมากเหล่านี้แร่ซีโอไลต์ถึงจะเกิดขึ้นได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พบเห็นได้ในกรณีของหินภูเขาไฟที่มีการปะทุขึ้นของลาวาใต้พื้นโลกแล้วเย็นตัวลงภายใต้สภาวะจำกัดเท่า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ในเขตภูเขาไฟในประเทศไทยมีการค้นพบบ้างแต่น้อยมา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หลักฐานอันหนึ่งที่มีอยู่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คือตัวอย่างชนิดของแร่ซีโอไลต์ชนิ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owlesite </w:t>
      </w:r>
      <w:r>
        <w:rPr>
          <w:sz w:val="28"/>
          <w:sz w:val="28"/>
          <w:szCs w:val="28"/>
        </w:rPr>
        <w:t>พบจากการตรวจแบ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XR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X-ray diffraction) </w:t>
      </w:r>
      <w:r>
        <w:rPr>
          <w:sz w:val="28"/>
          <w:sz w:val="28"/>
          <w:szCs w:val="28"/>
        </w:rPr>
        <w:t>นอกจากนี้ยังมีการพบชนิดอื่นๆอยู่ประปร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ผลิตภัณฑ์ซีโอไลต์ที่มีขายในประเทศไทย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เป็นการนำเข้ามาเสียมากก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อินโดนีเซียบ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ญี่ปุ่นบ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รัสเซียบ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ว่ากันว่ามีราคาสูงพอสมควรเลยทีเดีย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616"/>
        <w:gridCol w:w="1800"/>
        <w:gridCol w:w="720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ol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o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bil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optilo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land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on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ol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e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lips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gawara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jas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e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den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lino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/>
          <w:iCs/>
          <w:sz w:val="20"/>
          <w:sz w:val="20"/>
          <w:szCs w:val="20"/>
        </w:rPr>
        <w:t>ตารางแสดงตัวอย่างปีที่มีการค้นพบของแร่ซีโอไลต์บางส่วน</w:t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ร่ซีโอไลต์ที่เอามาใช้ประโยชน์นั้นพบเห็นได้มากจากหินไรโอลิติค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ฟฟ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เถ้าตะกอนภูเขาไฟทับถมรวมกันของหินภูเขาไฟไรโอไลต์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ซึ่งเป็นเถ้าที่ปลิวแล้วลอยตกลงม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ผสมกันก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วกเศษเถ้าข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พัมมิเชีย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อร์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Pumiceous Perlite)</w:t>
      </w:r>
      <w:r>
        <w:rPr>
          <w:sz w:val="28"/>
          <w:sz w:val="28"/>
          <w:szCs w:val="28"/>
        </w:rPr>
        <w:t>หรือที่เรียกรวมๆกันว่าหินพัมมิซ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Pumice)</w:t>
      </w:r>
      <w:r>
        <w:rPr>
          <w:sz w:val="28"/>
          <w:sz w:val="28"/>
          <w:szCs w:val="28"/>
        </w:rPr>
        <w:t>และเศษเถ้าอื่น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การพบจะพบเห็นจะอยู่ในรูปของกลุ่มหินแร่ที่มีลักษณะรูพรุ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ซีโอไลต์เหล่านี้จะไปเกิดอยู่ข้างในรูพรุนหินพัมมิเชีย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อร์ไล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ินพัมมิซ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ว่านี้มีลักษณะรูพรุนสูงมากเพราะเมื่อย้อนไปในช่วงต้นกำเนิดภูเขาไฟ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าวาได้ถูกปะทุออกจากภายใต้ปล่องภูเขาไฟ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ภายใต้ลาวาเหลวเหล่านี้มีไอน้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๊าซ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ะปนกันอยู่กระจัดกระจายไปทั่วเนื้อลาว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าวาเหล่านี้เมื่อถูกแรงดันมหาศาลดันตัวออกมาจากปากปล่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อน้ำก็ได้ระเหยหนีไปอย่างรวดเร็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ทำให้เหลือช่องว่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ส้นใยข้างในเป็นจำนวนมากม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ให้ดูรูปตัวอย่างแสดงโครงสร้างรูพรุ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ถ่ายด้วยกล้องจุลทรรศน์อิเล็กตร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สดงส่วนขยาย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300 </w:t>
      </w:r>
      <w:r>
        <w:rPr>
          <w:sz w:val="28"/>
          <w:sz w:val="28"/>
          <w:szCs w:val="28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500 </w:t>
      </w:r>
      <w:r>
        <w:rPr>
          <w:sz w:val="28"/>
          <w:sz w:val="28"/>
          <w:szCs w:val="28"/>
        </w:rPr>
        <w:t>เท่าจากผงฝุ่นเพียงเม็ดเดียวเท่านั้นครั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มีแร่อีกชนิดหนึ่งชื่อว่าแร่สเม็คไท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แร่ตัวนี้พบเห็นได้ในเขตประเทศไท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หล่งใหญ่อยู่บริเวณแหล่งภูเขาไฟลพบุร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กิดเมื่อประมาณ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เกินล้านปีก่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ลักษณะกระบวนการเกิดจากเถ้าภูเขาไฟคล้ายกั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ถูกการเปลี่ยนสภาพทางเคมีภายในหินทำให้มีแร่สเม็คไทต์เกิดขึ้นอยู่ข้างในรูพรุ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865" cy="13531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ค้นพบแร่สเม็คไทต์นี่ล่ะคร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นำมาทดแทนการนำเข้าแร่ซีโอไลต์จากต่างประเทศที่นำมาใช้ในบ่อกุ้งได้เป็นอย่างดี</w:t>
      </w:r>
      <w:r>
        <w:rPr>
          <w:rFonts w:eastAsia="Times New Roman" w:cs="Times New Roman"/>
          <w:color w:val="0000FF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ียกได้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คุณสมบัติที่ไม่น้อยหน้าไปกว่าแร่ซีโอไลต์เล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นำแร่สเม็ตไทต์มาใช้ในบ่อกุ้งแล้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สเม็คไทต์จะมีคุณสมบัติบางอย่างดีกว่าการใช้แร่ซีโอไลต์เสียอี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มคิดว่าเกษตรกรผู้เลี้ยงกุ้งทุกท่านคงประสบปัญหาของเสียจำพวกแอมโมเนี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างท่านคงแก้ไขโดยอาศัยการเติมหรือเปลี่ยนถ่ายน้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ไม่ก็เช็คอาหารที่ให้ในแต่ละมื้อไม่ให้มีอาหารเหลือให้ตกเป็นของเสียมากเกิน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บางท่านก็ใช้จุลินทรีย์บาซิลลั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ับติลิสมาช่วยย่อยสลายให้เร็วขึ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ยังไงเสียเราก็คงไม่สามารถควบคุมด้วยวิธีนี้ให้ได้ผลร้อยเปอร์เซ็น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ิ่งที่เราทำข้างต้นเป็นเพียงการลดโอกาสการเกิดปัญหาและพยายามเสียค่าใช้จ่ายให้น้อยที่สุดเท่า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ปฏิกิริยาการเกิดแอมโมเนียที่เรียก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mmonification </w:t>
      </w:r>
      <w:r>
        <w:rPr>
          <w:sz w:val="28"/>
          <w:sz w:val="28"/>
          <w:szCs w:val="28"/>
        </w:rPr>
        <w:t>ซึ่งเกิดจากกิจกรรมการย่อยสลายเศษโปรตีนผ่านแบคทีเรียที่ชื่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mminifying Bacteria </w:t>
      </w:r>
      <w:r>
        <w:rPr>
          <w:sz w:val="28"/>
          <w:sz w:val="28"/>
          <w:szCs w:val="28"/>
        </w:rPr>
        <w:t>เหล่านี้นั้นสามารถเกิดขึ้นได้ทุกๆวินาท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ระดับแอมโมเนียที่ปลอดภัยต่อสุขภาพสัตว์น้ำที่ยอมรับได้ไม่ควรมีค่าเกิ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0.02 </w:t>
      </w:r>
      <w:r>
        <w:rPr>
          <w:sz w:val="28"/>
          <w:szCs w:val="28"/>
        </w:rPr>
        <w:t xml:space="preserve">ppm </w:t>
      </w:r>
      <w:r>
        <w:rPr>
          <w:sz w:val="28"/>
          <w:sz w:val="28"/>
          <w:szCs w:val="28"/>
        </w:rPr>
        <w:t>ในรูปแอมโมเนียที่ไม่แตกตั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ประวิทย์</w:t>
      </w:r>
      <w:r>
        <w:rPr>
          <w:sz w:val="28"/>
          <w:szCs w:val="28"/>
        </w:rPr>
        <w:t xml:space="preserve">, 2531) </w:t>
      </w:r>
      <w:r>
        <w:rPr>
          <w:sz w:val="28"/>
          <w:sz w:val="28"/>
          <w:szCs w:val="28"/>
        </w:rPr>
        <w:t>แต่หากเป็นอัตราส่วนที่เวลาเราดมนั้นจะไม่รู้สึกได้กลิ่นอะไร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พราะอัตราที่มนุษย์จะเริ่มรับรู้กลิ่นเหม็นของแอมโมเนียได้อยู่ที่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5 -50 </w:t>
      </w:r>
      <w:r>
        <w:rPr>
          <w:sz w:val="28"/>
          <w:szCs w:val="28"/>
        </w:rPr>
        <w:t xml:space="preserve">ppm </w:t>
      </w:r>
      <w:r>
        <w:rPr>
          <w:rFonts w:cs="Verdana" w:ascii="Verdana" w:hAnsi="Verdana"/>
          <w:sz w:val="20"/>
          <w:szCs w:val="20"/>
        </w:rPr>
        <w:t>(DeBoer and Morrison, 1988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8"/>
          <w:sz w:val="28"/>
          <w:szCs w:val="28"/>
        </w:rPr>
        <w:t>สัตว์ไม่มีกระดูกสันหลังที่อาศัยอยู่ในน้ำจะมีแอมโมเนียสะสมอยู่ในร่างก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้องขับถ่ายออกมาในรูปต่าง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กุ้งนั้นจะระบายออกมาทางเหงือ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้วยกลไกทางสรีรวิทยาถ้าหากน้ำมีแอมโมเนียมา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งผลให้การขับถ่ายแอมโมเนียมีปริมาณลดล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ระดับแอมโมเนียในเลือดและเนื้อเยื่อเพิ่มขึ้นเรื่อย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งผลให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H </w:t>
      </w:r>
      <w:r>
        <w:rPr>
          <w:sz w:val="28"/>
          <w:sz w:val="28"/>
          <w:szCs w:val="28"/>
        </w:rPr>
        <w:t>ในเลือดและเนื้อเยื่อเพิ่มขึ้นด้ว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จะส่งผลต่อการทำงานของเอนไซม์ต่าง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มีความต้องการออกซิเจนมากขึ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อกจากนี้แอมโมเนียยังสามารถทำงายเนื้อเยื่อที่เหงือกได้โดยตร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Boyd, 1979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ุดท้ายกุ้งก็จะอ่อนแอลงไปเรื่อย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ิดโรคง่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ตายไปในที่สุด</w:t>
      </w:r>
      <w:r>
        <w:rPr>
          <w:rFonts w:eastAsia="Times New Roman" w:cs="Times New Roman"/>
          <w:sz w:val="28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 w:val="28"/>
          <w:szCs w:val="28"/>
        </w:rPr>
        <w:t>ซึ่งหากเราจะรอจนกุ้งอ่อนแอแล้วค่อยเปลี่ยนถ่ายน้ำหรือแก้ไขโดยวิธีอื่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คงจะไม่ทันเสียแล้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ธีแก้ก็คงต้องบรรเทาโดยใช้แร่สเม็คไทต์หรือแร่ซีโอไลต์จับแอมโมเนียเหล่านี้เป็นประจำ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่อนที่ผมจะอธิบายให้ท่านเข้าใจว่าคุณสมบัติของกระบวนการจับแอมโมเนียของแร่เหล่านี้เป็นอย่างไร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มขอให้เกษตรกรทำความเข้าใจของกลไกแอมโมเนียในบ่อกุ้งเสียก่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ที่อยู่ในบ่อกุ้งนั้นมีหลายรูปแบ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ที่ไม่แตกตัว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4110</wp:posOffset>
            </wp:positionH>
            <wp:positionV relativeFrom="paragraph">
              <wp:posOffset>957580</wp:posOffset>
            </wp:positionV>
            <wp:extent cx="352425" cy="266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มไฮดรอกไซด์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23540</wp:posOffset>
            </wp:positionH>
            <wp:positionV relativeFrom="paragraph">
              <wp:posOffset>957580</wp:posOffset>
            </wp:positionV>
            <wp:extent cx="619125" cy="200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มไอออน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34560</wp:posOffset>
            </wp:positionH>
            <wp:positionV relativeFrom="paragraph">
              <wp:posOffset>957580</wp:posOffset>
            </wp:positionV>
            <wp:extent cx="295275" cy="266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มโมเนียที่ไม่แตกตัวนั้นเป็นพิษต่อกุ้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ร่สเม็ตไทต์หรือแร่ซีโอไลต์นั้นมีความสามารถในการจับประจุบวกโดยจะไปจับตรึงแอมโมเนียมไอออนให้ลดล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นั้นที่จุดที่ทำให้จุดสมดุลแอมโมเนียในน้ำเปลี่ยน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ะบบจะทำให้แอมโมเนียที่ไม่แตกตัวที่เป็นพิษแตกตัวกลายเป็นแอมโมเนียมไอออนแทนที่ส่วนที่ถูกตรึงจับไปแล้วไปเรื่อย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ทำให้จุดสมดุลแอมโมเนียกลับสู่ภาวะสมดุล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ะบวนการเหล่านี้จะเกิดขึ้นไปเรื่อย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แอมโมเนียที่เป็นพิษค่อยๆลดลงๆ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นทำให้อยู่ในระดับที่ไม่เป็นอันตรายต่อกุ้งในที่สุ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157289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ที่นี้ผมจะพูดถึงว่าทำไมแร่เหล่านี้จึงมีคุณสมบัติที่จับประจุบวกได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ากสักหน่อยนะคร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เรียงตัวของแร่สเม็คไทต์และแร่ซีโอไลต์นั้นเป็นการเรียงตัวของอลูมิโนซิลิเกต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มายถึ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โครงสร้างการเรียงที่ประกอบด้วยธาตุสามธาตุ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ก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ิลิคอน</w:t>
      </w:r>
      <w:r>
        <w:rPr>
          <w:sz w:val="28"/>
          <w:szCs w:val="28"/>
        </w:rPr>
        <w:t xml:space="preserve">(Si) </w:t>
      </w:r>
      <w:r>
        <w:rPr>
          <w:sz w:val="28"/>
          <w:sz w:val="28"/>
          <w:szCs w:val="28"/>
        </w:rPr>
        <w:t>อลูมิเนียม</w:t>
      </w:r>
      <w:r>
        <w:rPr>
          <w:sz w:val="28"/>
          <w:szCs w:val="28"/>
        </w:rPr>
        <w:t xml:space="preserve">(Al) </w:t>
      </w:r>
      <w:r>
        <w:rPr>
          <w:sz w:val="28"/>
          <w:sz w:val="28"/>
          <w:szCs w:val="28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อกซิเจน</w:t>
      </w:r>
      <w:r>
        <w:rPr>
          <w:sz w:val="28"/>
          <w:szCs w:val="28"/>
        </w:rPr>
        <w:t xml:space="preserve">(O) </w:t>
      </w:r>
      <w:r>
        <w:rPr>
          <w:sz w:val="28"/>
          <w:sz w:val="28"/>
          <w:szCs w:val="28"/>
        </w:rPr>
        <w:t>การเรียงตัวของธาตุเหล่านี้จะเป็นโคโพลิเมอร์ที่มีโครงสร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มิติที่แน่น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ป็นการเชื่อมต่อกันเป็นโครงร่างตาข่ายระหว่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ิลิคอน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ออกซิเจนเตตระฮีดราล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785</wp:posOffset>
            </wp:positionH>
            <wp:positionV relativeFrom="paragraph">
              <wp:posOffset>957580</wp:posOffset>
            </wp:positionV>
            <wp:extent cx="400050" cy="1809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ะลูมิเนียมออกซิเจนเตตระฮีดราล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19350</wp:posOffset>
            </wp:positionH>
            <wp:positionV relativeFrom="paragraph">
              <wp:posOffset>957580</wp:posOffset>
            </wp:positionV>
            <wp:extent cx="323850" cy="190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จะมีประจุลบเกิดขึ้นโดยธรรมชาติเพรา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74895</wp:posOffset>
            </wp:positionH>
            <wp:positionV relativeFrom="paragraph">
              <wp:posOffset>957580</wp:posOffset>
            </wp:positionV>
            <wp:extent cx="266700" cy="171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z w:val="28"/>
          <w:sz w:val="28"/>
          <w:szCs w:val="28"/>
        </w:rPr>
        <w:t>เข้าไปแทนท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265</wp:posOffset>
            </wp:positionH>
            <wp:positionV relativeFrom="paragraph">
              <wp:posOffset>1195070</wp:posOffset>
            </wp:positionV>
            <wp:extent cx="342900" cy="2000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จะถูกทำให้สมดุลโดยการตรึงของธาตุแคตไอออนของธาตุกลุ่มอัลคาไลน์เอิร์ธเช่น</w:t>
      </w:r>
      <w:r>
        <w:rPr>
          <w:rFonts w:eastAsia="Times New Roman" w:cs="Times New Roman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drawing>
          <wp:inline distT="0" distB="0" distL="0" distR="0">
            <wp:extent cx="371475" cy="211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</w:rPr>
        <w:t>ในโครงสร้า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เวณที่เกิดขั้วลบนี่ล่ะคร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ทำให้เกิดการแลกเปลี่ยนประจุและตรึงแอมโมเนียมไอออนไม่ให้หลุดออกสู่น้ำได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ความเข้าใจกรุณาดูรูประกอ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223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 w:val="20"/>
          <w:szCs w:val="20"/>
        </w:rPr>
        <w:t>บริเวณที่เกิดประจุลบ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>เป็นจุดที่พร้อมเกิดการแลกเปลี่ยนระหว่างแอมโมเนีย</w:t>
      </w:r>
    </w:p>
    <w:p>
      <w:pPr>
        <w:pStyle w:val="Normal"/>
        <w:rPr>
          <w:sz w:val="20"/>
          <w:szCs w:val="20"/>
        </w:rPr>
      </w:pPr>
      <w:r>
        <w:rPr>
          <w:sz w:val="20"/>
          <w:sz w:val="20"/>
          <w:szCs w:val="20"/>
        </w:rPr>
        <w:t>มไอออนกับโลหะอัลคาไลน์เอิร์ธ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 w:val="28"/>
          <w:szCs w:val="28"/>
        </w:rPr>
        <w:t>สำหรับการวัดประสิทธิภาพการจับแอมโมเนียนั้นที่เราดูจากค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.E.C. </w:t>
      </w:r>
      <w:r>
        <w:rPr>
          <w:sz w:val="28"/>
          <w:sz w:val="28"/>
          <w:szCs w:val="28"/>
        </w:rPr>
        <w:t>หร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ation Exchange Capacity </w:t>
      </w:r>
      <w:r>
        <w:rPr>
          <w:sz w:val="28"/>
          <w:sz w:val="28"/>
          <w:szCs w:val="28"/>
        </w:rPr>
        <w:t>ก็คือค่าการแลกเปลียนประจุ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หน่วยวัดเป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mg eqv. / 100 g. </w:t>
      </w:r>
      <w:r>
        <w:rPr>
          <w:sz w:val="28"/>
          <w:sz w:val="28"/>
          <w:szCs w:val="28"/>
        </w:rPr>
        <w:t>นอกจากนั้นการวัดค่าการจับของแอมโมเนี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ายังสามารถดูที่พื้นที่ผิวเป็นเกณฑ์ได้อีกด้วยด้วยโดยถ้าแร่มีขนาดเล็กมากนั่นหมายถึงมีพื้นที่มากขึ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แรงตึงผิวจะสามารถดูดซับแอมโมเนียได้จำนวนหนึ่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กรณีแร่สเม็คไทต์โครงสร้างจะค่อนข้างซับซ้อนก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นอกจากมีความสามารถในการแลกเปลี่ยนประจุบวกแล้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มีความสามารถในการแลกเปลี่ยนประจุลบได้ด้วยโครงสร้างที่ค่อนข้างซับซ้อ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มีประจุบวกเกิดขึ้นม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ร้อมแลกเปลี่ยนกับประจุล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่นค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นไตรท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drawing>
          <wp:inline distT="0" distB="0" distL="0" distR="0">
            <wp:extent cx="266700" cy="250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ในบ่อกุ้งนั่นเ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มีการวัดค่าการแลกเปลี่ยนประจุลบเป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.E.C. </w:t>
      </w:r>
      <w:r>
        <w:rPr>
          <w:sz w:val="28"/>
          <w:sz w:val="28"/>
          <w:szCs w:val="28"/>
        </w:rPr>
        <w:t>หร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nion Exchange Capacity </w:t>
      </w:r>
      <w:r>
        <w:rPr>
          <w:sz w:val="28"/>
          <w:sz w:val="28"/>
          <w:szCs w:val="28"/>
        </w:rPr>
        <w:t>หากผู้ใดสนใจในเชิงวิชาการเพิ่มเติมผมแนะนำให้ลองค้นคว้าเพิ่มเติมจากหนังสือข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Ralph E. Grim </w:t>
      </w:r>
      <w:r>
        <w:rPr>
          <w:sz w:val="28"/>
          <w:sz w:val="28"/>
          <w:szCs w:val="28"/>
        </w:rPr>
        <w:t>ชื่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lay Mineralogy </w:t>
      </w:r>
      <w:r>
        <w:rPr>
          <w:sz w:val="28"/>
          <w:sz w:val="28"/>
          <w:szCs w:val="28"/>
        </w:rPr>
        <w:t>ครับ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910" cy="2828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720"/>
        <w:rPr/>
      </w:pPr>
      <w:r>
        <w:rPr>
          <w:i/>
          <w:i/>
          <w:iCs/>
          <w:sz w:val="20"/>
          <w:sz w:val="20"/>
          <w:szCs w:val="20"/>
        </w:rPr>
        <w:t>ภาพแสดงโครงสร้างของแร่สเม็คไทต์ชนิด</w:t>
      </w:r>
      <w:r>
        <w:rPr>
          <w:rFonts w:eastAsia="Times New Roman" w:cs="Times New Roman"/>
          <w:i/>
          <w:i/>
          <w:iCs/>
          <w:sz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Montmorillonite </w:t>
      </w:r>
    </w:p>
    <w:p>
      <w:pPr>
        <w:pStyle w:val="Normal"/>
        <w:ind w:left="-540" w:firstLine="720"/>
        <w:rPr>
          <w:i/>
          <w:i/>
          <w:iCs/>
          <w:sz w:val="20"/>
          <w:szCs w:val="20"/>
        </w:rPr>
      </w:pPr>
      <w:r>
        <w:rPr>
          <w:i/>
          <w:i/>
          <w:iCs/>
          <w:sz w:val="20"/>
          <w:sz w:val="20"/>
          <w:szCs w:val="20"/>
        </w:rPr>
        <w:t>หินทัฟฟ์ที่มีแร่นี้</w:t>
      </w:r>
      <w:r>
        <w:rPr>
          <w:rFonts w:eastAsia="Times New Roman" w:cs="Times New Roman"/>
          <w:i/>
          <w:i/>
          <w:iCs/>
          <w:sz w:val="20"/>
          <w:sz w:val="20"/>
          <w:szCs w:val="20"/>
        </w:rPr>
        <w:t xml:space="preserve"> </w:t>
      </w:r>
      <w:r>
        <w:rPr>
          <w:i/>
          <w:i/>
          <w:iCs/>
          <w:sz w:val="20"/>
          <w:sz w:val="20"/>
          <w:szCs w:val="20"/>
        </w:rPr>
        <w:t>เป็นส่วนใหญ่เรียกว่า</w:t>
      </w:r>
      <w:r>
        <w:rPr>
          <w:rFonts w:eastAsia="Times New Roman" w:cs="Times New Roman"/>
          <w:i/>
          <w:i/>
          <w:iCs/>
          <w:sz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entonite (Ralph E. Grim, Clay Mineralogy)</w:t>
      </w:r>
    </w:p>
    <w:p>
      <w:pPr>
        <w:pStyle w:val="Normal"/>
        <w:ind w:left="-54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 w:val="28"/>
          <w:szCs w:val="28"/>
        </w:rPr>
        <w:t>สำหรับประโยชน์อื่นๆของแร่สเม็คไทต์ที่เป็นประโยชน์ต่อบ่อกุ้งของท่า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ก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ที่เป็นรูพรุนของหินพัมมิซ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มารถกักเก็บก๊าซไว้ภายใ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absorption) </w:t>
      </w:r>
      <w:r>
        <w:rPr>
          <w:sz w:val="28"/>
          <w:sz w:val="28"/>
          <w:szCs w:val="28"/>
        </w:rPr>
        <w:t>ซึ่งมีประโยชน์ในการกักเก็บก๊าซไฮโดรเจนซัลไฟด์ที่เป็นอันตรายต่อกุ้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อกจากนี้ในวงการเกษตรที่ใช้ในพืชมีการรองรับธาตุ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ิลิคอน</w:t>
      </w:r>
      <w:r>
        <w:rPr>
          <w:sz w:val="28"/>
          <w:szCs w:val="28"/>
        </w:rPr>
        <w:t>(Si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ธาตุอาหารเสริมโดยนับเป็นชนิดท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เป็นเกราะป้องกันศัตรูพืชและตัวช่วยปลดปล่อยธาตุฟอสฟอรั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ในบ่อกุ้งเอง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Si </w:t>
      </w:r>
      <w:r>
        <w:rPr>
          <w:sz w:val="28"/>
          <w:sz w:val="28"/>
          <w:szCs w:val="28"/>
        </w:rPr>
        <w:t>จะมีประโยชน์ในการบลูมแพลงค์ตอน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ซึ่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Si </w:t>
      </w:r>
      <w:r>
        <w:rPr>
          <w:sz w:val="28"/>
          <w:sz w:val="28"/>
          <w:szCs w:val="28"/>
        </w:rPr>
        <w:t>นี้มีอยู่มากในหินเพอร์ไลต์นี้เ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ด้วยโครงสร้างของธาตุซิลิคอนที่ยังไม่ทันถูกจับเป็นผลึก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Amorphous)</w:t>
      </w:r>
      <w:r>
        <w:rPr>
          <w:sz w:val="28"/>
          <w:sz w:val="28"/>
          <w:szCs w:val="28"/>
        </w:rPr>
        <w:t>เกาะติดอยู่ข้างในหิ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เกิดการเปลี่ยนแปลงเฉียบพลันภายในของหินภูเขาไฟเ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มารถที่จะถูกปลดปล่อยออกมาได้ง่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มื่อหลุดออกแล้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กลายมาอยู่ในรูปที่เรียกกันว่าซิลิซิคแอซิด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drawing>
          <wp:inline distT="0" distB="0" distL="0" distR="0">
            <wp:extent cx="466090" cy="205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13" r="-5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ราๆนำมาใช้กันอยู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ิ่งที่อยากให้ทราบต่อไปคือคุณสมบัติของทั้งแร่สเม็คไทต์และแร่ซีโอไลต์นั้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มีคุณสมบัติในการเพิ่มหรือล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H </w:t>
      </w:r>
      <w:r>
        <w:rPr>
          <w:sz w:val="28"/>
          <w:sz w:val="28"/>
          <w:szCs w:val="28"/>
        </w:rPr>
        <w:t>โดยธรรมชาติเพราะตัวมันเองไม่มีคุณสมบัติเป็นปูนหรือกรด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ดังนั้นการที่ใช้คำว่าปูนซีโอไลต์อาจทำให้เกิดความสับสนได้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ต่มีคุณสมบัติในการรักษาสภาวะบัฟเฟอร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Buffering Capacity) </w:t>
      </w:r>
      <w:r>
        <w:rPr>
          <w:sz w:val="28"/>
          <w:sz w:val="28"/>
          <w:szCs w:val="28"/>
        </w:rPr>
        <w:t>ก็คื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รักษาระด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H </w:t>
      </w:r>
      <w:r>
        <w:rPr>
          <w:sz w:val="28"/>
          <w:sz w:val="28"/>
          <w:szCs w:val="28"/>
        </w:rPr>
        <w:t>ในน้ำไม่ให้มีการเปลี่ยนแปลงโดยฉับพลัน</w:t>
      </w:r>
      <w:r>
        <w:rPr>
          <w:rFonts w:eastAsia="Times New Roman" w:cs="Times New Roman"/>
          <w:color w:val="0000FF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ยายามปรับค่าให้อยู่ระหว่างเป็นกลางซึ่งเหมาะสมกับการเลี้ยงกุ้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ถ้ามีโอกาสในฉบับต่อๆไป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าจะมาว่ากันด้วยเรื่องข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ีโอไลต์หนักหรือคาโอลิไนต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ีโอไลต์เบาหรือไดอะตอมไมต์กันครับ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บทความโด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กิตติพัฒน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หพันธ์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กรรมการผู้จัดการ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พี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เกษตรพัฒน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69695" cy="1151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>ผู้เชี่ยวชาญด้านแร่สเม็คไทต์</w:t>
      </w:r>
      <w:r>
        <w:rPr>
          <w:sz w:val="28"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ากสนใจต้องการข้อมูลเพิ่มเติมหรือข้อมูลตัวแทนจำหน่า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กรุณาติดต่อ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Tel: 02-6123313 </w:t>
      </w:r>
      <w:r>
        <w:rPr>
          <w:sz w:val="28"/>
          <w:sz w:val="28"/>
          <w:szCs w:val="28"/>
        </w:rPr>
        <w:t>หรือสายตร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01-8176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11:00Z</dcterms:created>
  <dc:creator>JOB</dc:creator>
  <dc:description/>
  <dc:language>en-US</dc:language>
  <cp:lastModifiedBy>JOB</cp:lastModifiedBy>
  <dcterms:modified xsi:type="dcterms:W3CDTF">2002-09-19T04:36:00Z</dcterms:modified>
  <cp:revision>159</cp:revision>
  <dc:subject/>
  <dc:title/>
</cp:coreProperties>
</file>