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Times New Roman" w:cs="Times New Roman"/>
        </w:rPr>
      </w:pPr>
      <w:r>
        <w:rPr>
          <w:rFonts w:eastAsia="Times New Roman" w:cs="Times New Roman" w:ascii="Times New Roman" w:hAnsi="Times New Roman"/>
        </w:rPr>
        <w:t>Quando aprì la porta, lasciando sulla grossa maniglia dorata una larga chiazza di sangue, fu momentaneamente accecato da una luce bianca che, per contrasto con l’oscurità alla quale si era ormai abituato, gli ferì l’unico occhio buono con migliaia di minuscoli aghi.</w:t>
      </w:r>
    </w:p>
    <w:p>
      <w:pPr>
        <w:pStyle w:val="Normal"/>
        <w:jc w:val="both"/>
        <w:rPr/>
      </w:pPr>
      <w:r>
        <w:rPr/>
        <w:t>Dopo un po’ però si abituò al cambiamento e la luce, apparentemente l’unico arredamento di quella grande stanza, non gli sembrò più dolorosa, solo… giusta.</w:t>
      </w:r>
    </w:p>
    <w:p>
      <w:pPr>
        <w:pStyle w:val="Normal"/>
        <w:jc w:val="both"/>
        <w:rPr/>
      </w:pPr>
      <w:r>
        <w:rPr/>
        <w:t>Era l’equivalente cromatico del concetto di giustezza.</w:t>
      </w:r>
    </w:p>
    <w:p>
      <w:pPr>
        <w:pStyle w:val="Normal"/>
        <w:jc w:val="both"/>
        <w:rPr/>
      </w:pPr>
      <w:r>
        <w:rPr/>
        <w:t>E, insieme all’occhio, anche la sua mente stanca ed il suo corpo duramente provato, parevano trarre beneficio e ristoro da quella luce che sembrava provenire da ogni dove, come se la stanza stessa la emanasse o, meglio ancora, come se la stanza stessa fosse emanata dalla luce che sembrava riscaldarlo e curarlo come un magico unguento.</w:t>
      </w:r>
    </w:p>
    <w:p>
      <w:pPr>
        <w:pStyle w:val="Normal"/>
        <w:jc w:val="both"/>
        <w:rPr/>
      </w:pPr>
      <w:r>
        <w:rPr/>
        <w:t xml:space="preserve">Ovviamente, per via della sua struttura mentale per nulla incline alla meditazione e abituata a trattare ugualmente col sacro e col profano, col magico e col tecnologico, il reale e l’irreale, il divino e il demoniaco, Etharion non elaborò nessuno di questi concetti. </w:t>
      </w:r>
    </w:p>
    <w:p>
      <w:pPr>
        <w:pStyle w:val="Normal"/>
        <w:jc w:val="both"/>
        <w:rPr/>
      </w:pPr>
      <w:r>
        <w:rPr/>
        <w:t>Semplicemente, il suo corpo, la sua mente e la sua anima (se solo potesse sopravvivere la speranza che ne avesse  almeno qualche residuo) furono pervasi da un qualcosa di molto simile ad un coro: un coro di infinite voci che all’unisono cantavano “giusto”.</w:t>
      </w:r>
    </w:p>
    <w:p>
      <w:pPr>
        <w:pStyle w:val="Normal"/>
        <w:jc w:val="both"/>
        <w:rPr/>
      </w:pPr>
      <w:r>
        <w:rPr/>
        <w:t>Lo faceva sentire bene e questo bastava.</w:t>
      </w:r>
    </w:p>
    <w:p>
      <w:pPr>
        <w:pStyle w:val="Normal"/>
        <w:jc w:val="both"/>
        <w:rPr/>
      </w:pPr>
      <w:r>
        <w:rPr/>
        <w:t>Senza badare alla porta che lentamente si richiudeva dietro di lui e scompariva confondendosi nel muro, Etharion fece qualche passo avanti nella stanza, non accorgendosi neanche di aver chiuso l’occhio buono, come per poter proiettare la sua mente verso l’origine del canto che lo aveva invaso.</w:t>
      </w:r>
    </w:p>
    <w:p>
      <w:pPr>
        <w:pStyle w:val="Normal"/>
        <w:jc w:val="both"/>
        <w:rPr/>
      </w:pPr>
      <w:r>
        <w:rPr/>
        <w:t>Così, quando per poco non cadde in qualcosa che aveva urtato con le gambe, si ritrovò suo malgrado a riascoltare la propria voce dopo giorni di silenzio.</w:t>
      </w:r>
    </w:p>
    <w:p>
      <w:pPr>
        <w:pStyle w:val="Normal"/>
        <w:jc w:val="both"/>
        <w:rPr/>
      </w:pPr>
      <w:r>
        <w:rPr/>
        <w:t>Con qualcosa di molto simile ad un urlo fece un salto all’indietro e puntò istintivamente quello che gli rimaneva del braccio destro: per un momento aveva dimenticato che ormai l’arma che da qualche settimana sostituiva l’arto era stata ingoiata da qualcosa di meccanico, qualcosa che gli era anche sembrato avere una mente pensante, se non un’anima.</w:t>
      </w:r>
    </w:p>
    <w:p>
      <w:pPr>
        <w:pStyle w:val="Normal"/>
        <w:jc w:val="both"/>
        <w:rPr/>
      </w:pPr>
      <w:r>
        <w:rPr/>
        <w:t>Forse era stata la paura a farglielo dimenticare, la paura che il suo sospetto si fosse tramutato in realtà, che cioè tutto quello che aveva fatto, le morti che aveva causato e la coscienza acquisita di cose che nessun altro essere umano avrebbe mai voluto sentire neanche sotto forma di fantasia, che tutto quello nel quale era stato buttato da quel sfottuto con la barba rossa era semplicemente stato… inutile, senza scopo, il delirio di un pazzo assecondato da un disperato.</w:t>
      </w:r>
    </w:p>
    <w:p>
      <w:pPr>
        <w:pStyle w:val="Normal"/>
        <w:jc w:val="both"/>
        <w:rPr/>
      </w:pPr>
      <w:r>
        <w:rPr/>
        <w:t>Forse.</w:t>
      </w:r>
    </w:p>
    <w:p>
      <w:pPr>
        <w:pStyle w:val="Normal"/>
        <w:jc w:val="both"/>
        <w:rPr/>
      </w:pPr>
      <w:r>
        <w:rPr/>
        <w:t>O forse no.</w:t>
      </w:r>
    </w:p>
    <w:p>
      <w:pPr>
        <w:pStyle w:val="Normal"/>
        <w:jc w:val="both"/>
        <w:rPr/>
      </w:pPr>
      <w:r>
        <w:rPr/>
        <w:t>Forse era semplicemente al capolinea, all’esaurimento di forza, volontà e razione.</w:t>
      </w:r>
    </w:p>
    <w:p>
      <w:pPr>
        <w:pStyle w:val="Normal"/>
        <w:jc w:val="both"/>
        <w:rPr/>
      </w:pPr>
      <w:r>
        <w:rPr/>
        <w:t>Mentre si aspettava (e quasi desiderava) che l’ennesima assurdità magico-elettronica gli staccasse la testa o magari gli portasse via i coglioni, LEI parlò e Etharion si ritrovò così a guardarla.</w:t>
      </w:r>
    </w:p>
    <w:p>
      <w:pPr>
        <w:pStyle w:val="Normal"/>
        <w:jc w:val="both"/>
        <w:rPr/>
      </w:pPr>
      <w:r>
        <w:rPr/>
        <w:t>Sedeva a terra, a gambe incrociate e, anche se quando era entrato nella stanza era sicuro di non avervi visto nient’altro che la luce</w:t>
      </w:r>
    </w:p>
    <w:p>
      <w:pPr>
        <w:pStyle w:val="Normal"/>
        <w:jc w:val="center"/>
        <w:rPr/>
      </w:pPr>
      <w:r>
        <w:rPr/>
        <w:t>(giustezza)</w:t>
      </w:r>
    </w:p>
    <w:p>
      <w:pPr>
        <w:pStyle w:val="Normal"/>
        <w:jc w:val="both"/>
        <w:rPr/>
      </w:pPr>
      <w:r>
        <w:rPr/>
        <w:t xml:space="preserve"> </w:t>
      </w:r>
      <w:r>
        <w:rPr/>
        <w:t xml:space="preserve">che ora sembrava confluire tutta su di LEI e da lei e da lei ripartire per illuminare tutto lo spazio circostante, sembrava che fosse lì da sempre, che tutto quello che gli era successo fino ad allora, la decadenza, l’abbrutimento dovuto all’alcool e alle umiliazioni subite, la cacciata dalla Città Alta e la conseguente semi-schiavitù, tutte le difficoltà della sua vita “normale”, quella prima della malattia e della chiamata”, finanche il parziale riscatto che tra morti, distruzioni e sofferenza gli era quasi sembrato di aver raggiunto nel corso della sua “missione”, fossero state solo un semplice addestramento, un primo passo per quello che era il vero scopo della sua vita: riuscire a </w:t>
      </w:r>
      <w:r>
        <w:rPr>
          <w:u w:val="single"/>
        </w:rPr>
        <w:t>vedere</w:t>
      </w:r>
      <w:r>
        <w:rPr/>
        <w:t xml:space="preserve"> LEI e poterla…capire, compenetrare, in una parola (parola che mai si sarebbe sognato di dover usare un giorno) di poterla amare, perché probabilmente solo con l’amore LEI si sarebbe potuta rivelare per quello che era.</w:t>
      </w:r>
    </w:p>
    <w:p>
      <w:pPr>
        <w:pStyle w:val="Normal"/>
        <w:jc w:val="both"/>
        <w:rPr/>
      </w:pPr>
      <w:r>
        <w:rPr/>
        <w:t>Lo stava guardando, aspettando forse una risposta a quello che gli aveva detto e Etharion, pensando solo di sfuggita che per la prima volta nella sua vita provava il reale desiderio di comunicare con qualcuno, sedendosi di fronte a lei anch’egli a le gambe incrociate , le disse: “ Mi spiace, non capisco quello che hai detto”, e, senza che lo volesse e che se ne rendesse conto, l’occhio sinistro cominciò a stillare tutte le lacrime che non aveva mai pianto in vita sua.</w:t>
      </w:r>
    </w:p>
    <w:p>
      <w:pPr>
        <w:pStyle w:val="Normal"/>
        <w:jc w:val="both"/>
        <w:rPr/>
      </w:pPr>
      <w:r>
        <w:rPr/>
        <w:t>Quando la visione di lei cominciò a scindersi in migliaia di prismi, Etharion cercò di riprendere il controllo di se stesso, e tutto quello che poté fare fu asciugarsi le lacrime di tanto in tanto.</w:t>
      </w:r>
    </w:p>
    <w:p>
      <w:pPr>
        <w:pStyle w:val="Normal"/>
        <w:jc w:val="both"/>
        <w:rPr/>
      </w:pPr>
      <w:r>
        <w:rPr/>
        <w:t>LEI lo guardava e la sua espressione sembrava immutata anche se lui era sicuro che avesse capito la natura del problema.</w:t>
      </w:r>
    </w:p>
    <w:p>
      <w:pPr>
        <w:pStyle w:val="Normal"/>
        <w:jc w:val="both"/>
        <w:rPr/>
      </w:pPr>
      <w:r>
        <w:rPr/>
        <w:t>Una strana luce si accese negli occhi di LEI e lui seppe che aveva trovato il modo di parlargli anche senza usare la strana lingua di poco prima che Etharion non aveva mai sentito e che, pur portando una certa dose di calore e sensualità, sembrava raschiarle il fondo della gola, se mai era possibile pensare che qualsiasi cosa potesse raschiare l’interno di un collo così bello, coperto alla base della nuca da un soffice strato di peli che poco più su diventava la serica massa di capelli biondi che portava raccolti in una sobria coda a partire dal centro della testa perfettamente rotonda.</w:t>
      </w:r>
    </w:p>
    <w:p>
      <w:pPr>
        <w:pStyle w:val="Normal"/>
        <w:jc w:val="both"/>
        <w:rPr/>
      </w:pPr>
      <w:r>
        <w:rPr/>
        <w:t>La bocca di lei, quasi naturalmente atteggiata ad un accenno di broncio, si aprì in un sorriso che era insieme ingenuo, dolce e rassicurante, fanciullesco e materno e solo quando questo sorriso salì fino agli occhi di lei, riempiendoglieli di luce e di vita, Etharion capì perché fino ad allora non aveva potuto fare a meno di piangere: quando non erano illuminati da quel sorriso, i grandi occhi azzurri di lei, cerchiati da profonde occhiaie di una sfumatura di colore leggermente più scura della sua pelle chiarissima, esprimevano la tristezza, il dolore e la stanchezza  che solo il carico di tutte le sofferenze di tutti i mondi poteva procurare.</w:t>
      </w:r>
    </w:p>
    <w:p>
      <w:pPr>
        <w:pStyle w:val="Normal"/>
        <w:jc w:val="both"/>
        <w:rPr/>
      </w:pPr>
      <w:r>
        <w:rPr/>
        <w:t>E, guardando quella ragazza che era solo ad un paio di passi dal diventare donna, ma che doveva comunque avere minimo dieci anni meno di lui, Etharion non aveva difficoltà a credere che fosse proprio il peso del Male ad aver tolto dagli occhi di lei la pace che quel sorriso aveva per un attimo riacceso.</w:t>
      </w:r>
    </w:p>
    <w:p>
      <w:pPr>
        <w:pStyle w:val="Normal"/>
        <w:jc w:val="both"/>
        <w:rPr/>
      </w:pPr>
      <w:r>
        <w:rPr/>
        <w:t>“</w:t>
      </w:r>
      <w:r>
        <w:rPr/>
        <w:t>Ti amo” le disse, senza neanche sapere quanto intensamente vero fosse quello che le diceva, dimentico quasi del fatto che le lingue che parlavano erano talmente diverse che probabilmente non venivano solo da due zone geografiche diverse.</w:t>
      </w:r>
    </w:p>
    <w:p>
      <w:pPr>
        <w:pStyle w:val="Normal"/>
        <w:jc w:val="both"/>
        <w:rPr/>
      </w:pPr>
      <w:r>
        <w:rPr/>
        <w:t xml:space="preserve">Se Etharion avesse posseduto la nozione di sincronia e diacronia linguistica avrebbe potuto capire il problema molto meglio. </w:t>
      </w:r>
    </w:p>
    <w:p>
      <w:pPr>
        <w:pStyle w:val="Normal"/>
        <w:jc w:val="both"/>
        <w:rPr/>
      </w:pPr>
      <w:r>
        <w:rPr/>
        <w:t xml:space="preserve">Avrebbe potuto, ma probabilmente non lo avrebbe fatto. </w:t>
      </w:r>
    </w:p>
    <w:p>
      <w:pPr>
        <w:pStyle w:val="Normal"/>
        <w:jc w:val="both"/>
        <w:rPr/>
      </w:pPr>
      <w:r>
        <w:rPr/>
        <w:t>Le avrebbe comunque dichiarato un amore che era la sintesi della gioia per tutte le cose belle della sua vita e di tutte le sue sofferenze, o della fine di esse, e avrebbe superato in qualsiasi modo la difficoltà di comunicare con lingue che sembravano venire da tempi (mondi) diversi.</w:t>
      </w:r>
    </w:p>
    <w:p>
      <w:pPr>
        <w:pStyle w:val="Normal"/>
        <w:jc w:val="both"/>
        <w:rPr/>
      </w:pPr>
      <w:r>
        <w:rPr/>
        <w:t>Orbo di un occhio, il braccio destro mozzato fino al gomito e i piedi trasformati in delle goffe specie di carri armati in miniatura, Etharion per la prima volta in vita sua si sentì bello, nobilitato dallo stesso posarsi degli occhi di lei su di lui.</w:t>
      </w:r>
    </w:p>
    <w:p>
      <w:pPr>
        <w:pStyle w:val="Normal"/>
        <w:jc w:val="both"/>
        <w:rPr/>
      </w:pPr>
      <w:r>
        <w:rPr/>
        <w:t>Aveva dimenticato tutto, la missione che gli era stata assegnata, la storia della sua vita e probabilmente anche quella di un paese che ormai non poteva proprio più considerare paria.</w:t>
      </w:r>
    </w:p>
    <w:p>
      <w:pPr>
        <w:pStyle w:val="Normal"/>
        <w:jc w:val="both"/>
        <w:rPr/>
      </w:pPr>
      <w:r>
        <w:rPr/>
        <w:t>Poco incline all’introspezione non si era chiesto come fosse possibile innamorarsi di una sconosciuta, gli bastava amarla e vedere in lei il senso della propria vita e soprattutto gli bastava che, per la prima volta da chissà quando, si erano zittite le voci  del Sospetto, della Paura, dell’Odio e della Solitudine.</w:t>
      </w:r>
    </w:p>
    <w:p>
      <w:pPr>
        <w:pStyle w:val="Normal"/>
        <w:jc w:val="both"/>
        <w:rPr/>
      </w:pPr>
      <w:r>
        <w:rPr/>
        <w:t>Così, quando lei mosse le mani per posargliele sul capo, ebbe appena il tempo di registrare che alla mano destra portava uno di quei bracciali che si diceva fossero in uso nell’Altromondo, quelli che partendo dal polso ricoprivano con una sottile maglia di metallo parte del dorso della mano fino a congiungersi in un anello e che, pur essendo segno distintivo delle prostitute schiave di guerra gli era sempre sembrato in qualche modo più che semplicemente elegante o ornamentale, tanto da spingerlo sempre a chiedere che lo togliessero, mentre la caviglia sinistra era ornata da un gioiello arricchito da dei piccoli sonagli, uno di quelli che si diceva facessero parte dell’abbigliamento dei Re e delle Regine della Città dei tempi che furono, e che lui aveva visto solo in qualche antica olo-illustrazione e una volta, in una gioielleria della Città Alta affiancato da un display segna prezzo che segnava una cifra che Etharion neanche sapeva leggere.</w:t>
      </w:r>
    </w:p>
    <w:p>
      <w:pPr>
        <w:pStyle w:val="Normal"/>
        <w:jc w:val="both"/>
        <w:rPr/>
      </w:pPr>
      <w:r>
        <w:rPr/>
        <w:t>Era ad un passo dall’intuire il senso di quell’apparente paradosso che per la prima volta lo aveva portato a percepire l’intensa femminilità di LEI, quando un dolore fortissimo cominciò a serpeggiargli dalla nuca verso quello che era stato una volta il suo occhio destro.</w:t>
      </w:r>
    </w:p>
    <w:p>
      <w:pPr>
        <w:pStyle w:val="Normal"/>
        <w:jc w:val="both"/>
        <w:rPr/>
      </w:pPr>
      <w:r>
        <w:rPr/>
        <w:t>Per un attimo non vide altro che lei, le gambe nascoste da una grande gonna coperta di irregolari disegni geometrici nella quale sembravano raccolti tutti i colori del calore e della serenità; i piedi, nudi, minuti, bianchi come tutto in quella stanza, dalle dita stranamente tutte della stessa lunghezza, i piedi di Dio disegnati da un bambino privo di cattiveria ma dotato di un talento soprannaturale; le piccole pieghe che lo stare seduta faceva nascere nella carne del suo addome appena pronunciato che sembravano voler nascondere un piccolo ombelico che era per Etharion semplicemente il centro di ogni cosa; i piccoli seni rotondi, pieni e quasi fieri, fasciati a perfezione da quello strano corpetto che le lasciava scoperta anche una spalla perfettamente arrotondata e le due braccia, bianche e, in qualche modo assolutamente misterioso, carnose senza essere grasse; un medaglione di qualche materiale luminoso che le disegnava un complicato ornamento tra i seni, qualcosa che poteva anche essere una parola nell’alfabeto della strana lingua di lei; quella sua testa così assolutamente e semplicemente rotonda in un’epoca e un mondo di sembianze devastate da radiazioni, guerre e ogni tipo di esperimento; e più di tutto, sopra tutto, quel suo viso così fuori dal comune, così diverso da tutti i visi sfatti e privi di intelligenza delle donne che ultimamente era abituato a vedere, e al contempo così alieno da quello artificiale e scevro da ogni segno di vita e volontà delle donne della Città Alta: quei suoi occhi chiari che, anche se ora avevano perso la luce del sorriso, gli parlavano ancora di calma e serenità pur mantenendo quel dolorosissimo sottofondo di estrema sofferenza che solo le gioie di un’altra vita avrebbero potuto cancellare; le labbra piccole e carnose, leggermente, molto leggermente protese in avanti come a voler far intravedere quell’unico dente spezzato e più corto di tutti gli altri perfetti e bianchissimi da sembrare di marmo; il naso che sembrava volersi nascondere tra gli zigomi pronunciati…. tutto in lei urlava di essere guardato, esplorato, impresso nella memoria di occhi, mani ,bocca, tutto richiedeva eternità di sguardi, baci e carezze ma, mentre volgevano a termine i due secondi nei quali ogni particolare della figura di LEI si era impadronito della sua attenzione e infine della sua coscienza di essere umano, il dolore che gli aveva invaso la testa e che era rimasto comunque limitato al suo corpo, un corpo dal quale per la prima volta nella sua vita (nonostante anni di confidenza con alcool e droghe di ogni tipo) si era veramente sganciato, gli esplose nel cervello e nell’anima e cominciò a salire, salire, salire di forza e intensità.</w:t>
      </w:r>
    </w:p>
    <w:p>
      <w:pPr>
        <w:pStyle w:val="Normal"/>
        <w:jc w:val="both"/>
        <w:rPr/>
      </w:pPr>
      <w:r>
        <w:rPr/>
        <w:t xml:space="preserve">Proprio mentre stava per arrivare oltre il concetto stesso di tollerabilità, come era cominciato così scomparve. </w:t>
      </w:r>
    </w:p>
    <w:p>
      <w:pPr>
        <w:pStyle w:val="Normal"/>
        <w:jc w:val="both"/>
        <w:rPr/>
      </w:pPr>
      <w:r>
        <w:rPr/>
        <w:t>E, riaprendo l’occhio sinistro, Etharion capì finalmente a cosa serviva quella specie di benda d’acciaio che gli avevano saldato a partire dall’occhio destro fino alla nuca.</w:t>
      </w:r>
    </w:p>
    <w:p>
      <w:pPr>
        <w:pStyle w:val="Normal"/>
        <w:jc w:val="both"/>
        <w:rPr/>
      </w:pPr>
      <w:r>
        <w:rPr/>
        <w:t>Nel buco dove terminava questa fino ad ora inutile protesi LEI aveva inserito qualcosa che, per quanto lui potesse saperne, poteva benissimo essere un dito e aveva dato il via alla comunicazione.</w:t>
      </w:r>
    </w:p>
    <w:p>
      <w:pPr>
        <w:pStyle w:val="Normal"/>
        <w:jc w:val="both"/>
        <w:rPr/>
      </w:pPr>
      <w:r>
        <w:rPr/>
        <w:t>Una serie di immagini e suoni infatti gli si stavano proiettando direttamente nella mente anche se gli arrivavano confuse, sovrapposte a quella di LEI.</w:t>
      </w:r>
    </w:p>
    <w:p>
      <w:pPr>
        <w:pStyle w:val="Normal"/>
        <w:jc w:val="both"/>
        <w:rPr/>
      </w:pPr>
      <w:r>
        <w:rPr/>
        <w:t>Forse perché vide il leggero smarrimento della sua espressione o forse perché la sua natura era tale da capire sempre e subito le altrui difficoltà, LEI con una carezza così lieve da sembrare quasi immaginaria gli chiuse l’occhio sinistro e per un attimo gli sfiorò le labbra con le sue e allora Etharion capì.</w:t>
      </w:r>
    </w:p>
    <w:p>
      <w:pPr>
        <w:pStyle w:val="Normal"/>
        <w:jc w:val="both"/>
        <w:rPr/>
      </w:pPr>
      <w:r>
        <w:rPr/>
        <w:t>Capì.</w:t>
      </w:r>
    </w:p>
    <w:p>
      <w:pPr>
        <w:pStyle w:val="Normal"/>
        <w:jc w:val="both"/>
        <w:rPr/>
      </w:pPr>
      <w:r>
        <w:rPr/>
        <w:t>Acquisì Conoscenza.</w:t>
      </w:r>
    </w:p>
    <w:p>
      <w:pPr>
        <w:pStyle w:val="Normal"/>
        <w:jc w:val="both"/>
        <w:rPr/>
      </w:pPr>
      <w:r>
        <w:rPr/>
        <w:t>E pianse.</w:t>
      </w:r>
    </w:p>
    <w:p>
      <w:pPr>
        <w:pStyle w:val="Normal"/>
        <w:jc w:val="both"/>
        <w:rPr/>
      </w:pPr>
      <w:r>
        <w:rPr/>
        <w:t>Pianse per LEI ma soprattutto per se stesso, perché ora capiva il senso ultimo della sua missione, e la frase misteriosa con la quale Berin si era accomiatato da lui tempo fa: “Uccidere è la tua missione. Uccidere la Missione è la tua missione. Uccidere Conoscenza.</w:t>
      </w:r>
    </w:p>
    <w:p>
      <w:pPr>
        <w:pStyle w:val="Normal"/>
        <w:jc w:val="both"/>
        <w:rPr/>
      </w:pPr>
      <w:r>
        <w:rPr/>
        <w:t>Uccidi Conoscenza”</w:t>
      </w:r>
    </w:p>
    <w:p>
      <w:pPr>
        <w:pStyle w:val="Normal"/>
        <w:jc w:val="both"/>
        <w:rPr/>
      </w:pPr>
      <w:r>
        <w:rPr/>
        <w:t>La ragazza che stava con lui in quella stanza, che gli teneva una mano dietro il collo come nel prologo del bacio appassionato di due amanti, era quello che permetteva l’esistenza della Città Alta, del benessere, della Vita. Era il motivo per il quale, alle Mura ogni giorno si combattevano guerre inutili che non portavano nessun mutamento di fronte, un continuo sostituirsi di uomini a cadaveri, di cadaveri ad uomini nell’uno e nell’altro schieramento.</w:t>
      </w:r>
    </w:p>
    <w:p>
      <w:pPr>
        <w:pStyle w:val="Normal"/>
        <w:jc w:val="both"/>
        <w:rPr/>
      </w:pPr>
      <w:r>
        <w:rPr/>
        <w:t>Era il principio e la fine di ogni cosa.</w:t>
      </w:r>
    </w:p>
    <w:p>
      <w:pPr>
        <w:pStyle w:val="Normal"/>
        <w:jc w:val="both"/>
        <w:rPr/>
      </w:pPr>
      <w:r>
        <w:rPr/>
        <w:t>Il sogno di ogni forma di vita, la base stessa dell’esistenza.</w:t>
      </w:r>
    </w:p>
    <w:p>
      <w:pPr>
        <w:pStyle w:val="Normal"/>
        <w:jc w:val="both"/>
        <w:rPr/>
      </w:pPr>
      <w:r>
        <w:rPr/>
        <w:t>LEI era la Conoscenza, la meta di ogni ricercatore, vessillo di ogni battaglia, causa di ogni causa.</w:t>
      </w:r>
    </w:p>
    <w:p>
      <w:pPr>
        <w:pStyle w:val="Normal"/>
        <w:jc w:val="both"/>
        <w:rPr/>
      </w:pPr>
      <w:r>
        <w:rPr/>
        <w:t>La sua presenza avrebbe fatto di qualsiasi campo di battaglia un luogo di pace ma questo solo finché una qualsiasi delle fazioni non se ne fosse appropriato.</w:t>
      </w:r>
    </w:p>
    <w:p>
      <w:pPr>
        <w:pStyle w:val="Normal"/>
        <w:jc w:val="both"/>
        <w:rPr/>
      </w:pPr>
      <w:r>
        <w:rPr/>
        <w:t>Tale era divenuto l’animo umano, che a fronte della forma più totale dell’Amore universalmente inteso altro non riusciva a provare che il desiderio di ingabbiarlo nel buio perché la luce non splendesse sull’Altro, chiunque quest’altro fosse.</w:t>
      </w:r>
    </w:p>
    <w:p>
      <w:pPr>
        <w:pStyle w:val="Normal"/>
        <w:jc w:val="both"/>
        <w:rPr/>
      </w:pPr>
      <w:r>
        <w:rPr/>
        <w:t>E che succede se la Conoscenza, frutto della Storia dell’Uomo e delle vite degli uomini, viene da questi abbandonata per non essere condivisa, per l’incapacità di viverla e comprenderla in tutto il suo splendore, la sua grandezza, il suo amore?</w:t>
      </w:r>
    </w:p>
    <w:p>
      <w:pPr>
        <w:pStyle w:val="Normal"/>
        <w:jc w:val="both"/>
        <w:rPr/>
      </w:pPr>
      <w:r>
        <w:rPr/>
        <w:t>Cosa succede se Conoscenza acquisisce Coscienza? Una Coscienza talmente forte e radicata da fare di essa un essente, una forma di vita a se?</w:t>
      </w:r>
    </w:p>
    <w:p>
      <w:pPr>
        <w:pStyle w:val="Normal"/>
        <w:jc w:val="both"/>
        <w:rPr/>
      </w:pPr>
      <w:r>
        <w:rPr/>
        <w:t>Come può una Conoscenza cosciente desiderare altro che la propria morte vedendo che tutto quello a cui è preposta, la vita, l’armonia, la pace e l’amore vengono dalla sua presenza e in suo nome sistematicamente annientati?</w:t>
      </w:r>
    </w:p>
    <w:p>
      <w:pPr>
        <w:pStyle w:val="Normal"/>
        <w:jc w:val="both"/>
        <w:rPr/>
      </w:pPr>
      <w:r>
        <w:rPr/>
        <w:t>Etharion riaprì l’occhio sinistro mentre LEI gli staccava la mano dal collo e, sempre piangendo, le disse:”Non posso.”</w:t>
      </w:r>
    </w:p>
    <w:p>
      <w:pPr>
        <w:pStyle w:val="Normal"/>
        <w:jc w:val="both"/>
        <w:rPr/>
      </w:pPr>
      <w:r>
        <w:rPr/>
        <w:t>Cosa non poteva?</w:t>
      </w:r>
    </w:p>
    <w:p>
      <w:pPr>
        <w:pStyle w:val="Normal"/>
        <w:jc w:val="both"/>
        <w:rPr/>
      </w:pPr>
      <w:r>
        <w:rPr/>
        <w:t>Ucciderla?</w:t>
      </w:r>
    </w:p>
    <w:p>
      <w:pPr>
        <w:pStyle w:val="Normal"/>
        <w:jc w:val="both"/>
        <w:rPr/>
      </w:pPr>
      <w:r>
        <w:rPr/>
        <w:t>Ridarle nuova vita?</w:t>
      </w:r>
    </w:p>
    <w:p>
      <w:pPr>
        <w:pStyle w:val="Normal"/>
        <w:jc w:val="both"/>
        <w:rPr/>
      </w:pPr>
      <w:r>
        <w:rPr/>
        <w:t>Cosa non poteva?</w:t>
      </w:r>
    </w:p>
    <w:p>
      <w:pPr>
        <w:pStyle w:val="Normal"/>
        <w:jc w:val="both"/>
        <w:rPr/>
      </w:pPr>
      <w:r>
        <w:rPr/>
        <w:t>Renderla finalmente felice esaudendo l’unico suo desiderio?</w:t>
      </w:r>
    </w:p>
    <w:p>
      <w:pPr>
        <w:pStyle w:val="Normal"/>
        <w:jc w:val="both"/>
        <w:rPr/>
      </w:pPr>
      <w:r>
        <w:rPr/>
        <w:t>“</w:t>
      </w:r>
      <w:r>
        <w:rPr/>
        <w:t>Ti amo”, le aveva detto, e ora stava incessantemente ripetendoglielo per il semplice fatto che era l’unica cosa che sapeva, l’unica che contava, l’ultima Verità.</w:t>
      </w:r>
    </w:p>
    <w:p>
      <w:pPr>
        <w:pStyle w:val="Normal"/>
        <w:jc w:val="both"/>
        <w:rPr/>
      </w:pPr>
      <w:r>
        <w:rPr/>
        <w:t>“</w:t>
      </w:r>
      <w:r>
        <w:rPr/>
        <w:t>Se mi ami, mi devi amare” gli disse LEI, senza muovere le labbra, parlando direttamente ad un’anima che forse LEi stessa gli aveva ridonato.</w:t>
      </w:r>
    </w:p>
    <w:p>
      <w:pPr>
        <w:pStyle w:val="Normal"/>
        <w:jc w:val="both"/>
        <w:rPr/>
      </w:pPr>
      <w:r>
        <w:rPr/>
        <w:t>L’avrebbe amata allora, ma soltanto se anche LEI allora avesse amato lui, soltanto se le loro morti avessero potuto essere anche una rinascita.</w:t>
      </w:r>
    </w:p>
    <w:p>
      <w:pPr>
        <w:pStyle w:val="Normal"/>
        <w:jc w:val="both"/>
        <w:rPr/>
      </w:pPr>
      <w:r>
        <w:rPr/>
        <w:t>Etharion capì.</w:t>
      </w:r>
    </w:p>
    <w:p>
      <w:pPr>
        <w:pStyle w:val="Normal"/>
        <w:jc w:val="both"/>
        <w:rPr/>
      </w:pPr>
      <w:r>
        <w:rPr/>
        <w:t>La sua missione.</w:t>
      </w:r>
    </w:p>
    <w:p>
      <w:pPr>
        <w:pStyle w:val="Normal"/>
        <w:jc w:val="both"/>
        <w:rPr/>
      </w:pPr>
      <w:r>
        <w:rPr/>
        <w:t>La sua stessa vita.</w:t>
      </w:r>
    </w:p>
    <w:p>
      <w:pPr>
        <w:pStyle w:val="Normal"/>
        <w:jc w:val="both"/>
        <w:rPr/>
      </w:pPr>
      <w:r>
        <w:rPr/>
        <w:t>L’ultima cosa che gli sembrò di vedere</w:t>
      </w:r>
    </w:p>
    <w:p>
      <w:pPr>
        <w:pStyle w:val="Normal"/>
        <w:jc w:val="center"/>
        <w:rPr/>
      </w:pPr>
      <w:r>
        <w:rPr/>
        <w:t>(essere)</w:t>
      </w:r>
    </w:p>
    <w:p>
      <w:pPr>
        <w:pStyle w:val="Normal"/>
        <w:jc w:val="both"/>
        <w:rPr/>
      </w:pPr>
      <w:r>
        <w:rPr/>
        <w:t>prima che per sempre tornasse il buio fu una specie di grande uccello, fatto della stessa sostanza della quale era fatta la luce che prima riempiva la stanza.</w:t>
      </w:r>
    </w:p>
    <w:p>
      <w:pPr>
        <w:pStyle w:val="Normal"/>
        <w:jc w:val="both"/>
        <w:rPr/>
      </w:pPr>
      <w:r>
        <w:rPr/>
        <w:t>Poi fu il buio.</w:t>
      </w:r>
    </w:p>
    <w:p>
      <w:pPr>
        <w:pStyle w:val="Normal"/>
        <w:jc w:val="both"/>
        <w:rPr/>
      </w:pPr>
      <w:r>
        <w:rPr/>
        <w:t>Totale.</w:t>
      </w:r>
    </w:p>
    <w:p>
      <w:pPr>
        <w:pStyle w:val="Normal"/>
        <w:jc w:val="both"/>
        <w:rPr/>
      </w:pPr>
      <w:r>
        <w:rPr/>
        <w:t>Completo.</w:t>
      </w:r>
    </w:p>
    <w:p>
      <w:pPr>
        <w:pStyle w:val="Normal"/>
        <w:jc w:val="both"/>
        <w:rPr/>
      </w:pPr>
      <w:r>
        <w:rPr/>
        <w:t>Assoluto.</w:t>
      </w:r>
    </w:p>
    <w:p>
      <w:pPr>
        <w:pStyle w:val="Normal"/>
        <w:jc w:val="both"/>
        <w:rPr/>
      </w:pPr>
      <w:r>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2:04:00Z</dcterms:created>
  <dc:creator>Giugliano Aniello</dc:creator>
  <dc:description/>
  <dc:language>en-US</dc:language>
  <cp:lastModifiedBy>Cristina</cp:lastModifiedBy>
  <dcterms:modified xsi:type="dcterms:W3CDTF">2000-09-04T12:04:00Z</dcterms:modified>
  <cp:revision>2</cp:revision>
  <dc:subject/>
  <dc:title>Quando aprì la porta, lasciando sulla grossa maniglia dorata una larga chiazza di sangue, fu momentaneamente accecato da una l</dc:title>
</cp:coreProperties>
</file>