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96"/>
        </w:rPr>
      </w:pPr>
      <w:r>
        <w:rPr/>
        <w:t>ROBERT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155575</wp:posOffset>
                </wp:positionV>
                <wp:extent cx="2115185" cy="12039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93" y="158"/>
                              </a:moveTo>
                              <a:lnTo>
                                <a:pt x="10303" y="158"/>
                              </a:lnTo>
                              <a:lnTo>
                                <a:pt x="10189" y="158"/>
                              </a:lnTo>
                              <a:lnTo>
                                <a:pt x="10057" y="169"/>
                              </a:lnTo>
                              <a:lnTo>
                                <a:pt x="9925" y="179"/>
                              </a:lnTo>
                              <a:lnTo>
                                <a:pt x="9775" y="200"/>
                              </a:lnTo>
                              <a:lnTo>
                                <a:pt x="9607" y="222"/>
                              </a:lnTo>
                              <a:lnTo>
                                <a:pt x="9439" y="243"/>
                              </a:lnTo>
                              <a:lnTo>
                                <a:pt x="9252" y="274"/>
                              </a:lnTo>
                              <a:lnTo>
                                <a:pt x="9054" y="306"/>
                              </a:lnTo>
                              <a:lnTo>
                                <a:pt x="8862" y="348"/>
                              </a:lnTo>
                              <a:lnTo>
                                <a:pt x="8652" y="390"/>
                              </a:lnTo>
                              <a:lnTo>
                                <a:pt x="8436" y="443"/>
                              </a:lnTo>
                              <a:lnTo>
                                <a:pt x="8214" y="485"/>
                              </a:lnTo>
                              <a:lnTo>
                                <a:pt x="7980" y="538"/>
                              </a:lnTo>
                              <a:lnTo>
                                <a:pt x="7739" y="591"/>
                              </a:lnTo>
                              <a:lnTo>
                                <a:pt x="7505" y="643"/>
                              </a:lnTo>
                              <a:lnTo>
                                <a:pt x="7259" y="707"/>
                              </a:lnTo>
                              <a:lnTo>
                                <a:pt x="7007" y="770"/>
                              </a:lnTo>
                              <a:lnTo>
                                <a:pt x="6755" y="833"/>
                              </a:lnTo>
                              <a:lnTo>
                                <a:pt x="6503" y="897"/>
                              </a:lnTo>
                              <a:lnTo>
                                <a:pt x="6244" y="970"/>
                              </a:lnTo>
                              <a:lnTo>
                                <a:pt x="5992" y="1044"/>
                              </a:lnTo>
                              <a:lnTo>
                                <a:pt x="5734" y="1118"/>
                              </a:lnTo>
                              <a:lnTo>
                                <a:pt x="5476" y="1203"/>
                              </a:lnTo>
                              <a:lnTo>
                                <a:pt x="5212" y="1276"/>
                              </a:lnTo>
                              <a:lnTo>
                                <a:pt x="4953" y="1350"/>
                              </a:lnTo>
                              <a:lnTo>
                                <a:pt x="4695" y="1424"/>
                              </a:lnTo>
                              <a:lnTo>
                                <a:pt x="4443" y="1498"/>
                              </a:lnTo>
                              <a:lnTo>
                                <a:pt x="4191" y="1582"/>
                              </a:lnTo>
                              <a:lnTo>
                                <a:pt x="3951" y="1667"/>
                              </a:lnTo>
                              <a:lnTo>
                                <a:pt x="3705" y="1751"/>
                              </a:lnTo>
                              <a:lnTo>
                                <a:pt x="3464" y="1835"/>
                              </a:lnTo>
                              <a:lnTo>
                                <a:pt x="3236" y="1920"/>
                              </a:lnTo>
                              <a:lnTo>
                                <a:pt x="3008" y="2004"/>
                              </a:lnTo>
                              <a:lnTo>
                                <a:pt x="2792" y="2089"/>
                              </a:lnTo>
                              <a:lnTo>
                                <a:pt x="2588" y="2184"/>
                              </a:lnTo>
                              <a:lnTo>
                                <a:pt x="2378" y="2268"/>
                              </a:lnTo>
                              <a:lnTo>
                                <a:pt x="2180" y="2352"/>
                              </a:lnTo>
                              <a:lnTo>
                                <a:pt x="1999" y="2437"/>
                              </a:lnTo>
                              <a:lnTo>
                                <a:pt x="1819" y="2521"/>
                              </a:lnTo>
                              <a:lnTo>
                                <a:pt x="1657" y="2605"/>
                              </a:lnTo>
                              <a:lnTo>
                                <a:pt x="1513" y="2690"/>
                              </a:lnTo>
                              <a:lnTo>
                                <a:pt x="1369" y="2774"/>
                              </a:lnTo>
                              <a:lnTo>
                                <a:pt x="1243" y="2859"/>
                              </a:lnTo>
                              <a:lnTo>
                                <a:pt x="1135" y="2943"/>
                              </a:lnTo>
                              <a:lnTo>
                                <a:pt x="1027" y="3027"/>
                              </a:lnTo>
                              <a:lnTo>
                                <a:pt x="943" y="3112"/>
                              </a:lnTo>
                              <a:lnTo>
                                <a:pt x="883" y="3196"/>
                              </a:lnTo>
                              <a:lnTo>
                                <a:pt x="817" y="3270"/>
                              </a:lnTo>
                              <a:lnTo>
                                <a:pt x="775" y="3344"/>
                              </a:lnTo>
                              <a:lnTo>
                                <a:pt x="751" y="3428"/>
                              </a:lnTo>
                              <a:lnTo>
                                <a:pt x="727" y="3513"/>
                              </a:lnTo>
                              <a:lnTo>
                                <a:pt x="727" y="3597"/>
                              </a:lnTo>
                              <a:lnTo>
                                <a:pt x="745" y="3681"/>
                              </a:lnTo>
                              <a:lnTo>
                                <a:pt x="757" y="3766"/>
                              </a:lnTo>
                              <a:lnTo>
                                <a:pt x="787" y="3850"/>
                              </a:lnTo>
                              <a:lnTo>
                                <a:pt x="835" y="3935"/>
                              </a:lnTo>
                              <a:lnTo>
                                <a:pt x="883" y="4030"/>
                              </a:lnTo>
                              <a:lnTo>
                                <a:pt x="943" y="4124"/>
                              </a:lnTo>
                              <a:lnTo>
                                <a:pt x="1015" y="4219"/>
                              </a:lnTo>
                              <a:lnTo>
                                <a:pt x="1087" y="4304"/>
                              </a:lnTo>
                              <a:lnTo>
                                <a:pt x="1171" y="4399"/>
                              </a:lnTo>
                              <a:lnTo>
                                <a:pt x="1261" y="4494"/>
                              </a:lnTo>
                              <a:lnTo>
                                <a:pt x="1357" y="4589"/>
                              </a:lnTo>
                              <a:lnTo>
                                <a:pt x="1459" y="4684"/>
                              </a:lnTo>
                              <a:lnTo>
                                <a:pt x="1567" y="4778"/>
                              </a:lnTo>
                              <a:lnTo>
                                <a:pt x="1675" y="4873"/>
                              </a:lnTo>
                              <a:lnTo>
                                <a:pt x="1789" y="4968"/>
                              </a:lnTo>
                              <a:lnTo>
                                <a:pt x="1909" y="5063"/>
                              </a:lnTo>
                              <a:lnTo>
                                <a:pt x="2035" y="5169"/>
                              </a:lnTo>
                              <a:lnTo>
                                <a:pt x="2162" y="5274"/>
                              </a:lnTo>
                              <a:lnTo>
                                <a:pt x="2288" y="5380"/>
                              </a:lnTo>
                              <a:lnTo>
                                <a:pt x="2414" y="5475"/>
                              </a:lnTo>
                              <a:lnTo>
                                <a:pt x="2540" y="5570"/>
                              </a:lnTo>
                              <a:lnTo>
                                <a:pt x="2666" y="5665"/>
                              </a:lnTo>
                              <a:lnTo>
                                <a:pt x="2792" y="5759"/>
                              </a:lnTo>
                              <a:lnTo>
                                <a:pt x="2918" y="5865"/>
                              </a:lnTo>
                              <a:lnTo>
                                <a:pt x="3038" y="5970"/>
                              </a:lnTo>
                              <a:lnTo>
                                <a:pt x="3158" y="6065"/>
                              </a:lnTo>
                              <a:lnTo>
                                <a:pt x="3278" y="6160"/>
                              </a:lnTo>
                              <a:lnTo>
                                <a:pt x="3392" y="6255"/>
                              </a:lnTo>
                              <a:lnTo>
                                <a:pt x="3506" y="6361"/>
                              </a:lnTo>
                              <a:lnTo>
                                <a:pt x="3615" y="6466"/>
                              </a:lnTo>
                              <a:lnTo>
                                <a:pt x="3717" y="6572"/>
                              </a:lnTo>
                              <a:lnTo>
                                <a:pt x="3813" y="6667"/>
                              </a:lnTo>
                              <a:lnTo>
                                <a:pt x="3903" y="6762"/>
                              </a:lnTo>
                              <a:lnTo>
                                <a:pt x="3981" y="6857"/>
                              </a:lnTo>
                              <a:lnTo>
                                <a:pt x="4059" y="6962"/>
                              </a:lnTo>
                              <a:lnTo>
                                <a:pt x="4131" y="7068"/>
                              </a:lnTo>
                              <a:lnTo>
                                <a:pt x="4185" y="7162"/>
                              </a:lnTo>
                              <a:lnTo>
                                <a:pt x="4239" y="7257"/>
                              </a:lnTo>
                              <a:lnTo>
                                <a:pt x="4281" y="7352"/>
                              </a:lnTo>
                              <a:lnTo>
                                <a:pt x="4305" y="7447"/>
                              </a:lnTo>
                              <a:lnTo>
                                <a:pt x="4335" y="7553"/>
                              </a:lnTo>
                              <a:lnTo>
                                <a:pt x="4347" y="7658"/>
                              </a:lnTo>
                              <a:lnTo>
                                <a:pt x="4341" y="7753"/>
                              </a:lnTo>
                              <a:lnTo>
                                <a:pt x="4329" y="7848"/>
                              </a:lnTo>
                              <a:lnTo>
                                <a:pt x="4299" y="7943"/>
                              </a:lnTo>
                              <a:lnTo>
                                <a:pt x="4257" y="8038"/>
                              </a:lnTo>
                              <a:lnTo>
                                <a:pt x="4215" y="8133"/>
                              </a:lnTo>
                              <a:lnTo>
                                <a:pt x="4161" y="8238"/>
                              </a:lnTo>
                              <a:lnTo>
                                <a:pt x="4095" y="8344"/>
                              </a:lnTo>
                              <a:lnTo>
                                <a:pt x="4029" y="8449"/>
                              </a:lnTo>
                              <a:lnTo>
                                <a:pt x="3945" y="8555"/>
                              </a:lnTo>
                              <a:lnTo>
                                <a:pt x="3855" y="8660"/>
                              </a:lnTo>
                              <a:lnTo>
                                <a:pt x="3765" y="8766"/>
                              </a:lnTo>
                              <a:lnTo>
                                <a:pt x="3669" y="8871"/>
                              </a:lnTo>
                              <a:lnTo>
                                <a:pt x="3560" y="8987"/>
                              </a:lnTo>
                              <a:lnTo>
                                <a:pt x="3452" y="9093"/>
                              </a:lnTo>
                              <a:lnTo>
                                <a:pt x="3332" y="9198"/>
                              </a:lnTo>
                              <a:lnTo>
                                <a:pt x="3206" y="9304"/>
                              </a:lnTo>
                              <a:lnTo>
                                <a:pt x="3086" y="9420"/>
                              </a:lnTo>
                              <a:lnTo>
                                <a:pt x="2960" y="9536"/>
                              </a:lnTo>
                              <a:lnTo>
                                <a:pt x="2828" y="9652"/>
                              </a:lnTo>
                              <a:lnTo>
                                <a:pt x="2696" y="9757"/>
                              </a:lnTo>
                              <a:lnTo>
                                <a:pt x="2558" y="9863"/>
                              </a:lnTo>
                              <a:lnTo>
                                <a:pt x="2420" y="9968"/>
                              </a:lnTo>
                              <a:lnTo>
                                <a:pt x="2288" y="10084"/>
                              </a:lnTo>
                              <a:lnTo>
                                <a:pt x="2150" y="10200"/>
                              </a:lnTo>
                              <a:lnTo>
                                <a:pt x="2017" y="10316"/>
                              </a:lnTo>
                              <a:lnTo>
                                <a:pt x="1879" y="10422"/>
                              </a:lnTo>
                              <a:lnTo>
                                <a:pt x="1741" y="10517"/>
                              </a:lnTo>
                              <a:lnTo>
                                <a:pt x="1603" y="10612"/>
                              </a:lnTo>
                              <a:lnTo>
                                <a:pt x="1471" y="10717"/>
                              </a:lnTo>
                              <a:lnTo>
                                <a:pt x="1339" y="10823"/>
                              </a:lnTo>
                              <a:lnTo>
                                <a:pt x="1213" y="10918"/>
                              </a:lnTo>
                              <a:lnTo>
                                <a:pt x="1087" y="11013"/>
                              </a:lnTo>
                              <a:lnTo>
                                <a:pt x="967" y="11108"/>
                              </a:lnTo>
                              <a:lnTo>
                                <a:pt x="853" y="11203"/>
                              </a:lnTo>
                              <a:lnTo>
                                <a:pt x="745" y="11297"/>
                              </a:lnTo>
                              <a:lnTo>
                                <a:pt x="642" y="11392"/>
                              </a:lnTo>
                              <a:lnTo>
                                <a:pt x="546" y="11487"/>
                              </a:lnTo>
                              <a:lnTo>
                                <a:pt x="450" y="11572"/>
                              </a:lnTo>
                              <a:lnTo>
                                <a:pt x="360" y="11646"/>
                              </a:lnTo>
                              <a:lnTo>
                                <a:pt x="288" y="11719"/>
                              </a:lnTo>
                              <a:lnTo>
                                <a:pt x="216" y="11804"/>
                              </a:lnTo>
                              <a:lnTo>
                                <a:pt x="156" y="11878"/>
                              </a:lnTo>
                              <a:lnTo>
                                <a:pt x="108" y="11951"/>
                              </a:lnTo>
                              <a:lnTo>
                                <a:pt x="60" y="12015"/>
                              </a:lnTo>
                              <a:lnTo>
                                <a:pt x="30" y="12078"/>
                              </a:lnTo>
                              <a:lnTo>
                                <a:pt x="12" y="12141"/>
                              </a:lnTo>
                              <a:lnTo>
                                <a:pt x="0" y="12205"/>
                              </a:lnTo>
                              <a:lnTo>
                                <a:pt x="0" y="12257"/>
                              </a:lnTo>
                              <a:lnTo>
                                <a:pt x="18" y="12310"/>
                              </a:lnTo>
                              <a:lnTo>
                                <a:pt x="36" y="12352"/>
                              </a:lnTo>
                              <a:lnTo>
                                <a:pt x="66" y="12384"/>
                              </a:lnTo>
                              <a:lnTo>
                                <a:pt x="114" y="12405"/>
                              </a:lnTo>
                              <a:lnTo>
                                <a:pt x="168" y="12437"/>
                              </a:lnTo>
                              <a:lnTo>
                                <a:pt x="234" y="12458"/>
                              </a:lnTo>
                              <a:lnTo>
                                <a:pt x="312" y="12468"/>
                              </a:lnTo>
                              <a:lnTo>
                                <a:pt x="390" y="12479"/>
                              </a:lnTo>
                              <a:lnTo>
                                <a:pt x="480" y="12479"/>
                              </a:lnTo>
                              <a:lnTo>
                                <a:pt x="582" y="12468"/>
                              </a:lnTo>
                              <a:lnTo>
                                <a:pt x="690" y="12468"/>
                              </a:lnTo>
                              <a:lnTo>
                                <a:pt x="811" y="12458"/>
                              </a:lnTo>
                              <a:lnTo>
                                <a:pt x="937" y="12447"/>
                              </a:lnTo>
                              <a:lnTo>
                                <a:pt x="1063" y="12426"/>
                              </a:lnTo>
                              <a:lnTo>
                                <a:pt x="1195" y="12405"/>
                              </a:lnTo>
                              <a:lnTo>
                                <a:pt x="1333" y="12373"/>
                              </a:lnTo>
                              <a:lnTo>
                                <a:pt x="1477" y="12352"/>
                              </a:lnTo>
                              <a:lnTo>
                                <a:pt x="1627" y="12331"/>
                              </a:lnTo>
                              <a:lnTo>
                                <a:pt x="1783" y="12300"/>
                              </a:lnTo>
                              <a:lnTo>
                                <a:pt x="1939" y="12268"/>
                              </a:lnTo>
                              <a:lnTo>
                                <a:pt x="2101" y="12236"/>
                              </a:lnTo>
                              <a:lnTo>
                                <a:pt x="2264" y="12205"/>
                              </a:lnTo>
                              <a:lnTo>
                                <a:pt x="2432" y="12184"/>
                              </a:lnTo>
                              <a:lnTo>
                                <a:pt x="2600" y="12152"/>
                              </a:lnTo>
                              <a:lnTo>
                                <a:pt x="2774" y="12120"/>
                              </a:lnTo>
                              <a:lnTo>
                                <a:pt x="2942" y="12089"/>
                              </a:lnTo>
                              <a:lnTo>
                                <a:pt x="3110" y="12057"/>
                              </a:lnTo>
                              <a:lnTo>
                                <a:pt x="3278" y="12025"/>
                              </a:lnTo>
                              <a:lnTo>
                                <a:pt x="3446" y="11994"/>
                              </a:lnTo>
                              <a:lnTo>
                                <a:pt x="3615" y="11962"/>
                              </a:lnTo>
                              <a:lnTo>
                                <a:pt x="3783" y="11941"/>
                              </a:lnTo>
                              <a:lnTo>
                                <a:pt x="3945" y="11920"/>
                              </a:lnTo>
                              <a:lnTo>
                                <a:pt x="4107" y="11899"/>
                              </a:lnTo>
                              <a:lnTo>
                                <a:pt x="4269" y="11888"/>
                              </a:lnTo>
                              <a:lnTo>
                                <a:pt x="4431" y="11878"/>
                              </a:lnTo>
                              <a:lnTo>
                                <a:pt x="4587" y="11878"/>
                              </a:lnTo>
                              <a:lnTo>
                                <a:pt x="4737" y="11878"/>
                              </a:lnTo>
                              <a:lnTo>
                                <a:pt x="4881" y="11878"/>
                              </a:lnTo>
                              <a:lnTo>
                                <a:pt x="5020" y="11878"/>
                              </a:lnTo>
                              <a:lnTo>
                                <a:pt x="5152" y="11888"/>
                              </a:lnTo>
                              <a:lnTo>
                                <a:pt x="5290" y="11909"/>
                              </a:lnTo>
                              <a:lnTo>
                                <a:pt x="5416" y="11930"/>
                              </a:lnTo>
                              <a:lnTo>
                                <a:pt x="5530" y="11962"/>
                              </a:lnTo>
                              <a:lnTo>
                                <a:pt x="5644" y="11994"/>
                              </a:lnTo>
                              <a:lnTo>
                                <a:pt x="5746" y="12036"/>
                              </a:lnTo>
                              <a:lnTo>
                                <a:pt x="5836" y="12089"/>
                              </a:lnTo>
                              <a:lnTo>
                                <a:pt x="5926" y="12152"/>
                              </a:lnTo>
                              <a:lnTo>
                                <a:pt x="6004" y="12226"/>
                              </a:lnTo>
                              <a:lnTo>
                                <a:pt x="6070" y="12310"/>
                              </a:lnTo>
                              <a:lnTo>
                                <a:pt x="6130" y="12384"/>
                              </a:lnTo>
                              <a:lnTo>
                                <a:pt x="6178" y="12479"/>
                              </a:lnTo>
                              <a:lnTo>
                                <a:pt x="6220" y="12595"/>
                              </a:lnTo>
                              <a:lnTo>
                                <a:pt x="6262" y="12711"/>
                              </a:lnTo>
                              <a:lnTo>
                                <a:pt x="6298" y="12838"/>
                              </a:lnTo>
                              <a:lnTo>
                                <a:pt x="6322" y="12985"/>
                              </a:lnTo>
                              <a:lnTo>
                                <a:pt x="6346" y="13122"/>
                              </a:lnTo>
                              <a:lnTo>
                                <a:pt x="6358" y="13281"/>
                              </a:lnTo>
                              <a:lnTo>
                                <a:pt x="6364" y="13449"/>
                              </a:lnTo>
                              <a:lnTo>
                                <a:pt x="6376" y="13618"/>
                              </a:lnTo>
                              <a:lnTo>
                                <a:pt x="6376" y="13797"/>
                              </a:lnTo>
                              <a:lnTo>
                                <a:pt x="6370" y="13987"/>
                              </a:lnTo>
                              <a:lnTo>
                                <a:pt x="6364" y="14177"/>
                              </a:lnTo>
                              <a:lnTo>
                                <a:pt x="6352" y="14367"/>
                              </a:lnTo>
                              <a:lnTo>
                                <a:pt x="6334" y="14568"/>
                              </a:lnTo>
                              <a:lnTo>
                                <a:pt x="6316" y="14778"/>
                              </a:lnTo>
                              <a:lnTo>
                                <a:pt x="6298" y="14989"/>
                              </a:lnTo>
                              <a:lnTo>
                                <a:pt x="6274" y="15200"/>
                              </a:lnTo>
                              <a:lnTo>
                                <a:pt x="6250" y="15411"/>
                              </a:lnTo>
                              <a:lnTo>
                                <a:pt x="6226" y="15622"/>
                              </a:lnTo>
                              <a:lnTo>
                                <a:pt x="6196" y="15833"/>
                              </a:lnTo>
                              <a:lnTo>
                                <a:pt x="6172" y="16044"/>
                              </a:lnTo>
                              <a:lnTo>
                                <a:pt x="6148" y="16266"/>
                              </a:lnTo>
                              <a:lnTo>
                                <a:pt x="6124" y="16487"/>
                              </a:lnTo>
                              <a:lnTo>
                                <a:pt x="6094" y="16698"/>
                              </a:lnTo>
                              <a:lnTo>
                                <a:pt x="6064" y="16909"/>
                              </a:lnTo>
                              <a:lnTo>
                                <a:pt x="6034" y="17110"/>
                              </a:lnTo>
                              <a:lnTo>
                                <a:pt x="6004" y="17321"/>
                              </a:lnTo>
                              <a:lnTo>
                                <a:pt x="5974" y="17521"/>
                              </a:lnTo>
                              <a:lnTo>
                                <a:pt x="5950" y="17722"/>
                              </a:lnTo>
                              <a:lnTo>
                                <a:pt x="5926" y="17911"/>
                              </a:lnTo>
                              <a:lnTo>
                                <a:pt x="5902" y="18101"/>
                              </a:lnTo>
                              <a:lnTo>
                                <a:pt x="5878" y="18281"/>
                              </a:lnTo>
                              <a:lnTo>
                                <a:pt x="5860" y="18460"/>
                              </a:lnTo>
                              <a:lnTo>
                                <a:pt x="5848" y="18629"/>
                              </a:lnTo>
                              <a:lnTo>
                                <a:pt x="5842" y="18787"/>
                              </a:lnTo>
                              <a:lnTo>
                                <a:pt x="5830" y="18935"/>
                              </a:lnTo>
                              <a:lnTo>
                                <a:pt x="5824" y="19072"/>
                              </a:lnTo>
                              <a:lnTo>
                                <a:pt x="5824" y="19198"/>
                              </a:lnTo>
                              <a:lnTo>
                                <a:pt x="5830" y="19335"/>
                              </a:lnTo>
                              <a:lnTo>
                                <a:pt x="5842" y="19451"/>
                              </a:lnTo>
                              <a:lnTo>
                                <a:pt x="5860" y="19546"/>
                              </a:lnTo>
                              <a:lnTo>
                                <a:pt x="5878" y="19641"/>
                              </a:lnTo>
                              <a:lnTo>
                                <a:pt x="5902" y="19726"/>
                              </a:lnTo>
                              <a:lnTo>
                                <a:pt x="5932" y="19778"/>
                              </a:lnTo>
                              <a:lnTo>
                                <a:pt x="5968" y="19842"/>
                              </a:lnTo>
                              <a:lnTo>
                                <a:pt x="6016" y="19884"/>
                              </a:lnTo>
                              <a:lnTo>
                                <a:pt x="6070" y="19905"/>
                              </a:lnTo>
                              <a:lnTo>
                                <a:pt x="6124" y="19916"/>
                              </a:lnTo>
                              <a:lnTo>
                                <a:pt x="6184" y="19905"/>
                              </a:lnTo>
                              <a:lnTo>
                                <a:pt x="6244" y="19863"/>
                              </a:lnTo>
                              <a:lnTo>
                                <a:pt x="6310" y="19831"/>
                              </a:lnTo>
                              <a:lnTo>
                                <a:pt x="6382" y="19778"/>
                              </a:lnTo>
                              <a:lnTo>
                                <a:pt x="6461" y="19705"/>
                              </a:lnTo>
                              <a:lnTo>
                                <a:pt x="6533" y="19631"/>
                              </a:lnTo>
                              <a:lnTo>
                                <a:pt x="6611" y="19536"/>
                              </a:lnTo>
                              <a:lnTo>
                                <a:pt x="6695" y="19420"/>
                              </a:lnTo>
                              <a:lnTo>
                                <a:pt x="6785" y="19314"/>
                              </a:lnTo>
                              <a:lnTo>
                                <a:pt x="6881" y="19198"/>
                              </a:lnTo>
                              <a:lnTo>
                                <a:pt x="6977" y="19061"/>
                              </a:lnTo>
                              <a:lnTo>
                                <a:pt x="7073" y="18914"/>
                              </a:lnTo>
                              <a:lnTo>
                                <a:pt x="7169" y="18755"/>
                              </a:lnTo>
                              <a:lnTo>
                                <a:pt x="7271" y="18586"/>
                              </a:lnTo>
                              <a:lnTo>
                                <a:pt x="7373" y="18428"/>
                              </a:lnTo>
                              <a:lnTo>
                                <a:pt x="7481" y="18259"/>
                              </a:lnTo>
                              <a:lnTo>
                                <a:pt x="7589" y="18080"/>
                              </a:lnTo>
                              <a:lnTo>
                                <a:pt x="7697" y="17901"/>
                              </a:lnTo>
                              <a:lnTo>
                                <a:pt x="7811" y="17711"/>
                              </a:lnTo>
                              <a:lnTo>
                                <a:pt x="7926" y="17521"/>
                              </a:lnTo>
                              <a:lnTo>
                                <a:pt x="8046" y="17342"/>
                              </a:lnTo>
                              <a:lnTo>
                                <a:pt x="8166" y="17152"/>
                              </a:lnTo>
                              <a:lnTo>
                                <a:pt x="8286" y="16962"/>
                              </a:lnTo>
                              <a:lnTo>
                                <a:pt x="8400" y="16762"/>
                              </a:lnTo>
                              <a:lnTo>
                                <a:pt x="8520" y="16561"/>
                              </a:lnTo>
                              <a:lnTo>
                                <a:pt x="8640" y="16371"/>
                              </a:lnTo>
                              <a:lnTo>
                                <a:pt x="8760" y="16181"/>
                              </a:lnTo>
                              <a:lnTo>
                                <a:pt x="8886" y="15992"/>
                              </a:lnTo>
                              <a:lnTo>
                                <a:pt x="9012" y="15812"/>
                              </a:lnTo>
                              <a:lnTo>
                                <a:pt x="9138" y="15622"/>
                              </a:lnTo>
                              <a:lnTo>
                                <a:pt x="9264" y="15443"/>
                              </a:lnTo>
                              <a:lnTo>
                                <a:pt x="9391" y="15274"/>
                              </a:lnTo>
                              <a:lnTo>
                                <a:pt x="9517" y="15116"/>
                              </a:lnTo>
                              <a:lnTo>
                                <a:pt x="9649" y="14958"/>
                              </a:lnTo>
                              <a:lnTo>
                                <a:pt x="9775" y="14810"/>
                              </a:lnTo>
                              <a:lnTo>
                                <a:pt x="9901" y="14662"/>
                              </a:lnTo>
                              <a:lnTo>
                                <a:pt x="10027" y="14525"/>
                              </a:lnTo>
                              <a:lnTo>
                                <a:pt x="10147" y="14399"/>
                              </a:lnTo>
                              <a:lnTo>
                                <a:pt x="10273" y="14283"/>
                              </a:lnTo>
                              <a:lnTo>
                                <a:pt x="10399" y="14177"/>
                              </a:lnTo>
                              <a:lnTo>
                                <a:pt x="10525" y="14093"/>
                              </a:lnTo>
                              <a:lnTo>
                                <a:pt x="10651" y="14008"/>
                              </a:lnTo>
                              <a:lnTo>
                                <a:pt x="10772" y="13935"/>
                              </a:lnTo>
                              <a:lnTo>
                                <a:pt x="10892" y="13892"/>
                              </a:lnTo>
                              <a:lnTo>
                                <a:pt x="11018" y="13850"/>
                              </a:lnTo>
                              <a:lnTo>
                                <a:pt x="11138" y="13829"/>
                              </a:lnTo>
                              <a:lnTo>
                                <a:pt x="11258" y="13829"/>
                              </a:lnTo>
                              <a:lnTo>
                                <a:pt x="11372" y="13829"/>
                              </a:lnTo>
                              <a:lnTo>
                                <a:pt x="11492" y="13850"/>
                              </a:lnTo>
                              <a:lnTo>
                                <a:pt x="11618" y="13903"/>
                              </a:lnTo>
                              <a:lnTo>
                                <a:pt x="11750" y="13956"/>
                              </a:lnTo>
                              <a:lnTo>
                                <a:pt x="11888" y="14030"/>
                              </a:lnTo>
                              <a:lnTo>
                                <a:pt x="12032" y="14124"/>
                              </a:lnTo>
                              <a:lnTo>
                                <a:pt x="12171" y="14219"/>
                              </a:lnTo>
                              <a:lnTo>
                                <a:pt x="12315" y="14335"/>
                              </a:lnTo>
                              <a:lnTo>
                                <a:pt x="12465" y="14462"/>
                              </a:lnTo>
                              <a:lnTo>
                                <a:pt x="12615" y="14599"/>
                              </a:lnTo>
                              <a:lnTo>
                                <a:pt x="12771" y="14747"/>
                              </a:lnTo>
                              <a:lnTo>
                                <a:pt x="12927" y="14916"/>
                              </a:lnTo>
                              <a:lnTo>
                                <a:pt x="13083" y="15074"/>
                              </a:lnTo>
                              <a:lnTo>
                                <a:pt x="13239" y="15243"/>
                              </a:lnTo>
                              <a:lnTo>
                                <a:pt x="13395" y="15422"/>
                              </a:lnTo>
                              <a:lnTo>
                                <a:pt x="13551" y="15612"/>
                              </a:lnTo>
                              <a:lnTo>
                                <a:pt x="13714" y="15812"/>
                              </a:lnTo>
                              <a:lnTo>
                                <a:pt x="13876" y="16013"/>
                              </a:lnTo>
                              <a:lnTo>
                                <a:pt x="14038" y="16213"/>
                              </a:lnTo>
                              <a:lnTo>
                                <a:pt x="14194" y="16414"/>
                              </a:lnTo>
                              <a:lnTo>
                                <a:pt x="14350" y="16614"/>
                              </a:lnTo>
                              <a:lnTo>
                                <a:pt x="14512" y="16825"/>
                              </a:lnTo>
                              <a:lnTo>
                                <a:pt x="14668" y="17036"/>
                              </a:lnTo>
                              <a:lnTo>
                                <a:pt x="14824" y="17247"/>
                              </a:lnTo>
                              <a:lnTo>
                                <a:pt x="14974" y="17447"/>
                              </a:lnTo>
                              <a:lnTo>
                                <a:pt x="15125" y="17648"/>
                              </a:lnTo>
                              <a:lnTo>
                                <a:pt x="15269" y="17848"/>
                              </a:lnTo>
                              <a:lnTo>
                                <a:pt x="15413" y="18049"/>
                              </a:lnTo>
                              <a:lnTo>
                                <a:pt x="15557" y="18238"/>
                              </a:lnTo>
                              <a:lnTo>
                                <a:pt x="15695" y="18418"/>
                              </a:lnTo>
                              <a:lnTo>
                                <a:pt x="15827" y="18597"/>
                              </a:lnTo>
                              <a:lnTo>
                                <a:pt x="15959" y="18766"/>
                              </a:lnTo>
                              <a:lnTo>
                                <a:pt x="16079" y="18924"/>
                              </a:lnTo>
                              <a:lnTo>
                                <a:pt x="16205" y="19093"/>
                              </a:lnTo>
                              <a:lnTo>
                                <a:pt x="16325" y="19241"/>
                              </a:lnTo>
                              <a:lnTo>
                                <a:pt x="16440" y="19378"/>
                              </a:lnTo>
                              <a:lnTo>
                                <a:pt x="16548" y="19504"/>
                              </a:lnTo>
                              <a:lnTo>
                                <a:pt x="16650" y="19620"/>
                              </a:lnTo>
                              <a:lnTo>
                                <a:pt x="16740" y="19705"/>
                              </a:lnTo>
                              <a:lnTo>
                                <a:pt x="16836" y="19800"/>
                              </a:lnTo>
                              <a:lnTo>
                                <a:pt x="16920" y="19873"/>
                              </a:lnTo>
                              <a:lnTo>
                                <a:pt x="16998" y="19926"/>
                              </a:lnTo>
                              <a:lnTo>
                                <a:pt x="17070" y="19979"/>
                              </a:lnTo>
                              <a:lnTo>
                                <a:pt x="17136" y="20000"/>
                              </a:lnTo>
                              <a:lnTo>
                                <a:pt x="17184" y="20000"/>
                              </a:lnTo>
                              <a:lnTo>
                                <a:pt x="17238" y="20000"/>
                              </a:lnTo>
                              <a:lnTo>
                                <a:pt x="17280" y="19968"/>
                              </a:lnTo>
                              <a:lnTo>
                                <a:pt x="17310" y="19905"/>
                              </a:lnTo>
                              <a:lnTo>
                                <a:pt x="17334" y="19842"/>
                              </a:lnTo>
                              <a:lnTo>
                                <a:pt x="17340" y="19736"/>
                              </a:lnTo>
                              <a:lnTo>
                                <a:pt x="17328" y="19610"/>
                              </a:lnTo>
                              <a:lnTo>
                                <a:pt x="17322" y="19483"/>
                              </a:lnTo>
                              <a:lnTo>
                                <a:pt x="17298" y="19325"/>
                              </a:lnTo>
                              <a:lnTo>
                                <a:pt x="17262" y="19146"/>
                              </a:lnTo>
                              <a:lnTo>
                                <a:pt x="17226" y="18966"/>
                              </a:lnTo>
                              <a:lnTo>
                                <a:pt x="17172" y="18755"/>
                              </a:lnTo>
                              <a:lnTo>
                                <a:pt x="17106" y="18523"/>
                              </a:lnTo>
                              <a:lnTo>
                                <a:pt x="17046" y="18302"/>
                              </a:lnTo>
                              <a:lnTo>
                                <a:pt x="16974" y="18049"/>
                              </a:lnTo>
                              <a:lnTo>
                                <a:pt x="16890" y="17785"/>
                              </a:lnTo>
                              <a:lnTo>
                                <a:pt x="16806" y="17511"/>
                              </a:lnTo>
                              <a:lnTo>
                                <a:pt x="16710" y="17226"/>
                              </a:lnTo>
                              <a:lnTo>
                                <a:pt x="16608" y="16920"/>
                              </a:lnTo>
                              <a:lnTo>
                                <a:pt x="16506" y="16624"/>
                              </a:lnTo>
                              <a:lnTo>
                                <a:pt x="16397" y="16319"/>
                              </a:lnTo>
                              <a:lnTo>
                                <a:pt x="16283" y="16002"/>
                              </a:lnTo>
                              <a:lnTo>
                                <a:pt x="16169" y="15686"/>
                              </a:lnTo>
                              <a:lnTo>
                                <a:pt x="16055" y="15359"/>
                              </a:lnTo>
                              <a:lnTo>
                                <a:pt x="15935" y="15021"/>
                              </a:lnTo>
                              <a:lnTo>
                                <a:pt x="15821" y="14694"/>
                              </a:lnTo>
                              <a:lnTo>
                                <a:pt x="15701" y="14357"/>
                              </a:lnTo>
                              <a:lnTo>
                                <a:pt x="15581" y="14019"/>
                              </a:lnTo>
                              <a:lnTo>
                                <a:pt x="15455" y="13671"/>
                              </a:lnTo>
                              <a:lnTo>
                                <a:pt x="15329" y="13323"/>
                              </a:lnTo>
                              <a:lnTo>
                                <a:pt x="15209" y="12985"/>
                              </a:lnTo>
                              <a:lnTo>
                                <a:pt x="15089" y="12648"/>
                              </a:lnTo>
                              <a:lnTo>
                                <a:pt x="14974" y="12310"/>
                              </a:lnTo>
                              <a:lnTo>
                                <a:pt x="14860" y="11983"/>
                              </a:lnTo>
                              <a:lnTo>
                                <a:pt x="14746" y="11656"/>
                              </a:lnTo>
                              <a:lnTo>
                                <a:pt x="14638" y="11329"/>
                              </a:lnTo>
                              <a:lnTo>
                                <a:pt x="14536" y="11023"/>
                              </a:lnTo>
                              <a:lnTo>
                                <a:pt x="14440" y="10717"/>
                              </a:lnTo>
                              <a:lnTo>
                                <a:pt x="14350" y="10422"/>
                              </a:lnTo>
                              <a:lnTo>
                                <a:pt x="14266" y="10148"/>
                              </a:lnTo>
                              <a:lnTo>
                                <a:pt x="14182" y="9863"/>
                              </a:lnTo>
                              <a:lnTo>
                                <a:pt x="14104" y="9589"/>
                              </a:lnTo>
                              <a:lnTo>
                                <a:pt x="14038" y="9335"/>
                              </a:lnTo>
                              <a:lnTo>
                                <a:pt x="13978" y="9093"/>
                              </a:lnTo>
                              <a:lnTo>
                                <a:pt x="13924" y="8861"/>
                              </a:lnTo>
                              <a:lnTo>
                                <a:pt x="13888" y="8660"/>
                              </a:lnTo>
                              <a:lnTo>
                                <a:pt x="13852" y="8460"/>
                              </a:lnTo>
                              <a:lnTo>
                                <a:pt x="13828" y="8281"/>
                              </a:lnTo>
                              <a:lnTo>
                                <a:pt x="13816" y="8122"/>
                              </a:lnTo>
                              <a:lnTo>
                                <a:pt x="13810" y="7975"/>
                              </a:lnTo>
                              <a:lnTo>
                                <a:pt x="13822" y="7848"/>
                              </a:lnTo>
                              <a:lnTo>
                                <a:pt x="13852" y="7753"/>
                              </a:lnTo>
                              <a:lnTo>
                                <a:pt x="13876" y="7658"/>
                              </a:lnTo>
                              <a:lnTo>
                                <a:pt x="13918" y="7584"/>
                              </a:lnTo>
                              <a:lnTo>
                                <a:pt x="13978" y="7542"/>
                              </a:lnTo>
                              <a:lnTo>
                                <a:pt x="14044" y="7500"/>
                              </a:lnTo>
                              <a:lnTo>
                                <a:pt x="14122" y="7479"/>
                              </a:lnTo>
                              <a:lnTo>
                                <a:pt x="14212" y="7489"/>
                              </a:lnTo>
                              <a:lnTo>
                                <a:pt x="14302" y="7489"/>
                              </a:lnTo>
                              <a:lnTo>
                                <a:pt x="14404" y="7511"/>
                              </a:lnTo>
                              <a:lnTo>
                                <a:pt x="14518" y="7553"/>
                              </a:lnTo>
                              <a:lnTo>
                                <a:pt x="14632" y="7605"/>
                              </a:lnTo>
                              <a:lnTo>
                                <a:pt x="14758" y="7669"/>
                              </a:lnTo>
                              <a:lnTo>
                                <a:pt x="14896" y="7753"/>
                              </a:lnTo>
                              <a:lnTo>
                                <a:pt x="15029" y="7827"/>
                              </a:lnTo>
                              <a:lnTo>
                                <a:pt x="15173" y="7922"/>
                              </a:lnTo>
                              <a:lnTo>
                                <a:pt x="15323" y="8017"/>
                              </a:lnTo>
                              <a:lnTo>
                                <a:pt x="15473" y="8122"/>
                              </a:lnTo>
                              <a:lnTo>
                                <a:pt x="15635" y="8238"/>
                              </a:lnTo>
                              <a:lnTo>
                                <a:pt x="15797" y="8365"/>
                              </a:lnTo>
                              <a:lnTo>
                                <a:pt x="15959" y="8492"/>
                              </a:lnTo>
                              <a:lnTo>
                                <a:pt x="16127" y="8618"/>
                              </a:lnTo>
                              <a:lnTo>
                                <a:pt x="16301" y="8755"/>
                              </a:lnTo>
                              <a:lnTo>
                                <a:pt x="16476" y="8892"/>
                              </a:lnTo>
                              <a:lnTo>
                                <a:pt x="16650" y="9030"/>
                              </a:lnTo>
                              <a:lnTo>
                                <a:pt x="16824" y="9177"/>
                              </a:lnTo>
                              <a:lnTo>
                                <a:pt x="16992" y="9314"/>
                              </a:lnTo>
                              <a:lnTo>
                                <a:pt x="17166" y="9451"/>
                              </a:lnTo>
                              <a:lnTo>
                                <a:pt x="17334" y="9578"/>
                              </a:lnTo>
                              <a:lnTo>
                                <a:pt x="17508" y="9715"/>
                              </a:lnTo>
                              <a:lnTo>
                                <a:pt x="17676" y="9842"/>
                              </a:lnTo>
                              <a:lnTo>
                                <a:pt x="17844" y="9968"/>
                              </a:lnTo>
                              <a:lnTo>
                                <a:pt x="18007" y="10095"/>
                              </a:lnTo>
                              <a:lnTo>
                                <a:pt x="18169" y="10211"/>
                              </a:lnTo>
                              <a:lnTo>
                                <a:pt x="18319" y="10316"/>
                              </a:lnTo>
                              <a:lnTo>
                                <a:pt x="18475" y="10432"/>
                              </a:lnTo>
                              <a:lnTo>
                                <a:pt x="18625" y="10538"/>
                              </a:lnTo>
                              <a:lnTo>
                                <a:pt x="18769" y="10633"/>
                              </a:lnTo>
                              <a:lnTo>
                                <a:pt x="18907" y="10717"/>
                              </a:lnTo>
                              <a:lnTo>
                                <a:pt x="19039" y="10781"/>
                              </a:lnTo>
                              <a:lnTo>
                                <a:pt x="19159" y="10833"/>
                              </a:lnTo>
                              <a:lnTo>
                                <a:pt x="19279" y="10886"/>
                              </a:lnTo>
                              <a:lnTo>
                                <a:pt x="19394" y="10928"/>
                              </a:lnTo>
                              <a:lnTo>
                                <a:pt x="19490" y="10949"/>
                              </a:lnTo>
                              <a:lnTo>
                                <a:pt x="19586" y="10970"/>
                              </a:lnTo>
                              <a:lnTo>
                                <a:pt x="19670" y="10970"/>
                              </a:lnTo>
                              <a:lnTo>
                                <a:pt x="19742" y="10939"/>
                              </a:lnTo>
                              <a:lnTo>
                                <a:pt x="19814" y="10918"/>
                              </a:lnTo>
                              <a:lnTo>
                                <a:pt x="19868" y="10865"/>
                              </a:lnTo>
                              <a:lnTo>
                                <a:pt x="19904" y="10791"/>
                              </a:lnTo>
                              <a:lnTo>
                                <a:pt x="19940" y="10707"/>
                              </a:lnTo>
                              <a:lnTo>
                                <a:pt x="19964" y="10601"/>
                              </a:lnTo>
                              <a:lnTo>
                                <a:pt x="19976" y="10464"/>
                              </a:lnTo>
                              <a:lnTo>
                                <a:pt x="19994" y="10338"/>
                              </a:lnTo>
                              <a:lnTo>
                                <a:pt x="20000" y="10179"/>
                              </a:lnTo>
                              <a:lnTo>
                                <a:pt x="20000" y="10000"/>
                              </a:lnTo>
                              <a:lnTo>
                                <a:pt x="20000" y="9821"/>
                              </a:lnTo>
                              <a:lnTo>
                                <a:pt x="19988" y="9620"/>
                              </a:lnTo>
                              <a:lnTo>
                                <a:pt x="19970" y="9409"/>
                              </a:lnTo>
                              <a:lnTo>
                                <a:pt x="19958" y="9198"/>
                              </a:lnTo>
                              <a:lnTo>
                                <a:pt x="19934" y="8977"/>
                              </a:lnTo>
                              <a:lnTo>
                                <a:pt x="19904" y="8734"/>
                              </a:lnTo>
                              <a:lnTo>
                                <a:pt x="19868" y="8481"/>
                              </a:lnTo>
                              <a:lnTo>
                                <a:pt x="19826" y="8217"/>
                              </a:lnTo>
                              <a:lnTo>
                                <a:pt x="19778" y="7943"/>
                              </a:lnTo>
                              <a:lnTo>
                                <a:pt x="19736" y="7679"/>
                              </a:lnTo>
                              <a:lnTo>
                                <a:pt x="19688" y="7405"/>
                              </a:lnTo>
                              <a:lnTo>
                                <a:pt x="19634" y="7120"/>
                              </a:lnTo>
                              <a:lnTo>
                                <a:pt x="19580" y="6835"/>
                              </a:lnTo>
                              <a:lnTo>
                                <a:pt x="19520" y="6551"/>
                              </a:lnTo>
                              <a:lnTo>
                                <a:pt x="19454" y="6255"/>
                              </a:lnTo>
                              <a:lnTo>
                                <a:pt x="19394" y="5970"/>
                              </a:lnTo>
                              <a:lnTo>
                                <a:pt x="19328" y="5675"/>
                              </a:lnTo>
                              <a:lnTo>
                                <a:pt x="19255" y="5380"/>
                              </a:lnTo>
                              <a:lnTo>
                                <a:pt x="19183" y="5074"/>
                              </a:lnTo>
                              <a:lnTo>
                                <a:pt x="19105" y="4778"/>
                              </a:lnTo>
                              <a:lnTo>
                                <a:pt x="19021" y="4483"/>
                              </a:lnTo>
                              <a:lnTo>
                                <a:pt x="18943" y="4188"/>
                              </a:lnTo>
                              <a:lnTo>
                                <a:pt x="18865" y="3903"/>
                              </a:lnTo>
                              <a:lnTo>
                                <a:pt x="18781" y="3618"/>
                              </a:lnTo>
                              <a:lnTo>
                                <a:pt x="18697" y="3333"/>
                              </a:lnTo>
                              <a:lnTo>
                                <a:pt x="18613" y="3059"/>
                              </a:lnTo>
                              <a:lnTo>
                                <a:pt x="18529" y="2795"/>
                              </a:lnTo>
                              <a:lnTo>
                                <a:pt x="18451" y="2542"/>
                              </a:lnTo>
                              <a:lnTo>
                                <a:pt x="18367" y="2289"/>
                              </a:lnTo>
                              <a:lnTo>
                                <a:pt x="18283" y="2057"/>
                              </a:lnTo>
                              <a:lnTo>
                                <a:pt x="18193" y="1814"/>
                              </a:lnTo>
                              <a:lnTo>
                                <a:pt x="18103" y="1593"/>
                              </a:lnTo>
                              <a:lnTo>
                                <a:pt x="18019" y="1382"/>
                              </a:lnTo>
                              <a:lnTo>
                                <a:pt x="17935" y="1181"/>
                              </a:lnTo>
                              <a:lnTo>
                                <a:pt x="17850" y="1002"/>
                              </a:lnTo>
                              <a:lnTo>
                                <a:pt x="17772" y="844"/>
                              </a:lnTo>
                              <a:lnTo>
                                <a:pt x="17688" y="675"/>
                              </a:lnTo>
                              <a:lnTo>
                                <a:pt x="17610" y="538"/>
                              </a:lnTo>
                              <a:lnTo>
                                <a:pt x="17532" y="422"/>
                              </a:lnTo>
                              <a:lnTo>
                                <a:pt x="17454" y="306"/>
                              </a:lnTo>
                              <a:lnTo>
                                <a:pt x="17382" y="222"/>
                              </a:lnTo>
                              <a:lnTo>
                                <a:pt x="17310" y="158"/>
                              </a:lnTo>
                              <a:lnTo>
                                <a:pt x="17238" y="95"/>
                              </a:lnTo>
                              <a:lnTo>
                                <a:pt x="17160" y="53"/>
                              </a:lnTo>
                              <a:lnTo>
                                <a:pt x="17076" y="21"/>
                              </a:lnTo>
                              <a:lnTo>
                                <a:pt x="16998" y="0"/>
                              </a:lnTo>
                              <a:lnTo>
                                <a:pt x="16920" y="0"/>
                              </a:lnTo>
                              <a:lnTo>
                                <a:pt x="16836" y="21"/>
                              </a:lnTo>
                              <a:lnTo>
                                <a:pt x="16752" y="42"/>
                              </a:lnTo>
                              <a:lnTo>
                                <a:pt x="16662" y="74"/>
                              </a:lnTo>
                              <a:lnTo>
                                <a:pt x="16572" y="127"/>
                              </a:lnTo>
                              <a:lnTo>
                                <a:pt x="16488" y="179"/>
                              </a:lnTo>
                              <a:lnTo>
                                <a:pt x="16397" y="243"/>
                              </a:lnTo>
                              <a:lnTo>
                                <a:pt x="16307" y="327"/>
                              </a:lnTo>
                              <a:lnTo>
                                <a:pt x="16211" y="401"/>
                              </a:lnTo>
                              <a:lnTo>
                                <a:pt x="16115" y="496"/>
                              </a:lnTo>
                              <a:lnTo>
                                <a:pt x="16019" y="591"/>
                              </a:lnTo>
                              <a:lnTo>
                                <a:pt x="15929" y="696"/>
                              </a:lnTo>
                              <a:lnTo>
                                <a:pt x="15833" y="812"/>
                              </a:lnTo>
                              <a:lnTo>
                                <a:pt x="15737" y="939"/>
                              </a:lnTo>
                              <a:lnTo>
                                <a:pt x="15641" y="1065"/>
                              </a:lnTo>
                              <a:lnTo>
                                <a:pt x="15539" y="1192"/>
                              </a:lnTo>
                              <a:lnTo>
                                <a:pt x="15437" y="1329"/>
                              </a:lnTo>
                              <a:lnTo>
                                <a:pt x="15341" y="1477"/>
                              </a:lnTo>
                              <a:lnTo>
                                <a:pt x="15245" y="1624"/>
                              </a:lnTo>
                              <a:lnTo>
                                <a:pt x="15149" y="1772"/>
                              </a:lnTo>
                              <a:lnTo>
                                <a:pt x="15047" y="1909"/>
                              </a:lnTo>
                              <a:lnTo>
                                <a:pt x="14944" y="2057"/>
                              </a:lnTo>
                              <a:lnTo>
                                <a:pt x="14842" y="2205"/>
                              </a:lnTo>
                              <a:lnTo>
                                <a:pt x="14746" y="2352"/>
                              </a:lnTo>
                              <a:lnTo>
                                <a:pt x="14650" y="2511"/>
                              </a:lnTo>
                              <a:lnTo>
                                <a:pt x="14554" y="2658"/>
                              </a:lnTo>
                              <a:lnTo>
                                <a:pt x="14458" y="2806"/>
                              </a:lnTo>
                              <a:lnTo>
                                <a:pt x="14362" y="2954"/>
                              </a:lnTo>
                              <a:lnTo>
                                <a:pt x="14266" y="3101"/>
                              </a:lnTo>
                              <a:lnTo>
                                <a:pt x="14170" y="3249"/>
                              </a:lnTo>
                              <a:lnTo>
                                <a:pt x="14074" y="3397"/>
                              </a:lnTo>
                              <a:lnTo>
                                <a:pt x="13984" y="3534"/>
                              </a:lnTo>
                              <a:lnTo>
                                <a:pt x="13888" y="3671"/>
                              </a:lnTo>
                              <a:lnTo>
                                <a:pt x="13798" y="3797"/>
                              </a:lnTo>
                              <a:lnTo>
                                <a:pt x="13708" y="3914"/>
                              </a:lnTo>
                              <a:lnTo>
                                <a:pt x="13618" y="4030"/>
                              </a:lnTo>
                              <a:lnTo>
                                <a:pt x="13533" y="4146"/>
                              </a:lnTo>
                              <a:lnTo>
                                <a:pt x="13449" y="4251"/>
                              </a:lnTo>
                              <a:lnTo>
                                <a:pt x="13365" y="4357"/>
                              </a:lnTo>
                              <a:lnTo>
                                <a:pt x="13287" y="4441"/>
                              </a:lnTo>
                              <a:lnTo>
                                <a:pt x="13209" y="4515"/>
                              </a:lnTo>
                              <a:lnTo>
                                <a:pt x="13131" y="4599"/>
                              </a:lnTo>
                              <a:lnTo>
                                <a:pt x="13059" y="4662"/>
                              </a:lnTo>
                              <a:lnTo>
                                <a:pt x="12987" y="4715"/>
                              </a:lnTo>
                              <a:lnTo>
                                <a:pt x="12915" y="4757"/>
                              </a:lnTo>
                              <a:lnTo>
                                <a:pt x="12843" y="4800"/>
                              </a:lnTo>
                              <a:lnTo>
                                <a:pt x="12771" y="4831"/>
                              </a:lnTo>
                              <a:lnTo>
                                <a:pt x="12699" y="4863"/>
                              </a:lnTo>
                              <a:lnTo>
                                <a:pt x="12627" y="4895"/>
                              </a:lnTo>
                              <a:lnTo>
                                <a:pt x="12561" y="4926"/>
                              </a:lnTo>
                              <a:lnTo>
                                <a:pt x="12495" y="4947"/>
                              </a:lnTo>
                              <a:lnTo>
                                <a:pt x="12429" y="4968"/>
                              </a:lnTo>
                              <a:lnTo>
                                <a:pt x="12363" y="4979"/>
                              </a:lnTo>
                              <a:lnTo>
                                <a:pt x="12297" y="5000"/>
                              </a:lnTo>
                              <a:lnTo>
                                <a:pt x="12237" y="5021"/>
                              </a:lnTo>
                              <a:lnTo>
                                <a:pt x="12177" y="5032"/>
                              </a:lnTo>
                              <a:lnTo>
                                <a:pt x="12110" y="5032"/>
                              </a:lnTo>
                              <a:lnTo>
                                <a:pt x="12044" y="5032"/>
                              </a:lnTo>
                              <a:lnTo>
                                <a:pt x="11984" y="5032"/>
                              </a:lnTo>
                              <a:lnTo>
                                <a:pt x="11924" y="5032"/>
                              </a:lnTo>
                              <a:lnTo>
                                <a:pt x="11864" y="5032"/>
                              </a:lnTo>
                              <a:lnTo>
                                <a:pt x="11804" y="5032"/>
                              </a:lnTo>
                              <a:lnTo>
                                <a:pt x="11744" y="5032"/>
                              </a:lnTo>
                              <a:lnTo>
                                <a:pt x="11690" y="5021"/>
                              </a:lnTo>
                              <a:lnTo>
                                <a:pt x="11636" y="5011"/>
                              </a:lnTo>
                              <a:lnTo>
                                <a:pt x="11582" y="5011"/>
                              </a:lnTo>
                              <a:lnTo>
                                <a:pt x="11528" y="5011"/>
                              </a:lnTo>
                              <a:lnTo>
                                <a:pt x="11474" y="5000"/>
                              </a:lnTo>
                              <a:lnTo>
                                <a:pt x="11420" y="4979"/>
                              </a:lnTo>
                              <a:lnTo>
                                <a:pt x="11366" y="4958"/>
                              </a:lnTo>
                              <a:lnTo>
                                <a:pt x="11312" y="4937"/>
                              </a:lnTo>
                              <a:lnTo>
                                <a:pt x="11258" y="4926"/>
                              </a:lnTo>
                              <a:lnTo>
                                <a:pt x="11204" y="4916"/>
                              </a:lnTo>
                              <a:lnTo>
                                <a:pt x="11156" y="4905"/>
                              </a:lnTo>
                              <a:lnTo>
                                <a:pt x="11108" y="4884"/>
                              </a:lnTo>
                              <a:lnTo>
                                <a:pt x="11060" y="4863"/>
                              </a:lnTo>
                              <a:lnTo>
                                <a:pt x="11012" y="4842"/>
                              </a:lnTo>
                              <a:lnTo>
                                <a:pt x="10964" y="4831"/>
                              </a:lnTo>
                              <a:lnTo>
                                <a:pt x="10922" y="4821"/>
                              </a:lnTo>
                              <a:lnTo>
                                <a:pt x="10880" y="4810"/>
                              </a:lnTo>
                              <a:lnTo>
                                <a:pt x="10832" y="4789"/>
                              </a:lnTo>
                              <a:lnTo>
                                <a:pt x="10784" y="4778"/>
                              </a:lnTo>
                              <a:lnTo>
                                <a:pt x="10742" y="4768"/>
                              </a:lnTo>
                              <a:lnTo>
                                <a:pt x="10699" y="4757"/>
                              </a:lnTo>
                              <a:lnTo>
                                <a:pt x="10657" y="4747"/>
                              </a:lnTo>
                              <a:lnTo>
                                <a:pt x="10615" y="4736"/>
                              </a:lnTo>
                              <a:lnTo>
                                <a:pt x="10573" y="4726"/>
                              </a:lnTo>
                              <a:lnTo>
                                <a:pt x="10537" y="4715"/>
                              </a:lnTo>
                              <a:lnTo>
                                <a:pt x="10501" y="4715"/>
                              </a:lnTo>
                              <a:lnTo>
                                <a:pt x="10465" y="4715"/>
                              </a:lnTo>
                              <a:lnTo>
                                <a:pt x="10429" y="4715"/>
                              </a:lnTo>
                              <a:lnTo>
                                <a:pt x="10393" y="4715"/>
                              </a:lnTo>
                              <a:lnTo>
                                <a:pt x="10357" y="4715"/>
                              </a:lnTo>
                              <a:lnTo>
                                <a:pt x="10321" y="4715"/>
                              </a:lnTo>
                              <a:lnTo>
                                <a:pt x="10285" y="4715"/>
                              </a:lnTo>
                              <a:lnTo>
                                <a:pt x="10255" y="4715"/>
                              </a:lnTo>
                              <a:lnTo>
                                <a:pt x="10225" y="4715"/>
                              </a:lnTo>
                              <a:lnTo>
                                <a:pt x="10195" y="4715"/>
                              </a:lnTo>
                              <a:lnTo>
                                <a:pt x="10165" y="4715"/>
                              </a:lnTo>
                              <a:lnTo>
                                <a:pt x="10135" y="4715"/>
                              </a:lnTo>
                              <a:lnTo>
                                <a:pt x="10105" y="4715"/>
                              </a:lnTo>
                              <a:lnTo>
                                <a:pt x="10081" y="4726"/>
                              </a:lnTo>
                              <a:lnTo>
                                <a:pt x="10057" y="4736"/>
                              </a:lnTo>
                              <a:lnTo>
                                <a:pt x="10033" y="4747"/>
                              </a:lnTo>
                              <a:lnTo>
                                <a:pt x="10009" y="4747"/>
                              </a:lnTo>
                              <a:lnTo>
                                <a:pt x="9985" y="4747"/>
                              </a:lnTo>
                              <a:lnTo>
                                <a:pt x="9961" y="4747"/>
                              </a:lnTo>
                              <a:lnTo>
                                <a:pt x="9937" y="4757"/>
                              </a:lnTo>
                              <a:lnTo>
                                <a:pt x="9913" y="4768"/>
                              </a:lnTo>
                              <a:lnTo>
                                <a:pt x="9895" y="4778"/>
                              </a:lnTo>
                              <a:lnTo>
                                <a:pt x="9877" y="4778"/>
                              </a:lnTo>
                              <a:lnTo>
                                <a:pt x="9859" y="4778"/>
                              </a:lnTo>
                              <a:lnTo>
                                <a:pt x="9841" y="4778"/>
                              </a:lnTo>
                              <a:lnTo>
                                <a:pt x="9823" y="4789"/>
                              </a:lnTo>
                              <a:lnTo>
                                <a:pt x="9811" y="4800"/>
                              </a:lnTo>
                              <a:lnTo>
                                <a:pt x="9799" y="4810"/>
                              </a:lnTo>
                              <a:lnTo>
                                <a:pt x="9781" y="4810"/>
                              </a:lnTo>
                              <a:lnTo>
                                <a:pt x="9763" y="4810"/>
                              </a:lnTo>
                              <a:lnTo>
                                <a:pt x="9745" y="4810"/>
                              </a:lnTo>
                              <a:lnTo>
                                <a:pt x="9733" y="4810"/>
                              </a:lnTo>
                              <a:lnTo>
                                <a:pt x="9721" y="4810"/>
                              </a:lnTo>
                              <a:lnTo>
                                <a:pt x="9709" y="4810"/>
                              </a:lnTo>
                              <a:lnTo>
                                <a:pt x="9697" y="4810"/>
                              </a:lnTo>
                              <a:lnTo>
                                <a:pt x="9685" y="4810"/>
                              </a:lnTo>
                              <a:lnTo>
                                <a:pt x="9673" y="4810"/>
                              </a:lnTo>
                              <a:lnTo>
                                <a:pt x="9661" y="4821"/>
                              </a:lnTo>
                              <a:lnTo>
                                <a:pt x="9649" y="4821"/>
                              </a:lnTo>
                              <a:lnTo>
                                <a:pt x="9643" y="4821"/>
                              </a:lnTo>
                              <a:lnTo>
                                <a:pt x="9631" y="4810"/>
                              </a:lnTo>
                              <a:lnTo>
                                <a:pt x="9619" y="4800"/>
                              </a:lnTo>
                              <a:lnTo>
                                <a:pt x="9607" y="4789"/>
                              </a:lnTo>
                              <a:lnTo>
                                <a:pt x="9595" y="4789"/>
                              </a:lnTo>
                              <a:lnTo>
                                <a:pt x="9589" y="4789"/>
                              </a:lnTo>
                              <a:lnTo>
                                <a:pt x="9583" y="4778"/>
                              </a:lnTo>
                              <a:lnTo>
                                <a:pt x="9571" y="4768"/>
                              </a:lnTo>
                              <a:lnTo>
                                <a:pt x="9559" y="4757"/>
                              </a:lnTo>
                              <a:lnTo>
                                <a:pt x="9547" y="4747"/>
                              </a:lnTo>
                              <a:lnTo>
                                <a:pt x="9541" y="4736"/>
                              </a:lnTo>
                              <a:lnTo>
                                <a:pt x="9535" y="4726"/>
                              </a:lnTo>
                              <a:lnTo>
                                <a:pt x="9529" y="4715"/>
                              </a:lnTo>
                              <a:lnTo>
                                <a:pt x="9517" y="4694"/>
                              </a:lnTo>
                              <a:lnTo>
                                <a:pt x="9505" y="4673"/>
                              </a:lnTo>
                              <a:lnTo>
                                <a:pt x="9493" y="4652"/>
                              </a:lnTo>
                              <a:lnTo>
                                <a:pt x="9487" y="4641"/>
                              </a:lnTo>
                              <a:lnTo>
                                <a:pt x="9481" y="4620"/>
                              </a:lnTo>
                              <a:lnTo>
                                <a:pt x="9475" y="4599"/>
                              </a:lnTo>
                              <a:lnTo>
                                <a:pt x="9469" y="4578"/>
                              </a:lnTo>
                              <a:lnTo>
                                <a:pt x="9463" y="4557"/>
                              </a:lnTo>
                              <a:lnTo>
                                <a:pt x="9457" y="4536"/>
                              </a:lnTo>
                              <a:lnTo>
                                <a:pt x="9451" y="4515"/>
                              </a:lnTo>
                              <a:lnTo>
                                <a:pt x="9445" y="4494"/>
                              </a:lnTo>
                              <a:lnTo>
                                <a:pt x="9445" y="4473"/>
                              </a:lnTo>
                              <a:lnTo>
                                <a:pt x="9439" y="4441"/>
                              </a:lnTo>
                              <a:lnTo>
                                <a:pt x="9433" y="4409"/>
                              </a:lnTo>
                              <a:lnTo>
                                <a:pt x="9427" y="4378"/>
                              </a:lnTo>
                              <a:lnTo>
                                <a:pt x="9421" y="4357"/>
                              </a:lnTo>
                              <a:lnTo>
                                <a:pt x="9421" y="4335"/>
                              </a:lnTo>
                              <a:lnTo>
                                <a:pt x="9421" y="4314"/>
                              </a:lnTo>
                              <a:lnTo>
                                <a:pt x="9421" y="4283"/>
                              </a:lnTo>
                              <a:lnTo>
                                <a:pt x="9421" y="4251"/>
                              </a:lnTo>
                              <a:lnTo>
                                <a:pt x="9421" y="4219"/>
                              </a:lnTo>
                              <a:lnTo>
                                <a:pt x="9421" y="4198"/>
                              </a:lnTo>
                              <a:lnTo>
                                <a:pt x="9421" y="4177"/>
                              </a:lnTo>
                              <a:lnTo>
                                <a:pt x="9421" y="4146"/>
                              </a:lnTo>
                              <a:lnTo>
                                <a:pt x="9421" y="4114"/>
                              </a:lnTo>
                              <a:lnTo>
                                <a:pt x="9421" y="4072"/>
                              </a:lnTo>
                              <a:lnTo>
                                <a:pt x="9421" y="4030"/>
                              </a:lnTo>
                              <a:lnTo>
                                <a:pt x="9421" y="3998"/>
                              </a:lnTo>
                              <a:lnTo>
                                <a:pt x="9421" y="3966"/>
                              </a:lnTo>
                              <a:lnTo>
                                <a:pt x="9421" y="3935"/>
                              </a:lnTo>
                              <a:lnTo>
                                <a:pt x="9421" y="3892"/>
                              </a:lnTo>
                              <a:lnTo>
                                <a:pt x="9421" y="3850"/>
                              </a:lnTo>
                              <a:lnTo>
                                <a:pt x="9427" y="3808"/>
                              </a:lnTo>
                              <a:lnTo>
                                <a:pt x="9433" y="3776"/>
                              </a:lnTo>
                              <a:lnTo>
                                <a:pt x="9439" y="3745"/>
                              </a:lnTo>
                              <a:lnTo>
                                <a:pt x="9445" y="3713"/>
                              </a:lnTo>
                              <a:lnTo>
                                <a:pt x="9445" y="3671"/>
                              </a:lnTo>
                              <a:lnTo>
                                <a:pt x="9451" y="3629"/>
                              </a:lnTo>
                              <a:lnTo>
                                <a:pt x="9457" y="3586"/>
                              </a:lnTo>
                              <a:lnTo>
                                <a:pt x="9463" y="3544"/>
                              </a:lnTo>
                              <a:lnTo>
                                <a:pt x="9469" y="3502"/>
                              </a:lnTo>
                              <a:lnTo>
                                <a:pt x="9475" y="3460"/>
                              </a:lnTo>
                              <a:lnTo>
                                <a:pt x="9481" y="3418"/>
                              </a:lnTo>
                              <a:lnTo>
                                <a:pt x="9487" y="3376"/>
                              </a:lnTo>
                              <a:lnTo>
                                <a:pt x="9493" y="3323"/>
                              </a:lnTo>
                              <a:lnTo>
                                <a:pt x="9505" y="3281"/>
                              </a:lnTo>
                              <a:lnTo>
                                <a:pt x="9517" y="3238"/>
                              </a:lnTo>
                              <a:lnTo>
                                <a:pt x="9529" y="3196"/>
                              </a:lnTo>
                              <a:lnTo>
                                <a:pt x="9535" y="3143"/>
                              </a:lnTo>
                              <a:lnTo>
                                <a:pt x="9553" y="3091"/>
                              </a:lnTo>
                              <a:lnTo>
                                <a:pt x="9571" y="3027"/>
                              </a:lnTo>
                              <a:lnTo>
                                <a:pt x="9595" y="2964"/>
                              </a:lnTo>
                              <a:lnTo>
                                <a:pt x="9625" y="2901"/>
                              </a:lnTo>
                              <a:lnTo>
                                <a:pt x="9661" y="2838"/>
                              </a:lnTo>
                              <a:lnTo>
                                <a:pt x="9697" y="2764"/>
                              </a:lnTo>
                              <a:lnTo>
                                <a:pt x="9733" y="2690"/>
                              </a:lnTo>
                              <a:lnTo>
                                <a:pt x="9775" y="2616"/>
                              </a:lnTo>
                              <a:lnTo>
                                <a:pt x="9823" y="2542"/>
                              </a:lnTo>
                              <a:lnTo>
                                <a:pt x="9871" y="2468"/>
                              </a:lnTo>
                              <a:lnTo>
                                <a:pt x="9925" y="2395"/>
                              </a:lnTo>
                              <a:lnTo>
                                <a:pt x="9973" y="2310"/>
                              </a:lnTo>
                              <a:lnTo>
                                <a:pt x="10021" y="2226"/>
                              </a:lnTo>
                              <a:lnTo>
                                <a:pt x="10075" y="2141"/>
                              </a:lnTo>
                              <a:lnTo>
                                <a:pt x="10129" y="2057"/>
                              </a:lnTo>
                              <a:lnTo>
                                <a:pt x="10183" y="1973"/>
                              </a:lnTo>
                              <a:lnTo>
                                <a:pt x="10237" y="1888"/>
                              </a:lnTo>
                              <a:lnTo>
                                <a:pt x="10291" y="1804"/>
                              </a:lnTo>
                              <a:lnTo>
                                <a:pt x="10345" y="1719"/>
                              </a:lnTo>
                              <a:lnTo>
                                <a:pt x="10399" y="1635"/>
                              </a:lnTo>
                              <a:lnTo>
                                <a:pt x="10453" y="1551"/>
                              </a:lnTo>
                              <a:lnTo>
                                <a:pt x="10507" y="1466"/>
                              </a:lnTo>
                              <a:lnTo>
                                <a:pt x="10555" y="1392"/>
                              </a:lnTo>
                              <a:lnTo>
                                <a:pt x="10597" y="1308"/>
                              </a:lnTo>
                              <a:lnTo>
                                <a:pt x="10639" y="1224"/>
                              </a:lnTo>
                              <a:lnTo>
                                <a:pt x="10675" y="1139"/>
                              </a:lnTo>
                              <a:lnTo>
                                <a:pt x="10718" y="1055"/>
                              </a:lnTo>
                              <a:lnTo>
                                <a:pt x="10754" y="981"/>
                              </a:lnTo>
                              <a:lnTo>
                                <a:pt x="10784" y="907"/>
                              </a:lnTo>
                              <a:lnTo>
                                <a:pt x="10814" y="833"/>
                              </a:lnTo>
                              <a:lnTo>
                                <a:pt x="10838" y="759"/>
                              </a:lnTo>
                              <a:lnTo>
                                <a:pt x="10850" y="696"/>
                              </a:lnTo>
                              <a:lnTo>
                                <a:pt x="10868" y="633"/>
                              </a:lnTo>
                              <a:lnTo>
                                <a:pt x="10880" y="570"/>
                              </a:lnTo>
                              <a:lnTo>
                                <a:pt x="10880" y="517"/>
                              </a:lnTo>
                              <a:lnTo>
                                <a:pt x="10880" y="454"/>
                              </a:lnTo>
                              <a:lnTo>
                                <a:pt x="10868" y="401"/>
                              </a:lnTo>
                              <a:lnTo>
                                <a:pt x="10850" y="348"/>
                              </a:lnTo>
                              <a:lnTo>
                                <a:pt x="10832" y="306"/>
                              </a:lnTo>
                              <a:lnTo>
                                <a:pt x="10808" y="274"/>
                              </a:lnTo>
                              <a:lnTo>
                                <a:pt x="10772" y="243"/>
                              </a:lnTo>
                              <a:lnTo>
                                <a:pt x="10730" y="211"/>
                              </a:lnTo>
                              <a:lnTo>
                                <a:pt x="10681" y="190"/>
                              </a:lnTo>
                              <a:lnTo>
                                <a:pt x="10615" y="169"/>
                              </a:lnTo>
                              <a:lnTo>
                                <a:pt x="10555" y="158"/>
                              </a:lnTo>
                              <a:lnTo>
                                <a:pt x="10483" y="158"/>
                              </a:lnTo>
                              <a:lnTo>
                                <a:pt x="10393" y="158"/>
                              </a:lnTo>
                              <a:lnTo>
                                <a:pt x="10393" y="15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93,158l10303,158l10189,158l10057,169l9925,179l9775,200l9607,222l9439,243l9252,274l9054,306l8862,348l8652,390l8436,443l8214,485l7980,538l7739,591l7505,643l7259,707l7007,770l6755,833l6503,897l6244,970l5992,1044l5734,1118l5476,1203l5212,1276l4953,1350l4695,1424l4443,1498l4191,1582l3951,1667l3705,1751l3464,1835l3236,1920l3008,2004l2792,2089l2588,2184l2378,2268l2180,2352l1999,2437l1819,2521l1657,2605l1513,2690l1369,2774l1243,2859l1135,2943l1027,3027l943,3112l883,3196l817,3270l775,3344l751,3428l727,3513l727,3597l745,3681l757,3766l787,3850l835,3935l883,4030l943,4124l1015,4219l1087,4304l1171,4399l1261,4494l1357,4589l1459,4684l1567,4778l1675,4873l1789,4968l1909,5063l2035,5169l2162,5274l2288,5380l2414,5475l2540,5570l2666,5665l2792,5759l2918,5865l3038,5970l3158,6065l3278,6160l3392,6255l3506,6361l3615,6466l3717,6572l3813,6667l3903,6762l3981,6857l4059,6962l4131,7068l4185,7162l4239,7257l4281,7352l4305,7447l4335,7553l4347,7658l4341,7753l4329,7848l4299,7943l4257,8038l4215,8133l4161,8238l4095,8344l4029,8449l3945,8555l3855,8660l3765,8766l3669,8871l3560,8987l3452,9093l3332,9198l3206,9304l3086,9420l2960,9536l2828,9652l2696,9757l2558,9863l2420,9968l2288,10084l2150,10200l2017,10316l1879,10422l1741,10517l1603,10612l1471,10717l1339,10823l1213,10918l1087,11013l967,11108l853,11203l745,11297l642,11392l546,11487l450,11572l360,11646l288,11719l216,11804l156,11878l108,11951l60,12015l30,12078l12,12141l0,12205l0,12257l18,12310l36,12352l66,12384l114,12405l168,12437l234,12458l312,12468l390,12479l480,12479l582,12468l690,12468l811,12458l937,12447l1063,12426l1195,12405l1333,12373l1477,12352l1627,12331l1783,12300l1939,12268l2101,12236l2264,12205l2432,12184l2600,12152l2774,12120l2942,12089l3110,12057l3278,12025l3446,11994l3615,11962l3783,11941l3945,11920l4107,11899l4269,11888l4431,11878l4587,11878l4737,11878l4881,11878l5020,11878l5152,11888l5290,11909l5416,11930l5530,11962l5644,11994l5746,12036l5836,12089l5926,12152l6004,12226l6070,12310l6130,12384l6178,12479l6220,12595l6262,12711l6298,12838l6322,12985l6346,13122l6358,13281l6364,13449l6376,13618l6376,13797l6370,13987l6364,14177l6352,14367l6334,14568l6316,14778l6298,14989l6274,15200l6250,15411l6226,15622l6196,15833l6172,16044l6148,16266l6124,16487l6094,16698l6064,16909l6034,17110l6004,17321l5974,17521l5950,17722l5926,17911l5902,18101l5878,18281l5860,18460l5848,18629l5842,18787l5830,18935l5824,19072l5824,19198l5830,19335l5842,19451l5860,19546l5878,19641l5902,19726l5932,19778l5968,19842l6016,19884l6070,19905l6124,19916l6184,19905l6244,19863l6310,19831l6382,19778l6461,19705l6533,19631l6611,19536l6695,19420l6785,19314l6881,19198l6977,19061l7073,18914l7169,18755l7271,18586l7373,18428l7481,18259l7589,18080l7697,17901l7811,17711l7926,17521l8046,17342l8166,17152l8286,16962l8400,16762l8520,16561l8640,16371l8760,16181l8886,15992l9012,15812l9138,15622l9264,15443l9391,15274l9517,15116l9649,14958l9775,14810l9901,14662l10027,14525l10147,14399l10273,14283l10399,14177l10525,14093l10651,14008l10772,13935l10892,13892l11018,13850l11138,13829l11258,13829l11372,13829l11492,13850l11618,13903l11750,13956l11888,14030l12032,14124l12171,14219l12315,14335l12465,14462l12615,14599l12771,14747l12927,14916l13083,15074l13239,15243l13395,15422l13551,15612l13714,15812l13876,16013l14038,16213l14194,16414l14350,16614l14512,16825l14668,17036l14824,17247l14974,17447l15125,17648l15269,17848l15413,18049l15557,18238l15695,18418l15827,18597l15959,18766l16079,18924l16205,19093l16325,19241l16440,19378l16548,19504l16650,19620l16740,19705l16836,19800l16920,19873l16998,19926l17070,19979l17136,20000l17184,20000l17238,20000l17280,19968l17310,19905l17334,19842l17340,19736l17328,19610l17322,19483l17298,19325l17262,19146l17226,18966l17172,18755l17106,18523l17046,18302l16974,18049l16890,17785l16806,17511l16710,17226l16608,16920l16506,16624l16397,16319l16283,16002l16169,15686l16055,15359l15935,15021l15821,14694l15701,14357l15581,14019l15455,13671l15329,13323l15209,12985l15089,12648l14974,12310l14860,11983l14746,11656l14638,11329l14536,11023l14440,10717l14350,10422l14266,10148l14182,9863l14104,9589l14038,9335l13978,9093l13924,8861l13888,8660l13852,8460l13828,8281l13816,8122l13810,7975l13822,7848l13852,7753l13876,7658l13918,7584l13978,7542l14044,7500l14122,7479l14212,7489l14302,7489l14404,7511l14518,7553l14632,7605l14758,7669l14896,7753l15029,7827l15173,7922l15323,8017l15473,8122l15635,8238l15797,8365l15959,8492l16127,8618l16301,8755l16476,8892l16650,9030l16824,9177l16992,9314l17166,9451l17334,9578l17508,9715l17676,9842l17844,9968l18007,10095l18169,10211l18319,10316l18475,10432l18625,10538l18769,10633l18907,10717l19039,10781l19159,10833l19279,10886l19394,10928l19490,10949l19586,10970l19670,10970l19742,10939l19814,10918l19868,10865l19904,10791l19940,10707l19964,10601l19976,10464l19994,10338l20000,10179l20000,10000l20000,9821l19988,9620l19970,9409l19958,9198l19934,8977l19904,8734l19868,8481l19826,8217l19778,7943l19736,7679l19688,7405l19634,7120l19580,6835l19520,6551l19454,6255l19394,5970l19328,5675l19255,5380l19183,5074l19105,4778l19021,4483l18943,4188l18865,3903l18781,3618l18697,3333l18613,3059l18529,2795l18451,2542l18367,2289l18283,2057l18193,1814l18103,1593l18019,1382l17935,1181l17850,1002l17772,844l17688,675l17610,538l17532,422l17454,306l17382,222l17310,158l17238,95l17160,53l17076,21l16998,0l16920,0l16836,21l16752,42l16662,74l16572,127l16488,179l16397,243l16307,327l16211,401l16115,496l16019,591l15929,696l15833,812l15737,939l15641,1065l15539,1192l15437,1329l15341,1477l15245,1624l15149,1772l15047,1909l14944,2057l14842,2205l14746,2352l14650,2511l14554,2658l14458,2806l14362,2954l14266,3101l14170,3249l14074,3397l13984,3534l13888,3671l13798,3797l13708,3914l13618,4030l13533,4146l13449,4251l13365,4357l13287,4441l13209,4515l13131,4599l13059,4662l12987,4715l12915,4757l12843,4800l12771,4831l12699,4863l12627,4895l12561,4926l12495,4947l12429,4968l12363,4979l12297,5000l12237,5021l12177,5032l12110,5032l12044,5032l11984,5032l11924,5032l11864,5032l11804,5032l11744,5032l11690,5021l11636,5011l11582,5011l11528,5011l11474,5000l11420,4979l11366,4958l11312,4937l11258,4926l11204,4916l11156,4905l11108,4884l11060,4863l11012,4842l10964,4831l10922,4821l10880,4810l10832,4789l10784,4778l10742,4768l10699,4757l10657,4747l10615,4736l10573,4726l10537,4715l10501,4715l10465,4715l10429,4715l10393,4715l10357,4715l10321,4715l10285,4715l10255,4715l10225,4715l10195,4715l10165,4715l10135,4715l10105,4715l10081,4726l10057,4736l10033,4747l10009,4747l9985,4747l9961,4747l9937,4757l9913,4768l9895,4778l9877,4778l9859,4778l9841,4778l9823,4789l9811,4800l9799,4810l9781,4810l9763,4810l9745,4810l9733,4810l9721,4810l9709,4810l9697,4810l9685,4810l9673,4810l9661,4821l9649,4821l9643,4821l9631,4810l9619,4800l9607,4789l9595,4789l9589,4789l9583,4778l9571,4768l9559,4757l9547,4747l9541,4736l9535,4726l9529,4715l9517,4694l9505,4673l9493,4652l9487,4641l9481,4620l9475,4599l9469,4578l9463,4557l9457,4536l9451,4515l9445,4494l9445,4473l9439,4441l9433,4409l9427,4378l9421,4357l9421,4335l9421,4314l9421,4283l9421,4251l9421,4219l9421,4198l9421,4177l9421,4146l9421,4114l9421,4072l9421,4030l9421,3998l9421,3966l9421,3935l9421,3892l9421,3850l9427,3808l9433,3776l9439,3745l9445,3713l9445,3671l9451,3629l9457,3586l9463,3544l9469,3502l9475,3460l9481,3418l9487,3376l9493,3323l9505,3281l9517,3238l9529,3196l9535,3143l9553,3091l9571,3027l9595,2964l9625,2901l9661,2838l9697,2764l9733,2690l9775,2616l9823,2542l9871,2468l9925,2395l9973,2310l10021,2226l10075,2141l10129,2057l10183,1973l10237,1888l10291,1804l10345,1719l10399,1635l10453,1551l10507,1466l10555,1392l10597,1308l10639,1224l10675,1139l10718,1055l10754,981l10784,907l10814,833l10838,759l10850,696l10868,633l10880,570l10880,517l10880,454l10868,401l10850,348l10832,306l10808,274l10772,243l10730,211l10681,190l10615,169l10555,158l10483,158l10393,158l10393,158e" fillcolor="black" stroked="t" o:allowincell="f" style="position:absolute;margin-left:7.8pt;margin-top:12.25pt;width:166.5pt;height:94.7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chizzo irriverent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Idea ignuda</w:t>
      </w:r>
    </w:p>
    <w:p>
      <w:pPr>
        <w:pStyle w:val="Heading2"/>
        <w:rPr/>
      </w:pPr>
      <w:r>
        <w:rPr/>
        <w:t>Il mio pensiero evapora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elle visioni del tuo classico barocco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Dai blocchi di marmo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Apollo insegu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Plutone afferra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E dal fascino argento delle colonne varcat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Ellisse regala perfezione a cerchio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Vuoto tocca vertigine di illuminazion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E gli obelischi sono mille occhi incontentabili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ab/>
        <w:tab/>
        <w:tab/>
        <w:tab/>
        <w:tab/>
        <w:tab/>
      </w:r>
      <w:r>
        <w:rPr>
          <w:i/>
        </w:rPr>
        <w:t>nicol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bernini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borromini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da cortona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0"/>
      <w:outlineLvl w:val="0"/>
    </w:pPr>
    <w:rPr>
      <w:b/>
      <w:sz w:val="20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9:37:00Z</dcterms:created>
  <dc:creator>Microsim</dc:creator>
  <dc:description/>
  <dc:language>en-US</dc:language>
  <cp:lastModifiedBy>Declich</cp:lastModifiedBy>
  <dcterms:modified xsi:type="dcterms:W3CDTF">1999-12-23T09:26:00Z</dcterms:modified>
  <cp:revision>25</cp:revision>
  <dc:subject/>
  <dc:title>ROBERTA</dc:title>
</cp:coreProperties>
</file>