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72"/>
          <w:szCs w:val="72"/>
        </w:rPr>
        <w:t>S E I    R O B E R T A</w:t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8"/>
          <w:szCs w:val="4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rPr>
          <w:sz w:val="32"/>
          <w:szCs w:val="32"/>
        </w:rPr>
      </w:pPr>
      <w:r>
        <w:pict>
          <v:shape id="shape_0" coordsize="13546,2751" path="m470,408l371,475l371,688l344,688l318,739l265,794l78,794l25,766l0,714l0,184l25,157l78,132l238,106l291,106l344,132l371,184l397,342l397,503l424,662l424,871l397,898l397,924l291,924l131,898l51,739l51,423l78,370l131,342l397,342l450,370l475,397l475,633l501,662l554,662l581,633l741,607l794,556l1270,556l1427,580l1480,739l1799,847l2009,898l2036,924l2117,924l2276,871l2406,739l2567,688l2726,662l2777,633l2883,633l2883,739l2830,794l2673,794l2512,766l2459,739l2433,739l2433,662l2486,607l2646,607l2856,580l3202,580l3202,607l3226,633l3226,714l3202,739l3175,739l3149,766l2777,766l2726,739l2699,714l2673,714l2673,580l2726,556l2777,503l2883,503l2935,529l2988,580l2988,714l2962,739l2962,766l2909,794l2803,794l2752,766l2699,766l2673,714l2673,688l2646,662l2646,580l2752,475l2909,448l3226,448l3279,475l3306,503l3306,633l3332,633l3359,662l3385,662l3599,688l4948,688l4974,662l5001,607l5001,580l5027,556l5054,556l5105,448l5105,370l5054,265l4895,238l4735,238l4578,210l4498,210l4472,238l4419,556l4419,766l4578,820l4842,871l5105,898l5530,898l5581,871l5634,820l5634,397l5608,238l5581,184l5530,132l5371,79l5211,79l5158,106l5131,132l5079,238l5079,503l5105,556l5158,607l5211,633l5424,688l5634,714l5848,714l5874,556l5874,79l5821,25l5768,0l5555,0l5504,25l5451,342l5451,607l5477,766l5530,794l5555,820l5608,820l5768,847l6137,847l6163,820l6190,766l6297,662l6350,662l6377,633l6534,607l6560,580l6694,580l6853,607l7063,766l7223,820l7433,820l7647,662l8015,289l8042,238l8123,238l8176,265l8229,423l8255,580l8412,633l8465,794l8836,794l9259,739l9499,739l9525,794l9578,953l9631,979l9788,979l10002,924l10107,871l10185,871l10504,820l10531,766l10531,739l10584,688l10741,688l10767,633l10794,607l11534,607l11534,662l11561,662l11720,633l11907,448l11933,475l12330,475l12330,714l12356,871l12409,898l12460,898l12487,847l12513,847l12513,871l12540,924l12619,1004l12619,1030l12646,1085l12963,1189l12990,1215l13016,1270l13069,1429l13095,1454l13095,1508l13122,1561l13122,2090l13150,2143l13150,2168l13177,2168l13177,2194l13203,2353l13229,2408l13282,2459l13282,2567l13309,2618l13335,2618l13335,2672l13386,2724l13545,2724l13545,2750e" stroked="t" o:allowincell="f" style="position:absolute;margin-left:153.35pt;margin-top:-8.05pt;width:383.9pt;height:77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11,510" path="m254,0l254,0l249,0l244,0l240,0l235,0l231,0l226,0l223,1l217,1l214,1l208,3l205,3l201,5l196,5l193,7l187,7l184,8l178,10l175,12l171,12l166,14l163,15l159,17l154,19l150,21l147,22l141,24l138,26l134,28l131,31l127,33l122,35l118,37l115,40l111,42l108,45l104,47l101,49l97,52l94,56l90,58l87,61l83,63l80,67l76,70l74,74l71,75l67,79l64,82l62,86l58,89l57,93l53,97l50,100l48,104l46,107l43,111l41,114l37,118l36,121l34,125l32,130l29,134l27,137l25,141l23,146l21,149l20,153l18,158l16,162l14,165l13,171l13,174l11,178l9,183l7,187l7,192l6,195l6,201l4,204l4,208l2,213l2,216l2,222l0,225l0,231l0,234l0,239l0,243l0,248l0,252l0,254l0,257l0,262l0,266l0,271l0,275l0,280l2,284l2,289l2,292l4,298l4,301l6,305l6,310l7,314l7,319l9,322l11,328l11,331l13,335l14,340l16,343l18,347l20,352l21,356l23,359l25,365l27,368l29,372l30,375l34,381l36,384l37,388l39,391l43,395l44,398l48,402l50,405l53,409l55,412l58,416l60,419l64,423l67,426l71,430l73,433l76,435l80,439l83,442l87,446l90,448l92,451l96,453l99,456l103,460l108,462l111,463l115,467l118,469l122,472l126,474l129,476l134,478l138,481l141,483l145,485l150,486l154,488l157,490l163,492l166,493l170,493l175,495l178,497l184,499l187,499l191,500l196,502l200,502l205,504l208,504l214,506l217,506l223,506l226,508l231,508l235,508l240,508l244,508l249,508l254,509l254,509l254,509l258,508l263,508l267,508l272,508l275,508l281,508l284,506l290,506l293,506l298,504l302,504l307,502l311,502l316,500l320,500l323,499l328,497l332,495l337,495l341,493l344,492l350,490l353,488l357,486l362,485l365,483l369,481l374,479l378,476l381,474l385,472l388,469l392,467l397,465l401,462l404,460l408,456l411,455l415,451l418,449l422,446l425,442l427,441l431,437l434,433l438,430l441,426l443,425l447,421l450,418l452,414l455,411l457,407l461,403l462,400l466,396l468,391l469,388l473,384l475,381l477,377l480,373l482,368l484,365l485,361l487,356l489,352l491,349l492,343l494,340l496,336l496,331l498,328l499,322l501,319l501,315l503,310l503,306l505,301l505,298l507,292l507,289l507,284l508,280l508,275l508,271l508,266l508,262l508,257l508,254l510,254l508,248l508,243l508,239l508,234l508,231l508,225l507,222l507,216l507,213l505,208l505,204l503,199l503,195l501,190l499,187l499,183l498,178l496,174l494,169l494,165l492,162l491,157l489,153l487,149l485,144l484,141l482,137l478,134l477,128l475,125l473,121l469,118l468,114l464,111l462,107l461,102l457,98l454,95l452,91l448,89l447,86l443,82l439,79l436,75l434,72l431,70l427,67l424,63l420,60l417,58l413,54l410,52l406,49l402,47l399,44l395,42l392,38l388,37l385,35l381,33l376,30l372,28l369,26l365,24l360,22l357,21l353,19l348,17l344,15l341,14l335,12l332,10l328,10l323,8l320,7l314,7l311,5l305,5l302,3l298,3l293,1l290,1l284,1l281,0l275,0l272,0l267,0l263,0l258,0l254,0e" stroked="t" o:allowincell="f" style="position:absolute;margin-left:332.3pt;margin-top:17.9pt;width:14.4pt;height:14.4pt">
            <v:stroke color="black" weight="9360" joinstyle="round" endcap="flat"/>
            <v:fill o:detectmouseclick="t" on="false"/>
            <w10:wrap type="none"/>
          </v:shape>
        </w:pict>
      </w:r>
      <w:r>
        <w:rPr>
          <w:sz w:val="32"/>
          <w:szCs w:val="32"/>
        </w:rPr>
        <w:t>Gomitolo rosso in fuga</w:t>
      </w:r>
    </w:p>
    <w:p>
      <w:pPr>
        <w:pStyle w:val="Normal"/>
        <w:rPr>
          <w:sz w:val="32"/>
          <w:szCs w:val="32"/>
        </w:rPr>
      </w:pPr>
      <w:r>
        <w:pict>
          <v:shape id="shape_0" coordsize="511,511" path="m254,0l254,0l249,0l244,0l240,0l235,0l231,0l226,0l223,2l217,2l214,2l208,4l205,4l201,6l196,6l193,7l187,7l184,9l178,11l175,13l171,13l166,15l163,16l159,18l154,20l150,22l147,23l141,25l138,27l134,29l131,32l127,34l122,36l118,37l115,41l111,43l108,46l104,48l101,50l97,53l94,57l90,59l87,62l83,64l80,67l76,71l74,75l71,76l67,80l64,83l62,87l58,90l57,94l53,97l50,101l48,104l46,108l43,112l41,115l37,119l36,122l34,126l32,131l29,134l27,138l25,142l23,147l21,150l20,154l18,159l16,163l14,166l13,172l13,175l11,179l9,184l7,187l7,193l6,196l6,202l4,205l4,209l2,214l2,217l2,223l0,226l0,231l0,235l0,240l0,244l0,249l0,253l0,254l0,258l0,263l0,267l0,272l0,276l0,281l2,284l2,290l2,293l4,299l4,302l6,306l6,311l7,314l7,320l9,323l11,329l11,332l13,336l14,341l16,344l18,348l20,353l21,357l23,360l25,366l27,369l29,373l30,376l34,381l36,385l37,388l39,392l43,396l44,399l48,403l50,406l53,410l55,413l58,417l60,420l64,424l67,427l71,431l73,434l76,436l80,440l83,443l87,447l90,448l92,452l96,454l99,457l103,461l108,463l111,464l115,468l118,470l122,473l126,475l129,477l134,478l138,482l141,484l145,485l150,487l154,489l157,491l163,493l166,494l170,494l175,496l178,498l184,500l187,500l191,501l196,503l200,503l205,505l208,505l214,507l217,507l223,507l226,508l231,508l235,508l240,508l244,508l249,508l254,510l254,510l254,510l258,508l263,508l267,508l272,508l275,508l281,508l284,507l290,507l293,507l298,505l302,505l307,503l311,503l316,501l320,501l323,500l328,498l332,496l337,496l341,494l344,493l350,491l353,489l357,487l362,485l365,484l369,482l374,480l378,477l381,475l385,473l388,470l392,468l397,466l401,463l404,461l408,457l411,456l415,452l418,450l422,447l425,443l427,441l431,438l434,434l438,431l441,427l443,426l447,422l450,418l452,415l455,411l457,408l461,404l462,401l466,397l468,392l469,388l473,385l475,381l477,378l480,374l482,369l484,366l485,362l487,357l489,353l491,350l492,344l494,341l496,337l496,332l498,329l499,323l501,320l501,316l503,311l503,307l505,302l505,299l507,293l507,290l507,284l508,281l508,276l508,272l508,267l508,263l508,258l508,254l510,254l508,249l508,244l508,240l508,235l508,231l508,226l507,223l507,217l507,214l505,209l505,205l503,200l503,196l501,191l499,187l499,184l498,179l496,175l494,170l494,166l492,163l491,157l489,154l487,150l485,145l484,142l482,138l478,134l477,129l475,126l473,122l469,119l468,115l464,112l462,108l461,103l457,99l454,96l452,92l448,90l447,87l443,83l439,80l436,76l434,73l431,71l427,67l424,64l420,60l417,59l413,55l410,53l406,50l402,48l399,45l395,43l392,39l388,37l385,36l381,34l376,30l372,29l369,27l365,25l360,23l357,22l353,20l348,18l344,16l341,15l335,13l332,11l328,11l323,9l320,7l314,7l311,6l305,6l302,4l298,4l293,2l290,2l284,2l281,0l275,0l272,0l267,0l263,0l258,0l254,0e" stroked="t" o:allowincell="f" style="position:absolute;margin-left:375.5pt;margin-top:6.25pt;width:14.4pt;height:14.4pt">
            <v:stroke color="black" weight="9360" joinstyle="round" endcap="flat"/>
            <v:fill o:detectmouseclick="t" on="false"/>
            <w10:wrap type="none"/>
          </v:shape>
        </w:pict>
      </w:r>
      <w:r>
        <w:rPr>
          <w:sz w:val="32"/>
          <w:szCs w:val="32"/>
        </w:rPr>
        <w:t>Raggiera di biglie impazzite sul pianerottolo</w:t>
      </w:r>
    </w:p>
    <w:p>
      <w:pPr>
        <w:pStyle w:val="Normal"/>
        <w:rPr>
          <w:sz w:val="32"/>
          <w:szCs w:val="32"/>
        </w:rPr>
      </w:pPr>
      <w:r>
        <w:pict>
          <v:shape id="shape_0" coordsize="511,511" path="m254,0l254,0l249,0l244,0l240,0l235,0l231,0l226,0l223,2l217,2l214,2l208,4l205,4l201,6l196,6l193,7l187,7l184,9l178,11l175,13l171,13l166,14l163,16l159,18l154,20l150,21l147,23l141,25l138,27l134,29l131,32l127,34l122,36l118,37l115,41l111,43l108,46l104,48l101,50l97,53l94,57l90,59l87,62l83,64l80,67l76,71l74,74l71,76l67,80l64,83l62,87l58,90l57,94l53,97l50,101l48,104l46,108l43,111l41,115l37,118l36,122l34,126l32,131l29,134l27,138l25,141l23,147l21,150l20,154l18,159l16,163l14,166l13,171l13,175l11,178l9,184l7,187l7,193l6,196l6,201l4,205l4,208l2,214l2,217l2,223l0,226l0,231l0,235l0,240l0,244l0,249l0,253l0,254l0,258l0,263l0,267l0,272l0,275l0,281l2,284l2,290l2,293l4,298l4,302l6,305l6,311l7,314l7,320l9,323l11,328l11,332l13,335l14,341l16,344l18,348l20,353l21,357l23,360l25,365l27,369l29,372l30,376l34,381l36,385l37,388l39,392l43,395l44,399l48,402l50,406l53,410l55,413l58,417l60,420l64,424l67,427l71,431l73,434l76,436l80,440l83,443l87,447l90,448l92,452l96,454l99,457l103,461l108,462l111,464l115,468l118,470l122,473l126,475l129,477l134,478l138,482l141,484l145,485l150,487l154,489l157,491l163,492l166,494l170,494l175,496l178,498l184,499l187,499l191,501l196,503l200,503l205,505l208,505l214,507l217,507l223,507l226,508l231,508l235,508l240,508l244,508l249,508l254,510l254,510l254,510l258,508l263,508l267,508l272,508l275,508l281,508l284,507l290,507l293,507l298,505l302,505l307,503l311,503l316,501l320,501l323,499l328,498l332,496l337,496l341,494l344,492l350,491l353,489l357,487l362,485l365,484l369,482l374,480l378,477l381,475l385,473l388,470l392,468l397,466l401,462l404,461l408,457l411,455l415,452l418,450l422,447l425,443l427,441l431,438l434,434l438,431l441,427l443,425l447,422l450,418l452,415l455,411l457,408l461,404l462,401l466,397l468,392l469,388l473,385l475,381l477,378l480,374l482,369l484,365l485,362l487,357l489,353l491,350l492,344l494,341l496,337l496,332l498,328l499,323l501,320l501,316l503,311l503,307l505,302l505,298l507,293l507,290l507,284l508,281l508,275l508,272l508,267l508,263l508,258l508,254l510,254l508,249l508,244l508,240l508,235l508,231l508,226l507,223l507,217l507,214l505,208l505,205l503,200l503,196l501,191l499,187l499,184l498,178l496,175l494,170l494,166l492,163l491,157l489,154l487,150l485,145l484,141l482,138l478,134l477,129l475,126l473,122l469,118l468,115l464,111l462,108l461,103l457,99l454,96l452,92l448,90l447,87l443,83l439,80l436,76l434,73l431,71l427,67l424,64l420,60l417,59l413,55l410,53l406,50l402,48l399,44l395,43l392,39l388,37l385,36l381,34l376,30l372,29l369,27l365,25l360,23l357,21l353,20l348,18l344,16l341,14l335,13l332,11l328,11l323,9l320,7l314,7l311,6l305,6l302,4l298,4l293,2l290,2l284,2l281,0l275,0l272,0l267,0l263,0l258,0l254,0e" stroked="t" o:allowincell="f" style="position:absolute;margin-left:361.1pt;margin-top:1.8pt;width:14.4pt;height:14.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11,511" path="m254,0l254,0l249,0l244,0l240,0l235,0l231,0l226,0l223,2l217,2l214,2l208,4l205,4l201,6l196,6l193,7l187,7l184,9l178,11l175,13l171,13l166,14l163,16l159,18l154,20l150,21l147,23l141,25l138,27l134,29l131,32l127,34l122,36l118,37l115,41l111,43l108,46l104,48l101,50l97,53l94,57l90,59l87,62l83,64l80,67l76,71l74,74l71,76l67,80l64,83l62,87l58,90l57,94l53,97l50,101l48,104l46,108l43,111l41,115l37,118l36,122l34,126l32,131l29,134l27,138l25,141l23,147l21,150l20,154l18,159l16,163l14,166l13,171l13,175l11,178l9,184l7,187l7,193l6,196l6,201l4,205l4,208l2,214l2,217l2,223l0,226l0,231l0,235l0,240l0,244l0,249l0,253l0,254l0,258l0,263l0,267l0,272l0,275l0,281l2,284l2,290l2,293l4,298l4,302l6,305l6,311l7,314l7,320l9,323l11,328l11,332l13,335l14,341l16,344l18,348l20,353l21,357l23,360l25,365l27,369l29,372l30,376l34,381l36,385l37,388l39,392l43,395l44,399l48,402l50,406l53,410l55,413l58,417l60,420l64,424l67,427l71,431l73,434l76,436l80,440l83,443l87,447l90,448l92,452l96,454l99,457l103,461l108,462l111,464l115,468l118,470l122,473l126,475l129,477l134,478l138,482l141,484l145,485l150,487l154,489l157,491l163,492l166,494l170,494l175,496l178,498l184,499l187,499l191,501l196,503l200,503l205,505l208,505l214,507l217,507l223,507l226,508l231,508l235,508l240,508l244,508l249,508l254,510l254,510l254,510l258,508l263,508l267,508l272,508l275,508l281,508l284,507l290,507l293,507l298,505l302,505l307,503l311,503l316,501l320,501l323,499l328,498l332,496l337,496l341,494l344,492l350,491l353,489l357,487l362,485l365,484l369,482l374,480l378,477l381,475l385,473l388,470l392,468l397,466l401,462l404,461l408,457l411,455l415,452l418,450l422,447l425,443l427,441l431,438l434,434l438,431l441,427l443,425l447,422l450,418l452,415l455,411l457,408l461,404l462,401l466,397l468,392l469,388l473,385l475,381l477,378l480,374l482,369l484,365l485,362l487,357l489,353l491,350l492,344l494,341l496,337l496,332l498,328l499,323l501,320l501,316l503,311l503,307l505,302l505,298l507,293l507,290l507,284l508,281l508,275l508,272l508,267l508,263l508,258l508,254l510,254l508,249l508,244l508,240l508,235l508,231l508,226l507,223l507,217l507,214l505,208l505,205l503,200l503,196l501,191l499,187l499,184l498,178l496,175l494,170l494,166l492,163l491,157l489,154l487,150l485,145l484,141l482,138l478,134l477,129l475,126l473,122l469,118l468,115l464,111l462,108l461,103l457,99l454,96l452,92l448,90l447,87l443,83l439,80l436,76l434,73l431,71l427,67l424,64l420,60l417,59l413,55l410,53l406,50l402,48l399,44l395,43l392,39l388,37l385,36l381,34l376,30l372,29l369,27l365,25l360,23l357,21l353,20l348,18l344,16l341,14l335,13l332,11l328,11l323,9l320,7l314,7l311,6l305,6l302,4l298,4l293,2l290,2l284,2l281,0l275,0l272,0l267,0l263,0l258,0l254,0e" stroked="t" o:allowincell="f" style="position:absolute;margin-left:397.1pt;margin-top:16.2pt;width:14.4pt;height:14.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11,511" path="m254,0l254,0l249,0l244,0l240,0l235,0l231,0l226,0l223,2l217,2l214,2l208,4l205,4l201,6l196,6l193,7l187,7l184,9l178,11l175,13l171,13l166,14l163,16l159,18l154,20l150,21l147,23l141,25l138,27l134,29l131,32l127,34l122,36l118,37l115,41l111,43l108,46l104,48l101,50l97,53l94,57l90,59l87,62l83,64l80,67l76,71l74,74l71,76l67,80l64,83l62,87l58,90l57,94l53,97l50,101l48,104l46,108l43,111l41,115l37,118l36,122l34,126l32,131l29,134l27,138l25,141l23,147l21,150l20,154l18,159l16,163l14,166l13,171l13,175l11,178l9,184l7,187l7,193l6,196l6,201l4,205l4,208l2,214l2,217l2,223l0,226l0,231l0,235l0,240l0,244l0,249l0,253l0,254l0,258l0,263l0,267l0,272l0,275l0,281l2,284l2,290l2,293l4,298l4,302l6,305l6,311l7,314l7,320l9,323l11,328l11,332l13,335l14,341l16,344l18,348l20,353l21,357l23,360l25,365l27,369l29,372l30,376l34,381l36,385l37,388l39,392l43,395l44,399l48,402l50,406l53,410l55,413l58,417l60,420l64,424l67,427l71,431l73,434l76,436l80,440l83,443l87,447l90,448l92,452l96,454l99,457l103,461l108,462l111,464l115,468l118,470l122,473l126,475l129,477l134,478l138,482l141,484l145,485l150,487l154,489l157,491l163,492l166,494l170,494l175,496l178,498l184,499l187,499l191,501l196,503l200,503l205,505l208,505l214,507l217,507l223,507l226,508l231,508l235,508l240,508l244,508l249,508l254,510l254,510l254,510l258,508l263,508l267,508l272,508l275,508l281,508l284,507l290,507l293,507l298,505l302,505l307,503l311,503l316,501l320,501l323,499l328,498l332,496l337,496l341,494l344,492l350,491l353,489l357,487l362,485l365,484l369,482l374,480l378,477l381,475l385,473l388,470l392,468l397,466l401,462l404,461l408,457l411,455l415,452l418,450l422,447l425,443l427,441l431,438l434,434l438,431l441,427l443,425l447,422l450,418l452,415l455,411l457,408l461,404l462,401l466,397l468,392l469,388l473,385l475,381l477,378l480,374l482,369l484,365l485,362l487,357l489,353l491,350l492,344l494,341l496,337l496,332l498,328l499,323l501,320l501,316l503,311l503,307l505,302l505,298l507,293l507,290l507,284l508,281l508,275l508,272l508,267l508,263l508,258l508,254l510,254l508,249l508,244l508,240l508,235l508,231l508,226l507,223l507,217l507,214l505,208l505,205l503,200l503,196l501,191l499,187l499,184l498,178l496,175l494,170l494,166l492,163l491,157l489,154l487,150l485,145l484,141l482,138l478,134l477,129l475,126l473,122l469,118l468,115l464,111l462,108l461,103l457,99l454,96l452,92l448,90l447,87l443,83l439,80l436,76l434,73l431,71l427,67l424,64l420,60l417,59l413,55l410,53l406,50l402,48l399,44l395,43l392,39l388,37l385,36l381,34l376,30l372,29l369,27l365,25l360,23l357,21l353,20l348,18l344,16l341,14l335,13l332,11l328,11l323,9l320,7l314,7l311,6l305,6l302,4l298,4l293,2l290,2l284,2l281,0l275,0l272,0l267,0l263,0l258,0l254,0e" stroked="t" o:allowincell="f" style="position:absolute;margin-left:382.7pt;margin-top:16.2pt;width:14.4pt;height:14.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11,511" path="m254,0l254,0l249,0l244,0l240,0l235,0l231,0l226,0l223,2l217,2l214,2l208,4l205,4l201,6l196,6l193,7l187,7l184,9l178,11l175,13l171,13l166,14l163,16l159,18l154,20l150,21l147,23l141,25l138,27l134,29l131,32l127,34l122,36l118,37l115,41l111,43l108,46l104,48l101,50l97,53l94,57l90,59l87,62l83,64l80,67l76,71l74,74l71,76l67,80l64,83l62,87l58,90l57,94l53,97l50,101l48,104l46,108l43,111l41,115l37,118l36,122l34,126l32,131l29,134l27,138l25,141l23,147l21,150l20,154l18,159l16,163l14,166l13,171l13,175l11,178l9,184l7,187l7,193l6,196l6,201l4,205l4,208l2,214l2,217l2,223l0,226l0,231l0,235l0,240l0,244l0,249l0,253l0,254l0,258l0,263l0,267l0,272l0,275l0,281l2,284l2,290l2,293l4,298l4,302l6,305l6,311l7,314l7,320l9,323l11,328l11,332l13,335l14,341l16,344l18,348l20,353l21,357l23,360l25,365l27,369l29,372l30,376l34,381l36,385l37,388l39,392l43,395l44,399l48,402l50,406l53,410l55,413l58,417l60,420l64,424l67,427l71,431l73,434l76,436l80,440l83,443l87,447l90,448l92,452l96,454l99,457l103,461l108,462l111,464l115,468l118,470l122,473l126,475l129,477l134,478l138,482l141,484l145,485l150,487l154,489l157,491l163,492l166,494l170,494l175,496l178,498l184,499l187,499l191,501l196,503l200,503l205,505l208,505l214,507l217,507l223,507l226,508l231,508l235,508l240,508l244,508l249,508l254,510l254,510l254,510l258,508l263,508l267,508l272,508l275,508l281,508l284,507l290,507l293,507l298,505l302,505l307,503l311,503l316,501l320,501l323,499l328,498l332,496l337,496l341,494l344,492l350,491l353,489l357,487l362,485l365,484l369,482l374,480l378,477l381,475l385,473l388,470l392,468l397,466l401,462l404,461l408,457l411,455l415,452l418,450l422,447l425,443l427,441l431,438l434,434l438,431l441,427l443,425l447,422l450,418l452,415l455,411l457,408l461,404l462,401l466,397l468,392l469,388l473,385l475,381l477,378l480,374l482,369l484,365l485,362l487,357l489,353l491,350l492,344l494,341l496,337l496,332l498,328l499,323l501,320l501,316l503,311l503,307l505,302l505,298l507,293l507,290l507,284l508,281l508,275l508,272l508,267l508,263l508,258l508,254l510,254l508,249l508,244l508,240l508,235l508,231l508,226l507,223l507,217l507,214l505,208l505,205l503,200l503,196l501,191l499,187l499,184l498,178l496,175l494,170l494,166l492,163l491,157l489,154l487,150l485,145l484,141l482,138l478,134l477,129l475,126l473,122l469,118l468,115l464,111l462,108l461,103l457,99l454,96l452,92l448,90l447,87l443,83l439,80l436,76l434,73l431,71l427,67l424,64l420,60l417,59l413,55l410,53l406,50l402,48l399,44l395,43l392,39l388,37l385,36l381,34l376,30l372,29l369,27l365,25l360,23l357,21l353,20l348,18l344,16l341,14l335,13l332,11l328,11l323,9l320,7l314,7l311,6l305,6l302,4l298,4l293,2l290,2l284,2l281,0l275,0l272,0l267,0l263,0l258,0l254,0e" stroked="t" o:allowincell="f" style="position:absolute;margin-left:418.7pt;margin-top:1.8pt;width:14.4pt;height:14.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11,765" path="m254,0l254,0l247,0l240,0l233,0l226,2l221,2l214,4l207,6l201,7l194,9l189,13l182,14l177,18l170,20l164,23l159,27l154,30l147,34l141,37l136,43l131,46l127,50l122,55l117,59l113,64l108,69l103,73l99,78l96,83l90,87l87,92l83,97l80,103l76,108l73,113l69,118l66,122l64,127l60,133l57,138l55,143l51,148l50,154l46,159l44,164l43,170l39,175l37,178l36,184l34,189l32,194l30,200l29,205l27,210l25,214l23,219l21,224l20,230l20,233l18,238l16,244l14,249l14,253l13,258l13,263l11,267l9,272l9,277l7,281l7,286l7,291l6,295l6,300l4,304l4,309l4,314l2,318l2,323l2,327l2,332l0,335l0,341l0,344l0,350l0,353l0,358l0,362l0,367l0,371l0,376l0,380l0,381l0,385l0,390l0,394l0,399l0,402l0,408l0,411l0,417l0,420l0,425l2,429l2,434l2,438l2,443l4,447l4,452l4,457l6,461l6,466l7,470l7,475l7,480l9,484l9,489l11,494l11,498l13,503l14,508l14,512l16,517l18,522l18,528l20,531l21,537l23,542l25,547l27,552l29,556l30,561l32,567l34,572l36,577l37,582l39,588l43,591l44,597l46,602l50,607l51,612l55,618l57,623l60,628l62,634l66,639l69,644l73,649l76,655l80,658l83,664l87,669l90,674l94,679l99,685l103,688l108,694l111,699l117,702l122,708l126,711l131,716l136,720l141,724l147,729l152,732l159,736l164,739l170,741l177,745l182,748l189,750l194,753l201,755l207,757l214,759l221,761l226,761l233,762l240,762l247,762l254,764l254,764l254,764l260,762l267,762l274,762l281,761l286,761l293,759l300,757l305,755l312,753l318,750l325,748l330,745l337,743l342,739l348,736l355,732l360,729l365,725l371,720l376,716l381,713l387,708l390,704l395,699l399,694l404,690l408,685l413,679l417,676l420,671l424,665l429,660l432,655l436,649l438,644l441,639l445,634l448,630l450,625l454,619l455,614l459,609l461,604l464,598l466,593l468,588l471,582l473,577l475,572l477,568l478,563l480,558l482,552l484,547l485,542l487,538l489,533l489,528l491,522l492,519l492,514l494,508l496,503l496,499l498,494l498,489l499,485l499,480l501,475l501,471l503,466l503,462l505,457l505,452l505,448l507,443l507,440l507,434l507,429l508,425l508,420l508,417l508,411l508,408l508,402l508,399l508,394l508,390l508,385l508,381l510,381l508,376l508,371l508,367l508,362l508,358l508,353l508,350l508,344l508,341l507,335l507,332l507,327l507,321l507,318l505,313l505,309l505,304l503,298l503,295l501,290l501,286l499,281l499,275l498,272l498,267l496,261l496,258l494,253l492,247l492,242l491,238l489,233l487,228l487,223l485,219l484,214l482,208l480,203l478,198l477,193l475,189l473,184l469,178l468,173l466,168l464,163l461,157l459,152l455,147l454,143l450,138l447,133l445,127l441,122l438,117l434,111l431,106l427,101l424,97l420,92l417,87l413,81l408,76l404,73l399,67l395,62l390,59l385,53l380,50l376,46l371,41l365,37l360,34l353,30l348,27l342,23l337,20l330,18l325,14l318,13l312,9l305,7l300,6l293,4l286,2l281,2l274,0l267,0l260,0l254,0e" stroked="t" o:allowincell="f" style="position:absolute;margin-left:461.9pt;margin-top:16.2pt;width:14.4pt;height:21.6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09,561" path="m508,560l466,448l466,131l439,131l439,106l413,106l413,78l360,78l360,53l307,53l253,25l226,25l200,0l69,0l69,25l0,53e" stroked="t" o:allowincell="f" style="position:absolute;margin-left:137.9pt;margin-top:7.5pt;width:14.35pt;height:15.8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57,615" path="m16,614l0,609l0,316l25,292l25,265l53,212l157,105l157,80l212,52l237,52l290,27l316,27l344,0l556,0e" stroked="t" o:allowincell="f" style="position:absolute;margin-left:151.85pt;margin-top:6pt;width:15.7pt;height:17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299970</wp:posOffset>
                </wp:positionH>
                <wp:positionV relativeFrom="paragraph">
                  <wp:posOffset>114300</wp:posOffset>
                </wp:positionV>
                <wp:extent cx="274955" cy="27495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9pt" to="202.7pt,3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574290</wp:posOffset>
                </wp:positionH>
                <wp:positionV relativeFrom="paragraph">
                  <wp:posOffset>114300</wp:posOffset>
                </wp:positionV>
                <wp:extent cx="274955" cy="27495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pt" to="224.3pt,3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Armonici vertici</w:t>
      </w:r>
    </w:p>
    <w:p>
      <w:pPr>
        <w:pStyle w:val="Normal"/>
        <w:rPr>
          <w:sz w:val="32"/>
          <w:szCs w:val="32"/>
        </w:rPr>
      </w:pPr>
      <w:r>
        <w:pict>
          <v:shape id="shape_0" coordsize="1297,766" path="m47,418l104,527l104,395l130,395l130,369l158,369l183,344l344,344l344,527l315,527l315,556l291,556l291,582l236,582l236,608l211,608l183,635l51,635l51,582l26,556l26,344l51,344l79,317l104,317l104,291l130,291l130,265l158,265l211,238l236,238l262,212l448,212l502,265l502,527l476,527l476,556l423,608l395,608l370,635l344,635l315,661l262,688l51,688l51,661l26,661l26,608l0,582l0,265l79,185l79,157l104,157l104,130l130,104l158,104l211,51l236,51l262,25l315,25l344,0l635,0l635,51l659,78l659,157l688,185l688,556l712,582l712,635l739,635l739,661l792,714l820,714l845,739l899,739l924,765l1084,765l1164,688l1164,661l1189,661l1217,635l1243,582l1268,556l1268,501l1296,474l1296,157l1268,130l1268,104l1243,104l1217,78l1189,78l1164,51l1111,25l899,25l899,104l871,104l871,608l899,608l924,635l1032,635l1032,608l1056,582l1056,556l1084,527l1084,238l979,238l979,474e" stroked="t" o:allowincell="f" style="position:absolute;margin-left:129.35pt;margin-top:-0.05pt;width:36.7pt;height:21.6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30,853" path="m0,0l27,190l0,242l0,612l27,640l27,667l78,720l106,720l131,771l157,771l210,825l290,825l344,852l450,852l475,825l503,825l503,797l529,771l529,744e" stroked="t" o:allowincell="f" style="position:absolute;margin-left:145.1pt;margin-top:11.8pt;width:14.95pt;height:24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299970</wp:posOffset>
                </wp:positionH>
                <wp:positionV relativeFrom="paragraph">
                  <wp:posOffset>149860</wp:posOffset>
                </wp:positionV>
                <wp:extent cx="274955" cy="18351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1.8pt" to="202.7pt,26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74290</wp:posOffset>
                </wp:positionH>
                <wp:positionV relativeFrom="paragraph">
                  <wp:posOffset>149860</wp:posOffset>
                </wp:positionV>
                <wp:extent cx="274955" cy="1835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1.8pt" to="224.3pt,26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482850</wp:posOffset>
                </wp:positionH>
                <wp:positionV relativeFrom="paragraph">
                  <wp:posOffset>58420</wp:posOffset>
                </wp:positionV>
                <wp:extent cx="92075" cy="9207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4.6pt" to="202.7pt,1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482850</wp:posOffset>
                </wp:positionH>
                <wp:positionV relativeFrom="paragraph">
                  <wp:posOffset>149860</wp:posOffset>
                </wp:positionV>
                <wp:extent cx="92075" cy="9207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1.8pt" to="202.7pt,1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574290</wp:posOffset>
                </wp:positionH>
                <wp:positionV relativeFrom="paragraph">
                  <wp:posOffset>58420</wp:posOffset>
                </wp:positionV>
                <wp:extent cx="92075" cy="9207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4.6pt" to="209.9pt,1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74290</wp:posOffset>
                </wp:positionH>
                <wp:positionV relativeFrom="paragraph">
                  <wp:posOffset>149860</wp:posOffset>
                </wp:positionV>
                <wp:extent cx="92075" cy="9207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1.8pt" to="209.9pt,1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Araba e normanna</w:t>
      </w:r>
    </w:p>
    <w:p>
      <w:pPr>
        <w:pStyle w:val="Normal"/>
        <w:rPr>
          <w:sz w:val="32"/>
          <w:szCs w:val="32"/>
        </w:rPr>
      </w:pPr>
      <w:r>
        <w:pict>
          <v:shape id="shape_0" coordsize="511,511" path="m254,0l254,0l249,0l244,0l240,0l235,0l231,0l226,0l223,2l217,2l214,2l208,3l205,3l201,5l196,5l193,7l187,7l184,9l178,10l175,12l171,12l166,14l163,16l159,17l154,19l150,21l147,23l141,25l138,26l134,28l131,32l127,33l122,35l118,37l115,40l111,42l108,46l104,47l101,49l97,53l94,56l90,58l87,62l83,63l80,67l76,70l74,74l71,76l67,79l64,83l62,86l58,90l57,93l53,97l50,100l48,104l46,107l43,111l41,115l37,118l36,122l34,125l32,130l29,134l27,137l25,141l23,146l21,150l20,153l18,159l16,162l14,166l13,171l13,174l11,178l9,183l7,187l7,192l6,196l6,201l4,204l4,208l2,213l2,217l2,222l0,226l0,231l0,234l0,240l0,243l0,249l0,252l0,254l0,257l0,263l0,266l0,271l0,275l0,280l2,284l2,289l2,293l4,298l4,301l6,305l6,310l7,314l7,319l9,323l11,328l11,331l13,335l14,340l16,344l18,347l20,353l21,356l23,360l25,365l27,369l29,372l30,376l34,381l36,384l37,388l39,391l43,395l44,398l48,402l50,406l53,409l55,413l58,416l60,420l64,423l67,427l71,430l73,434l76,436l80,439l83,443l87,446l90,448l92,451l96,453l99,457l103,460l108,462l111,464l115,467l118,469l122,473l126,474l129,476l134,478l138,481l141,483l145,485l150,487l154,488l157,490l163,492l166,494l170,494l175,496l178,497l184,499l187,499l191,501l196,503l200,503l205,504l208,504l214,506l217,506l223,506l226,508l231,508l235,508l240,508l244,508l249,508l254,510l254,510l254,510l258,508l263,508l267,508l272,508l275,508l281,508l284,506l290,506l293,506l298,504l302,504l307,503l311,503l316,501l320,501l323,499l328,497l332,496l337,496l341,494l344,492l350,490l353,488l357,487l362,485l365,483l369,481l374,480l378,476l381,474l385,473l388,469l392,467l397,466l401,462l404,460l408,457l411,455l415,451l418,450l422,446l425,443l427,441l431,437l434,434l438,430l441,427l443,425l447,421l450,418l452,414l455,411l457,407l461,404l462,400l466,397l468,391l469,388l473,384l475,381l477,377l480,374l482,369l484,365l485,361l487,356l489,353l491,349l492,344l494,340l496,337l496,331l498,328l499,323l501,319l501,316l503,310l503,307l505,301l505,298l507,293l507,289l507,284l508,280l508,275l508,271l508,266l508,263l508,257l508,254l510,254l508,249l508,243l508,240l508,234l508,231l508,226l507,222l507,217l507,213l505,208l505,204l503,199l503,196l501,190l499,187l499,183l498,178l496,174l494,169l494,166l492,162l491,157l489,153l487,150l485,144l484,141l482,137l478,134l477,129l475,125l473,122l469,118l468,115l464,111l462,107l461,102l457,99l454,95l452,92l448,90l447,86l443,83l439,79l436,76l434,72l431,70l427,67l424,63l420,60l417,58l413,55l410,53l406,49l402,47l399,44l395,42l392,39l388,37l385,35l381,33l376,30l372,28l369,26l365,25l360,23l357,21l353,19l348,17l344,16l341,14l335,12l332,10l328,10l323,9l320,7l314,7l311,5l305,5l302,3l298,3l293,2l290,2l284,2l281,0l275,0l272,0l267,0l263,0l258,0l254,0e" stroked="t" o:allowincell="f" style="position:absolute;margin-left:418.7pt;margin-top:0.15pt;width:14.4pt;height:14.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11,765" path="m254,0l254,0l247,0l240,0l233,0l226,2l221,2l214,3l207,5l201,7l194,9l189,12l182,14l177,17l170,19l164,23l159,26l154,30l147,33l141,37l136,42l131,46l127,49l122,55l117,58l113,63l108,69l103,72l99,77l96,83l90,86l87,92l83,97l80,102l76,107l73,113l69,118l66,122l64,127l60,132l57,137l55,143l51,148l50,153l46,159l44,164l43,169l39,174l37,178l36,183l34,189l32,194l30,199l29,204l27,210l25,213l23,219l21,224l20,229l20,233l18,238l16,243l14,249l14,252l13,257l13,263l11,266l9,271l9,277l7,280l7,286l7,291l6,294l6,300l4,303l4,309l4,314l2,317l2,323l2,326l2,331l0,335l0,340l0,344l0,349l0,353l0,358l0,361l0,367l0,370l0,376l0,379l0,381l0,384l0,390l0,393l0,398l0,402l0,407l0,411l0,416l0,420l0,425l2,428l2,434l2,437l2,443l4,446l4,451l4,457l6,460l6,466l7,469l7,474l7,480l9,483l9,488l11,494l11,497l13,503l14,508l14,511l16,517l18,522l18,527l20,531l21,536l23,541l25,547l27,552l29,555l30,561l32,566l34,571l36,577l37,582l39,587l43,591l44,596l46,601l50,607l51,612l55,617l57,623l60,628l62,633l66,638l69,644l73,649l76,654l80,658l83,663l87,668l90,674l94,679l99,684l103,688l108,693l111,698l117,702l122,707l126,711l131,716l136,720l141,723l147,728l152,732l159,735l164,739l170,741l177,744l182,748l189,750l194,753l201,755l207,757l214,758l221,760l226,760l233,762l240,762l247,762l254,764l254,764l254,764l260,762l267,762l274,762l281,760l286,760l293,758l300,757l305,755l312,753l318,750l325,748l330,744l337,742l342,739l348,735l355,732l360,728l365,725l371,720l376,716l381,712l387,707l390,704l395,698l399,693l404,690l408,684l413,679l417,675l420,670l424,665l429,660l432,654l436,649l438,644l441,638l445,633l448,630l450,624l454,619l455,614l459,608l461,603l464,598l466,593l468,587l471,582l473,577l475,571l477,568l478,563l480,557l482,552l484,547l485,541l487,538l489,533l489,527l491,522l492,518l492,513l494,508l496,503l496,499l498,494l498,488l499,485l499,480l501,474l501,471l503,466l503,462l505,457l505,451l505,448l507,443l507,439l507,434l507,428l508,425l508,420l508,416l508,411l508,407l508,402l508,398l508,393l508,390l508,384l508,381l510,381l508,376l508,370l508,367l508,361l508,358l508,353l508,349l508,344l508,340l507,335l507,331l507,326l507,321l507,317l505,312l505,309l505,303l503,298l503,294l501,289l501,286l499,280l499,275l498,271l498,266l496,261l496,257l494,252l492,247l492,242l491,238l489,233l487,227l487,222l485,219l484,213l482,208l480,203l478,197l477,192l475,189l473,183l469,178l468,173l466,167l464,162l461,157l459,152l455,146l454,143l450,137l447,132l445,127l441,122l438,116l434,111l431,106l427,100l424,97l420,92l417,86l413,81l408,76l404,72l399,67l395,62l390,58l385,53l380,49l376,46l371,40l365,37l360,33l353,30l348,26l342,23l337,19l330,17l325,14l318,12l312,9l305,7l300,5l293,3l286,2l281,2l274,0l267,0l260,0l254,0e" stroked="t" o:allowincell="f" style="position:absolute;margin-left:454.7pt;margin-top:7.35pt;width:14.4pt;height:21.6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11,765" path="m254,0l254,0l247,0l240,0l233,0l226,2l221,2l214,3l207,5l201,7l194,9l189,12l182,14l177,17l170,19l164,23l159,26l154,30l147,33l141,37l136,42l131,46l127,49l122,55l117,58l113,63l108,69l103,72l99,77l96,83l90,86l87,92l83,97l80,102l76,107l73,113l69,118l66,122l64,127l60,132l57,137l55,143l51,148l50,153l46,159l44,164l43,169l39,174l37,178l36,183l34,189l32,194l30,199l29,204l27,210l25,213l23,219l21,224l20,229l20,233l18,238l16,243l14,249l14,252l13,257l13,263l11,266l9,271l9,277l7,280l7,286l7,291l6,294l6,300l4,303l4,309l4,314l2,317l2,323l2,326l2,331l0,335l0,340l0,344l0,349l0,353l0,358l0,361l0,367l0,370l0,376l0,379l0,381l0,384l0,390l0,393l0,398l0,402l0,407l0,411l0,416l0,420l0,425l2,428l2,434l2,437l2,443l4,446l4,451l4,457l6,460l6,466l7,469l7,474l7,480l9,483l9,488l11,494l11,497l13,503l14,508l14,511l16,517l18,522l18,527l20,531l21,536l23,541l25,547l27,552l29,555l30,561l32,566l34,571l36,577l37,582l39,587l43,591l44,596l46,601l50,607l51,612l55,617l57,623l60,628l62,633l66,638l69,644l73,649l76,654l80,658l83,663l87,668l90,674l94,679l99,684l103,688l108,693l111,698l117,702l122,707l126,711l131,716l136,720l141,723l147,728l152,732l159,735l164,739l170,741l177,744l182,748l189,750l194,753l201,755l207,757l214,758l221,760l226,760l233,762l240,762l247,762l254,764l254,764l254,764l260,762l267,762l274,762l281,760l286,760l293,758l300,757l305,755l312,753l318,750l325,748l330,744l337,742l342,739l348,735l355,732l360,728l365,725l371,720l376,716l381,712l387,707l390,704l395,698l399,693l404,690l408,684l413,679l417,675l420,670l424,665l429,660l432,654l436,649l438,644l441,638l445,633l448,630l450,624l454,619l455,614l459,608l461,603l464,598l466,593l468,587l471,582l473,577l475,571l477,568l478,563l480,557l482,552l484,547l485,541l487,538l489,533l489,527l491,522l492,518l492,513l494,508l496,503l496,499l498,494l498,488l499,485l499,480l501,474l501,471l503,466l503,462l505,457l505,451l505,448l507,443l507,439l507,434l507,428l508,425l508,420l508,416l508,411l508,407l508,402l508,398l508,393l508,390l508,384l508,381l510,381l508,376l508,370l508,367l508,361l508,358l508,353l508,349l508,344l508,340l507,335l507,331l507,326l507,321l507,317l505,312l505,309l505,303l503,298l503,294l501,289l501,286l499,280l499,275l498,271l498,266l496,261l496,257l494,252l492,247l492,242l491,238l489,233l487,227l487,222l485,219l484,213l482,208l480,203l478,197l477,192l475,189l473,183l469,178l468,173l466,167l464,162l461,157l459,152l455,146l454,143l450,137l447,132l445,127l441,122l438,116l434,111l431,106l427,100l424,97l420,92l417,86l413,81l408,76l404,72l399,67l395,62l390,58l385,53l380,49l376,46l371,40l365,37l360,33l353,30l348,26l342,23l337,19l330,17l325,14l318,12l312,9l305,7l300,5l293,3l286,2l281,2l274,0l267,0l260,0l254,0e" stroked="t" o:allowincell="f" style="position:absolute;margin-left:512.3pt;margin-top:14.55pt;width:14.4pt;height:21.6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08,398" path="m607,88l607,0l607,106l580,130l580,159l554,183l554,210l527,210l527,263l502,263l423,344l397,344l370,369l291,369l264,397l0,397e" stroked="t" o:allowincell="f" style="position:absolute;margin-left:127.85pt;margin-top:-2.4pt;width:17.15pt;height:11.2pt">
            <v:stroke color="black" weight="9360" joinstyle="round" endcap="flat"/>
            <v:fill o:detectmouseclick="t" on="false"/>
            <w10:wrap type="none"/>
          </v:shape>
        </w:pict>
      </w:r>
      <w:r>
        <w:rPr>
          <w:sz w:val="32"/>
          <w:szCs w:val="32"/>
        </w:rPr>
        <w:t>Ghiaccio e sabbia</w:t>
      </w:r>
    </w:p>
    <w:p>
      <w:pPr>
        <w:pStyle w:val="Normal"/>
        <w:rPr>
          <w:sz w:val="32"/>
          <w:szCs w:val="32"/>
        </w:rPr>
      </w:pPr>
      <w:r>
        <w:pict>
          <v:shape id="shape_0" coordsize="765,511" path="m381,0l381,0l376,0l371,0l367,0l362,0l358,0l353,0l350,0l344,0l341,0l335,0l332,2l327,2l323,2l318,2l314,3l309,3l304,3l300,5l295,5l291,7l286,7l281,7l277,9l272,9l267,10l263,12l258,12l253,14l249,14l244,16l238,17l233,19l230,19l224,21l219,23l214,24l210,26l205,28l200,30l194,31l189,33l184,35l178,37l175,39l170,42l164,44l159,46l154,49l148,51l143,54l138,56l133,60l127,63l122,65l118,69l113,72l108,76l103,79l97,83l92,86l87,90l83,95l78,99l73,102l69,107l64,113l58,116l55,121l50,127l46,130l43,136l37,141l34,146l30,153l27,158l23,164l20,169l18,176l14,181l13,188l9,194l7,201l6,206l4,213l2,220l2,226l0,233l0,240l0,247l0,252l0,254l0,259l0,266l0,273l2,280l2,285l4,293l6,300l7,305l9,312l13,317l14,324l18,330l20,337l23,342l27,347l30,353l34,360l37,365l41,370l46,375l50,379l53,384l58,390l62,395l67,398l73,404l76,407l81,412l87,416l92,420l97,423l101,427l106,430l111,434l117,437l122,441l127,444l133,446l138,450l143,453l147,455l152,458l157,460l163,464l168,465l173,467l178,469l184,472l189,474l193,476l198,478l203,480l208,481l214,483l219,485l223,487l228,487l233,488l238,490l242,492l247,492l253,494l258,495l261,495l267,497l272,497l275,499l281,499l286,501l290,501l295,502l298,502l304,504l309,504l312,504l318,506l321,506l327,506l332,506l335,506l341,508l344,508l350,508l353,508l358,508l362,508l367,508l371,508l376,508l381,510l381,510l381,510l385,508l390,508l394,508l399,508l402,508l408,508l411,508l417,508l420,508l425,508l429,506l434,506l439,506l443,506l448,504l452,504l457,504l462,502l466,502l471,501l475,501l480,499l485,499l489,497l494,497l499,495l503,495l508,494l514,492l519,492l522,490l528,488l533,488l538,487l542,485l547,483l552,481l558,480l563,478l568,476l572,474l577,472l582,471l588,467l593,465l598,464l604,460l609,458l614,455l619,453l625,450l630,448l634,444l639,441l644,437l649,435l655,432l660,428l665,423l671,420l676,416l679,412l685,407l690,404l693,398l699,395l704,390l708,386l713,381l716,375l720,370l725,365l729,360l732,354l736,347l739,342l743,337l745,330l748,324l750,317l753,312l755,305l757,300l759,293l761,285l761,280l762,273l762,266l762,259l762,254l764,254l762,247l762,240l762,233l761,226l761,220l759,213l757,206l755,201l753,194l750,188l748,181l745,176l741,169l739,164l736,158l732,151l729,146l723,141l720,136l716,130l711,125l708,121l702,116l699,111l693,107l688,102l685,99l679,93l674,90l669,86l664,83l658,79l655,76l649,72l644,69l639,65l634,61l628,60l623,56l618,54l612,51l607,49l602,46l596,44l591,42l588,39l582,37l577,35l572,33l566,31l561,30l556,28l552,26l547,24l542,23l537,21l531,19l528,17l522,17l517,16l512,14l508,14l503,12l498,10l494,10l489,9l484,9l480,7l475,7l469,7l466,5l461,5l457,3l452,3l447,3l443,2l438,2l434,2l429,2l425,0l420,0l417,0l411,0l408,0l402,0l399,0l394,0l390,0l385,0l381,0e" stroked="t" o:allowincell="f" style="position:absolute;margin-left:476.3pt;margin-top:2.9pt;width:21.6pt;height:14.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5,511" path="m381,0l381,0l376,0l371,0l367,0l362,0l358,0l353,0l350,0l344,0l341,0l335,0l332,2l327,2l323,2l318,2l314,3l309,3l304,3l300,5l295,5l291,7l286,7l281,7l277,9l272,9l267,10l263,12l258,12l253,14l249,14l244,16l238,17l233,19l230,19l224,21l219,23l214,24l210,26l205,28l200,30l194,31l189,33l184,35l178,37l175,39l170,42l164,44l159,46l154,49l148,51l143,54l138,56l133,60l127,63l122,65l118,69l113,72l108,76l103,79l97,83l92,86l87,90l83,95l78,99l73,102l69,107l64,113l58,116l55,121l50,127l46,130l43,136l37,141l34,146l30,153l27,158l23,164l20,169l18,176l14,181l13,188l9,194l7,201l6,206l4,213l2,220l2,226l0,233l0,240l0,247l0,252l0,254l0,259l0,266l0,273l2,280l2,285l4,293l6,300l7,305l9,312l13,317l14,324l18,330l20,337l23,342l27,347l30,353l34,360l37,365l41,370l46,375l50,379l53,384l58,390l62,395l67,398l73,404l76,407l81,412l87,416l92,420l97,423l101,427l106,430l111,434l117,437l122,441l127,444l133,446l138,450l143,453l147,455l152,458l157,460l163,464l168,465l173,467l178,469l184,472l189,474l193,476l198,478l203,480l208,481l214,483l219,485l223,487l228,487l233,488l238,490l242,492l247,492l253,494l258,495l261,495l267,497l272,497l275,499l281,499l286,501l290,501l295,502l298,502l304,504l309,504l312,504l318,506l321,506l327,506l332,506l335,506l341,508l344,508l350,508l353,508l358,508l362,508l367,508l371,508l376,508l381,510l381,510l381,510l385,508l390,508l394,508l399,508l402,508l408,508l411,508l417,508l420,508l425,508l429,506l434,506l439,506l443,506l448,504l452,504l457,504l462,502l466,502l471,501l475,501l480,499l485,499l489,497l494,497l499,495l503,495l508,494l514,492l519,492l522,490l528,488l533,488l538,487l542,485l547,483l552,481l558,480l563,478l568,476l572,474l577,472l582,471l588,467l593,465l598,464l604,460l609,458l614,455l619,453l625,450l630,448l634,444l639,441l644,437l649,435l655,432l660,428l665,423l671,420l676,416l679,412l685,407l690,404l693,398l699,395l704,390l708,386l713,381l716,375l720,370l725,365l729,360l732,354l736,347l739,342l743,337l745,330l748,324l750,317l753,312l755,305l757,300l759,293l761,285l761,280l762,273l762,266l762,259l762,254l764,254l762,247l762,240l762,233l761,226l761,220l759,213l757,206l755,201l753,194l750,188l748,181l745,176l741,169l739,164l736,158l732,151l729,146l723,141l720,136l716,130l711,125l708,121l702,116l699,111l693,107l688,102l685,99l679,93l674,90l669,86l664,83l658,79l655,76l649,72l644,69l639,65l634,61l628,60l623,56l618,54l612,51l607,49l602,46l596,44l591,42l588,39l582,37l577,35l572,33l566,31l561,30l556,28l552,26l547,24l542,23l537,21l531,19l528,17l522,17l517,16l512,14l508,14l503,12l498,10l494,10l489,9l484,9l480,7l475,7l469,7l466,5l461,5l457,3l452,3l447,3l443,2l438,2l434,2l429,2l425,0l420,0l417,0l411,0l408,0l402,0l399,0l394,0l390,0l385,0l381,0e" stroked="t" o:allowincell="f" style="position:absolute;margin-left:404.3pt;margin-top:2.9pt;width:21.6pt;height:14.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11,765" path="m254,0l254,0l247,0l240,0l233,0l226,2l221,2l214,3l207,5l201,7l194,9l189,12l182,14l177,17l170,19l164,23l159,26l154,30l147,33l141,37l136,42l131,46l127,49l122,54l117,58l113,63l108,69l103,72l99,77l96,83l90,86l87,91l83,97l80,102l76,107l73,113l69,118l66,121l64,127l60,132l57,137l55,143l51,148l50,153l46,158l44,164l43,169l39,174l37,178l36,183l34,188l32,194l30,199l29,204l27,210l25,213l23,218l21,224l20,229l20,233l18,238l16,243l14,248l14,252l13,257l13,263l11,266l9,271l9,277l7,280l7,285l7,291l6,294l6,300l4,303l4,308l4,314l2,317l2,323l2,326l2,331l0,335l0,340l0,344l0,349l0,353l0,358l0,361l0,367l0,370l0,375l0,379l0,381l0,384l0,390l0,393l0,398l0,402l0,407l0,411l0,416l0,420l0,425l2,428l2,434l2,437l2,442l4,446l4,451l4,457l6,460l6,465l7,469l7,474l7,480l9,483l9,488l11,494l11,497l13,502l14,508l14,511l16,517l18,522l18,527l20,531l21,536l23,541l25,547l27,552l29,555l30,561l32,566l34,571l36,577l37,582l39,587l43,591l44,596l46,601l50,607l51,612l55,617l57,622l60,628l62,633l66,638l69,644l73,649l76,654l80,658l83,663l87,668l90,674l94,679l99,684l103,688l108,693l111,698l117,702l122,707l126,711l131,716l136,719l141,723l147,728l152,732l159,735l164,739l170,741l177,744l182,748l189,749l194,753l201,755l207,756l214,758l221,760l226,760l233,762l240,762l247,762l254,764l254,764l254,764l260,762l267,762l274,762l281,760l286,760l293,758l300,756l305,755l312,753l318,749l325,748l330,744l337,742l342,739l348,735l355,732l360,728l365,725l371,719l376,716l381,712l387,707l390,704l395,698l399,693l404,689l408,684l413,679l417,675l420,670l424,665l429,659l432,654l436,649l438,644l441,638l445,633l448,629l450,624l454,619l455,614l459,608l461,603l464,598l466,592l468,587l471,582l473,577l475,571l477,568l478,562l480,557l482,552l484,547l485,541l487,538l489,532l489,527l491,522l492,518l492,513l494,508l496,502l496,499l498,494l498,488l499,485l499,480l501,474l501,471l503,465l503,462l505,457l505,451l505,448l507,442l507,439l507,434l507,428l508,425l508,420l508,416l508,411l508,407l508,402l508,398l508,393l508,390l508,384l508,381l510,381l508,375l508,370l508,367l508,361l508,358l508,353l508,349l508,344l508,340l507,335l507,331l507,326l507,321l507,317l505,312l505,308l505,303l503,298l503,294l501,289l501,285l499,280l499,275l498,271l498,266l496,261l496,257l494,252l492,247l492,241l491,238l489,233l487,227l487,222l485,218l484,213l482,208l480,203l478,197l477,192l475,188l473,183l469,178l468,173l466,167l464,162l461,157l459,151l455,146l454,143l450,137l447,132l445,127l441,121l438,116l434,111l431,106l427,100l424,97l420,91l417,86l413,81l408,76l404,72l399,67l395,61l390,58l385,53l380,49l376,46l371,40l365,37l360,33l353,30l348,26l342,23l337,19l330,17l325,14l318,12l312,9l305,7l300,5l293,3l286,2l281,2l274,0l267,0l260,0l254,0e" stroked="t" o:allowincell="f" style="position:absolute;margin-left:440.3pt;margin-top:10.1pt;width:14.4pt;height:21.6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42,1216" path="m189,929l185,846l78,846l78,871l27,898l0,924l0,1032l53,1056l344,1056l395,1032l424,1005l424,898l395,846l369,820l210,820l159,871l159,924l131,952l131,1109l501,1109l609,1005l609,898l528,820l104,820l53,846l53,1005l318,1005l344,846l344,739l237,739l78,765l78,924l104,924l159,952l237,952l263,924l263,739l210,739l185,793l185,1164l210,1215l263,1215l424,1190l477,1032l501,820l501,608l450,608l291,635l237,688l210,739l210,765l291,765l318,793l369,820l2477,169l2671,106l2699,106l2699,291l2644,291l2618,317l2593,317l2593,51l2750,24l2964,0l3041,0l3041,264l2831,317l2327,317l2327,106l2593,51l2803,51l2803,368l2777,395l2593,395l2593,368e" stroked="t" o:allowincell="f" style="position:absolute;margin-left:224.3pt;margin-top:10.1pt;width:86.15pt;height:34.4pt">
            <v:stroke color="black" weight="25560" joinstyle="round" endcap="flat"/>
            <v:fill o:detectmouseclick="t" on="false"/>
            <w10:wrap type="none"/>
          </v:shape>
        </w:pict>
      </w:r>
      <w:r>
        <w:rPr>
          <w:sz w:val="32"/>
          <w:szCs w:val="32"/>
        </w:rPr>
        <w:t>Splendori degli abissi e leggerezza dei cerchi</w:t>
      </w:r>
    </w:p>
    <w:p>
      <w:pPr>
        <w:pStyle w:val="Normal"/>
        <w:rPr>
          <w:sz w:val="32"/>
          <w:szCs w:val="32"/>
        </w:rPr>
      </w:pPr>
      <w:r>
        <w:pict>
          <v:shape id="shape_0" coordsize="765,764" path="m381,0l381,0l374,0l367,0l360,0l353,0l348,0l341,1l334,1l327,3l321,3l314,5l307,5l302,7l295,8l288,10l283,12l275,14l268,16l263,17l256,19l251,23l244,24l238,26l231,30l226,31l219,35l214,37l207,40l201,44l196,47l191,49l184,53l178,56l173,60l168,63l163,68l157,72l152,75l147,79l141,84l136,88l131,91l126,97l120,102l115,105l111,111l106,114l103,120l97,125l92,130l88,135l85,141l80,146l76,151l73,157l69,162l64,167l60,172l57,178l53,183l50,188l48,195l44,201l41,206l37,213l36,218l32,225l30,231l27,238l25,243l23,250l20,255l18,262l16,268l14,275l13,282l11,287l9,294l7,301l6,307l6,314l4,321l4,326l2,333l2,340l0,347l0,352l0,359l0,367l0,374l0,379l0,381l0,386l0,393l0,400l0,407l0,412l2,419l2,426l4,434l4,439l6,446l6,453l7,458l9,465l11,472l13,478l14,485l16,492l18,497l20,504l21,509l25,516l27,522l30,529l32,534l36,541l37,546l41,553l44,559l46,564l50,571l53,576l57,582l60,587l64,592l67,599l71,605l76,610l80,615l83,621l88,626l92,629l97,635l101,640l106,645l110,651l115,654l120,659l126,663l129,668l134,672l140,677l145,680l150,686l156,689l161,693l166,696l171,700l178,703l184,707l189,710l194,714l201,718l207,721l212,723l219,726l224,730l231,732l237,735l244,737l249,739l256,742l261,744l268,746l275,748l281,749l288,751l295,753l300,755l307,755l314,756l321,758l327,758l334,760l341,760l348,762l353,762l360,762l367,762l374,762l381,763l381,763l381,763l387,762l394,762l401,762l408,762l413,762l420,760l427,760l434,758l439,758l447,756l454,756l461,755l466,753l473,751l480,749l485,748l492,746l499,744l505,742l512,739l517,737l524,735l529,732l537,730l542,726l549,725l554,721l559,718l566,714l572,710l577,709l582,705l589,700l595,696l600,693l605,689l611,686l616,680l621,677l626,673l632,668l637,665l641,659l646,656l651,651l656,645l660,640l665,636l669,631l674,626l678,621l681,615l686,610l690,605l693,599l697,594l701,589l706,582l709,576l711,571l715,566l718,559l722,553l725,548l727,541l731,536l732,529l736,524l738,516l739,511l743,504l745,499l746,492l748,485l750,479l752,472l753,465l755,460l757,453l757,446l759,439l759,434l761,426l761,419l762,412l762,407l762,400l762,393l762,386l762,381l764,381l762,374l762,367l762,359l762,352l762,347l761,340l761,333l759,326l759,321l757,314l755,307l755,299l753,294l752,287l750,280l748,275l746,268l745,261l743,255l739,248l738,243l736,236l732,231l731,224l727,218l723,211l722,206l718,201l715,194l711,188l708,183l704,178l701,171l697,165l693,160l690,155l686,150l681,144l678,139l672,134l669,128l664,125l660,120l655,114l651,109l646,105l641,100l635,97l630,91l626,88l621,83l616,79l611,75l605,70l600,67l593,63l588,60l582,56l577,53l572,49l565,45l559,44l554,40l547,37l542,35l535,31l529,30l522,26l517,24l510,21l505,19l498,17l492,16l485,14l478,12l473,10l466,8l459,7l454,5l447,5l439,3l434,3l427,1l420,1l413,0l408,0l401,0l394,0l387,0l381,0e" stroked="t" o:allowincell="f" style="position:absolute;margin-left:397.1pt;margin-top:12.85pt;width:21.6pt;height:21.6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11,764" path="m254,0l254,0l247,0l240,0l233,0l226,1l221,1l214,3l207,5l201,7l194,8l189,12l182,14l177,17l170,19l164,23l159,26l154,30l147,33l141,37l136,42l131,45l127,49l122,54l117,58l113,63l108,68l103,72l99,77l96,83l90,86l87,91l83,97l80,102l76,107l73,113l69,118l66,121l64,127l60,132l57,137l55,143l51,148l50,153l46,158l44,164l43,169l39,174l37,178l36,183l34,188l32,194l30,199l29,204l27,210l25,213l23,218l21,224l20,229l20,232l18,238l16,243l14,248l14,252l13,257l13,262l11,266l9,271l9,277l7,280l7,285l7,291l6,294l6,299l4,303l4,308l4,314l2,317l2,322l2,326l2,331l0,335l0,340l0,344l0,349l0,352l0,358l0,361l0,367l0,370l0,375l0,379l0,381l0,384l0,389l0,393l0,398l0,402l0,407l0,411l0,416l0,419l0,425l2,428l2,434l2,437l2,442l4,446l4,451l4,456l6,460l6,465l7,469l7,474l7,479l9,483l9,488l11,494l11,497l13,502l14,508l14,511l16,516l18,522l18,527l20,531l21,536l23,541l25,546l27,552l29,555l30,561l32,566l34,571l36,576l37,582l39,587l43,591l44,596l46,601l50,606l51,612l55,617l57,622l60,628l62,633l66,638l69,643l73,649l76,654l80,658l83,663l87,668l90,673l94,679l99,684l103,688l108,693l111,698l117,702l122,707l126,710l131,716l136,719l141,723l147,728l152,732l159,735l164,739l170,740l177,744l182,748l189,749l194,753l201,755l207,756l214,758l221,760l226,760l233,762l240,762l247,762l254,763l254,763l254,763l260,762l267,762l274,762l281,760l286,760l293,758l300,756l305,755l312,753l318,749l325,748l330,744l337,742l342,739l348,735l355,732l360,728l365,725l371,719l376,716l381,712l387,707l390,703l395,698l399,693l404,689l408,684l413,679l417,675l420,670l424,665l429,659l432,654l436,649l438,643l441,638l445,633l448,629l450,624l454,619l455,613l459,608l461,603l464,598l466,592l468,587l471,582l473,576l475,571l477,568l478,562l480,557l482,552l484,546l485,541l487,538l489,532l489,527l491,522l492,518l492,513l494,508l496,502l496,499l498,494l498,488l499,485l499,479l501,474l501,471l503,465l503,462l505,456l505,451l505,448l507,442l507,439l507,434l507,428l508,425l508,419l508,416l508,411l508,407l508,402l508,398l508,393l508,389l508,384l508,381l510,381l508,375l508,370l508,367l508,361l508,358l508,352l508,349l508,344l508,340l507,335l507,331l507,326l507,321l507,317l505,312l505,308l505,303l503,298l503,294l501,289l501,285l499,280l499,275l498,271l498,266l496,261l496,257l494,252l492,247l492,241l491,238l489,232l487,227l487,222l485,218l484,213l482,208l480,202l478,197l477,192l475,188l473,183l469,178l468,172l466,167l464,162l461,157l459,151l455,146l454,143l450,137l447,132l445,127l441,121l438,116l434,111l431,105l427,100l424,97l420,91l417,86l413,81l408,75l404,72l399,67l395,61l390,58l385,53l380,49l376,45l371,40l365,37l360,33l353,30l348,26l342,23l337,19l330,17l325,14l318,12l312,8l305,7l300,5l293,3l286,1l281,1l274,0l267,0l260,0l254,0e" stroked="t" o:allowincell="f" style="position:absolute;margin-left:454.7pt;margin-top:12.85pt;width:14.4pt;height:21.6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22930</wp:posOffset>
                </wp:positionH>
                <wp:positionV relativeFrom="paragraph">
                  <wp:posOffset>163195</wp:posOffset>
                </wp:positionV>
                <wp:extent cx="92075" cy="823595"/>
                <wp:effectExtent l="12700" t="12700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82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2.85pt" to="253.1pt,7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580130</wp:posOffset>
                </wp:positionH>
                <wp:positionV relativeFrom="paragraph">
                  <wp:posOffset>71755</wp:posOffset>
                </wp:positionV>
                <wp:extent cx="92075" cy="549275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5.65pt" to="289.1pt,48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696210</wp:posOffset>
                </wp:positionH>
                <wp:positionV relativeFrom="paragraph">
                  <wp:posOffset>71755</wp:posOffset>
                </wp:positionV>
                <wp:extent cx="915035" cy="274955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pt,5.65pt" to="284.3pt,27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Radura e selva</w:t>
      </w:r>
    </w:p>
    <w:p>
      <w:pPr>
        <w:pStyle w:val="Normal"/>
        <w:rPr>
          <w:sz w:val="32"/>
          <w:szCs w:val="32"/>
        </w:rPr>
      </w:pPr>
      <w:r>
        <w:pict>
          <v:shape id="shape_0" coordsize="765,510" path="m381,0l381,0l376,0l371,0l367,0l362,0l358,0l353,0l350,0l344,0l341,0l335,0l332,1l327,1l323,1l318,1l314,3l309,3l304,3l300,5l295,5l291,7l286,7l281,7l277,8l272,8l267,10l263,12l258,12l253,14l249,14l244,15l238,17l233,19l230,19l224,21l219,22l214,24l210,26l205,28l200,30l194,31l189,33l184,35l178,37l175,38l170,42l164,44l159,45l154,49l148,51l143,54l138,56l133,59l127,63l122,65l118,68l113,72l108,75l103,79l97,82l92,86l87,89l83,95l78,98l73,102l69,107l64,112l58,116l55,121l50,127l46,130l43,135l37,141l34,146l30,153l27,158l23,164l20,169l18,176l14,181l13,188l9,194l7,201l6,206l4,213l2,220l2,225l0,232l0,239l0,246l0,252l0,254l0,259l0,266l0,273l2,280l2,285l4,292l6,299l7,305l9,312l13,317l14,324l18,329l20,336l23,342l27,347l30,352l34,359l37,365l41,370l46,375l50,379l53,384l58,389l62,395l67,398l73,403l76,407l81,412l87,416l92,419l97,423l101,426l106,430l111,433l117,437l122,440l127,444l133,446l138,449l143,453l147,455l152,458l157,460l163,463l168,465l173,467l178,469l184,472l189,474l193,476l198,478l203,479l208,481l214,483l219,485l223,486l228,486l233,488l238,490l242,492l247,492l253,493l258,495l261,495l267,497l272,497l275,499l281,499l286,500l290,500l295,502l298,502l304,504l309,504l312,504l318,506l321,506l327,506l332,506l335,506l341,508l344,508l350,508l353,508l358,508l362,508l367,508l371,508l376,508l381,509l381,509l381,509l385,508l390,508l394,508l399,508l402,508l408,508l411,508l417,508l420,508l425,508l429,506l434,506l439,506l443,506l448,504l452,504l457,504l462,502l466,502l471,500l475,500l480,499l485,499l489,497l494,497l499,495l503,495l508,493l514,492l519,492l522,490l528,488l533,488l538,486l542,485l547,483l552,481l558,479l563,478l568,476l572,474l577,472l582,470l588,467l593,465l598,463l604,460l609,458l614,455l619,453l625,449l630,448l634,444l639,440l644,437l649,435l655,432l660,428l665,423l671,419l676,416l679,412l685,407l690,403l693,398l699,395l704,389l708,386l713,381l716,375l720,370l725,365l729,359l732,354l736,347l739,342l743,336l745,329l748,324l750,317l753,312l755,305l757,299l759,292l761,285l761,280l762,273l762,266l762,259l762,254l764,254l762,246l762,239l762,232l761,225l761,220l759,213l757,206l755,201l753,194l750,188l748,181l745,176l741,169l739,164l736,158l732,151l729,146l723,141l720,135l716,130l711,125l708,121l702,116l699,111l693,107l688,102l685,98l679,93l674,89l669,86l664,82l658,79l655,75l649,72l644,68l639,65l634,61l628,59l623,56l618,54l612,51l607,49l602,45l596,44l591,42l588,38l582,37l577,35l572,33l566,31l561,30l556,28l552,26l547,24l542,22l537,21l531,19l528,17l522,17l517,15l512,14l508,14l503,12l498,10l494,10l489,8l484,8l480,7l475,7l469,7l466,5l461,5l457,3l452,3l447,3l443,1l438,1l434,1l429,1l425,0l420,0l417,0l411,0l408,0l402,0l399,0l394,0l390,0l385,0l381,0e" stroked="t" o:allowincell="f" style="position:absolute;margin-left:368.3pt;margin-top:1.2pt;width:21.6pt;height:14.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5,764" path="m381,0l381,0l374,0l367,0l360,0l353,0l348,0l341,1l334,1l327,3l321,3l314,5l307,5l302,7l295,8l288,10l283,12l275,14l268,15l263,17l256,19l251,22l244,24l238,26l231,30l226,31l219,35l214,37l207,40l201,44l196,47l191,49l184,52l178,56l173,59l168,63l163,68l157,72l152,75l147,79l141,84l136,88l131,91l126,97l120,102l115,105l111,111l106,114l103,119l97,125l92,130l88,135l85,141l80,146l76,151l73,157l69,162l64,167l60,172l57,178l53,183l50,188l48,195l44,201l41,206l37,213l36,218l32,225l30,231l27,238l25,243l23,250l20,255l18,262l16,268l14,275l13,282l11,287l9,294l7,301l6,306l6,313l4,321l4,326l2,333l2,340l0,347l0,352l0,359l0,366l0,373l0,379l0,381l0,386l0,393l0,400l0,407l0,412l2,419l2,426l4,433l4,439l6,446l6,453l7,458l9,465l11,472l13,478l14,485l16,492l18,497l20,504l21,509l25,516l27,522l30,529l32,534l36,541l37,546l41,553l44,559l46,564l50,571l53,576l57,582l60,587l64,592l67,599l71,605l76,610l80,615l83,620l88,626l92,629l97,635l101,640l106,645l110,650l115,654l120,659l126,663l129,668l134,672l140,677l145,680l150,686l156,689l161,693l166,696l171,700l178,703l184,707l189,710l194,714l201,717l207,721l212,723l219,726l224,730l231,732l237,735l244,737l249,739l256,742l261,744l268,746l275,747l281,749l288,751l295,753l300,754l307,754l314,756l321,758l327,758l334,760l341,760l348,762l353,762l360,762l367,762l374,762l381,763l381,763l381,763l387,762l394,762l401,762l408,762l413,762l420,760l427,760l434,758l439,758l447,756l454,756l461,754l466,753l473,751l480,749l485,747l492,746l499,744l505,742l512,739l517,737l524,735l529,732l537,730l542,726l549,724l554,721l559,717l566,714l572,710l577,709l582,705l589,700l595,696l600,693l605,689l611,686l616,680l621,677l626,673l632,668l637,665l641,659l646,656l651,650l656,645l660,640l665,636l669,631l674,626l678,620l681,615l686,610l690,605l693,599l697,594l701,589l706,582l709,576l711,571l715,566l718,559l722,553l725,548l727,541l731,536l732,529l736,523l738,516l739,511l743,504l745,499l746,492l748,485l750,479l752,472l753,465l755,460l757,453l757,446l759,439l759,433l761,426l761,419l762,412l762,407l762,400l762,393l762,386l762,381l764,381l762,373l762,366l762,359l762,352l762,347l761,340l761,333l759,326l759,321l757,313l755,306l755,299l753,294l752,287l750,280l748,275l746,268l745,261l743,255l739,248l738,243l736,236l732,231l731,224l727,218l723,211l722,206l718,201l715,194l711,188l708,183l704,178l701,171l697,165l693,160l690,155l686,149l681,144l678,139l672,134l669,128l664,125l660,119l655,114l651,109l646,105l641,100l635,97l630,91l626,88l621,82l616,79l611,75l605,70l600,67l593,63l588,59l582,56l577,52l572,49l565,45l559,44l554,40l547,37l542,35l535,31l529,30l522,26l517,24l510,21l505,19l498,17l492,15l485,14l478,12l473,10l466,8l459,7l454,5l447,5l439,3l434,3l427,1l420,1l413,0l408,0l401,0l394,0l387,0l381,0e" stroked="t" o:allowincell="f" style="position:absolute;margin-left:267.5pt;margin-top:15.6pt;width:21.6pt;height:21.6pt">
            <v:stroke color="black" weight="9360" joinstyle="round" endcap="flat"/>
            <v:fill o:detectmouseclick="t" on="false"/>
            <w10:wrap type="none"/>
          </v:shape>
        </w:pict>
      </w:r>
      <w:r>
        <w:rPr>
          <w:sz w:val="32"/>
          <w:szCs w:val="32"/>
        </w:rPr>
        <w:t>Rugiada e giallo</w:t>
      </w:r>
    </w:p>
    <w:p>
      <w:pPr>
        <w:pStyle w:val="Normal"/>
        <w:rPr>
          <w:sz w:val="32"/>
          <w:szCs w:val="32"/>
        </w:rPr>
      </w:pPr>
      <w:r>
        <w:pict>
          <v:shape id="shape_0" coordsize="511,257" path="m254,0l254,0l251,0l249,0l247,0l244,0l242,0l240,0l238,0l235,0l233,0l231,0l230,0l226,0l224,0l223,0l219,0l217,0l215,0l212,0l210,2l208,2l205,2l203,2l201,2l198,2l196,2l193,4l191,4l189,4l185,4l184,4l180,5l178,5l175,5l171,5l170,7l166,7l164,7l161,7l157,9l156,9l152,9l148,11l147,11l143,13l140,13l136,14l133,14l131,16l127,16l124,18l120,18l117,20l113,21l110,21l106,23l103,25l99,25l96,27l90,28l87,30l83,32l80,34l76,35l71,37l67,39l64,43l60,44l55,46l51,50l48,51l44,55l41,57l37,60l34,64l30,65l27,69l23,72l20,76l16,80l14,85l11,88l9,92l7,95l6,101l4,104l2,110l0,113l0,117l0,122l0,125l0,127l0,131l0,136l0,140l2,143l4,148l4,152l7,157l9,161l11,164l13,168l16,173l20,177l21,180l25,184l29,187l32,189l36,192l39,196l43,199l48,201l51,205l55,207l58,208l62,212l67,214l71,215l74,217l78,219l81,221l85,222l90,224l94,226l97,228l101,229l104,231l108,231l111,233l115,235l118,235l122,237l126,238l129,238l133,240l136,240l138,242l141,242l145,242l148,244l150,244l154,245l157,245l159,245l163,247l166,247l168,247l171,249l173,249l177,249l180,249l182,251l185,251l187,251l189,251l193,251l194,252l198,252l200,252l203,252l205,252l207,252l210,252l212,254l214,254l217,254l219,254l221,254l224,254l226,254l228,254l231,254l233,254l235,254l238,254l240,254l242,254l244,254l247,254l249,254l251,254l254,256l254,256l254,256l256,254l258,254l260,254l263,254l265,254l267,254l268,254l272,254l274,254l275,254l279,254l281,254l283,254l286,254l288,254l290,254l293,254l295,254l297,252l300,252l302,252l304,252l307,252l309,252l312,252l314,251l318,251l320,251l321,251l325,251l327,249l330,249l334,249l335,249l339,247l341,247l344,247l348,245l350,245l353,245l357,244l358,244l362,244l365,242l369,242l372,240l374,240l378,238l381,238l385,237l388,235l392,235l395,233l399,233l402,231l406,229l410,228l413,226l418,224l422,224l425,222l429,221l432,217l438,215l441,214l445,212l448,210l454,207l457,205l461,201l464,199l468,196l471,192l475,191l478,187l482,184l485,180l489,177l492,173l494,170l498,164l499,161l501,157l503,152l505,148l507,145l508,140l508,136l508,131l508,127l510,127l508,122l508,117l508,113l507,108l505,104l503,101l501,95l499,92l498,88l494,83l492,80l489,76l485,72l482,69l478,65l475,62l471,60l468,57l464,53l459,51l455,48l452,46l448,44l443,41l439,39l436,37l432,35l427,34l424,32l420,30l417,28l413,27l410,25l404,25l401,23l397,21l394,20l390,20l387,18l383,18l380,16l378,14l374,14l371,13l367,13l364,13l360,11l358,11l355,9l351,9l350,9l346,7l342,7l341,7l337,5l335,5l332,5l328,5l327,5l323,4l321,4l320,4l316,4l314,4l311,2l309,2l305,2l304,2l302,2l298,2l297,2l295,0l291,0l290,0l288,0l284,0l283,0l281,0l277,0l275,0l274,0l272,0l268,0l267,0l265,0l263,0l260,0l258,0l256,0l254,0e" stroked="t" o:allowincell="f" style="position:absolute;margin-left:440.3pt;margin-top:4pt;width:14.4pt;height:7.2pt">
            <v:stroke color="black" weight="9360" joinstyle="round" endcap="flat"/>
            <v:fill o:detectmouseclick="t" on="false"/>
            <w10:wrap type="none"/>
          </v:shape>
        </w:pict>
      </w:r>
      <w:r>
        <w:rPr>
          <w:sz w:val="32"/>
          <w:szCs w:val="32"/>
        </w:rPr>
        <w:t>Muta parlano gli occhi</w:t>
      </w:r>
    </w:p>
    <w:p>
      <w:pPr>
        <w:pStyle w:val="Normal"/>
        <w:rPr>
          <w:sz w:val="32"/>
          <w:szCs w:val="32"/>
        </w:rPr>
      </w:pPr>
      <w:r>
        <w:pict>
          <v:shape id="shape_0" coordsize="4067,4067" path="m2032,0l2032,0l1995,0l1960,0l1925,2l1889,4l1854,7l1819,11l1784,14l1748,19l1713,25l1678,30l1644,37l1609,44l1574,51l1540,60l1505,69l1471,78l1438,88l1404,99l1369,109l1336,122l1304,134l1270,146l1237,161l1205,175l1173,189l1140,205l1110,221l1078,236l1046,254l1016,272l985,289l955,309l925,326l895,346l866,367l836,388l808,408l780,430l753,452l725,475l699,497l672,520l646,545l619,570l595,594l570,619l545,646l521,672l498,699l475,725l452,753l431,780l408,808l388,836l367,866l346,894l327,924l309,954l290,984l272,1014l254,1046l237,1078l221,1110l205,1140l189,1173l175,1205l161,1237l147,1270l134,1304l122,1335l110,1369l99,1404l88,1438l78,1471l69,1505l60,1540l51,1573l44,1609l37,1644l30,1678l25,1713l20,1748l14,1783l11,1819l7,1854l4,1889l2,1924l0,1960l0,1995l0,2030l0,2032l0,2067l0,2103l2,2138l4,2173l7,2208l11,2244l14,2279l20,2314l25,2350l30,2385l37,2418l44,2454l51,2489l60,2522l69,2558l78,2591l88,2625l99,2660l110,2694l122,2727l134,2759l147,2792l161,2826l175,2858l189,2889l205,2923l221,2955l237,2985l254,3016l272,3048l290,3078l307,3108l327,3138l346,3168l367,3196l387,3226l408,3254l429,3283l452,3311l475,3337l498,3366l521,3392l545,3417l568,3443l595,3468l619,3494l644,3517l671,3542l697,3565l725,3588l752,3611l780,3634l808,3655l836,3676l865,3697l895,3717l925,3736l955,3755l985,3775l1015,3792l1046,3810l1076,3826l1108,3844l1140,3859l1172,3874l1205,3889l1237,3904l1270,3916l1302,3930l1336,3942l1369,3955l1403,3965l1436,3976l1471,3986l1505,3995l1540,4004l1574,4013l1609,4020l1644,4027l1678,4034l1713,4039l1748,4045l1784,4050l1819,4053l1854,4057l1889,4061l1925,4062l1960,4064l1995,4064l2032,4066l2032,4066l2032,4066l2068,4064l2103,4064l2138,4062l2173,4061l2209,4057l2244,4053l2279,4050l2315,4045l2350,4039l2385,4034l2420,4027l2454,4020l2489,4013l2523,4004l2558,3995l2591,3986l2627,3976l2660,3965l2694,3955l2727,3942l2761,3930l2793,3918l2826,3904l2858,3889l2891,3874l2923,3859l2955,3844l2987,3828l3017,3810l3048,3792l3078,3775l3108,3755l3138,3736l3168,3717l3198,3697l3226,3676l3255,3655l3283,3634l3311,3613l3339,3590l3366,3567l3392,3542l3419,3519l3443,3494l3470,3470l3495,3443l3519,3418l3542,3392l3567,3366l3590,3339l3613,3311l3634,3283l3655,3254l3676,3226l3697,3198l3717,3168l3736,3138l3756,3108l3775,3078l3793,3048l3810,3016l3828,2986l3844,2955l3860,2923l3874,2891l3890,2858l3904,2826l3918,2792l3930,2761l3943,2727l3955,2694l3966,2660l3976,2626l3987,2591l3995,2558l4004,2522l4013,2489l4020,2454l4027,2420l4034,2385l4040,2350l4045,2314l4050,2279l4054,2244l4057,2208l4061,2173l4063,2138l4064,2103l4064,2067l4064,2032l4066,2032l4064,1995l4064,1960l4063,1924l4061,1889l4057,1854l4054,1819l4050,1783l4045,1748l4040,1713l4034,1678l4027,1644l4020,1609l4013,1573l4004,1540l3995,1505l3987,1471l3976,1436l3966,1402l3955,1369l3943,1335l3930,1302l3916,1270l3904,1237l3890,1205l3874,1171l3860,1140l3844,1108l3826,1076l3810,1046l3793,1014l3775,984l3756,954l3736,924l3717,894l3697,864l3676,836l3655,808l3634,780l3611,751l3588,725l3565,697l3542,670l3517,644l3495,619l3468,594l3443,568l3417,545l3392,520l3366,497l3338,475l3311,452l3283,429l3255,408l3226,386l3196,367l3168,346l3138,326l3108,307l3078,289l3048,272l3017,254l2985,236l2955,221l2923,205l2890,189l2858,175l2826,161l2793,146l2759,134l2727,122l2694,109l2660,99l2625,88l2591,78l2558,69l2523,60l2489,51l2454,44l2419,37l2385,30l2350,25l2315,19l2279,14l2244,11l2209,7l2173,4l2138,2l2103,0l2068,0l2032,0e" stroked="t" o:allowincell="f" style="position:absolute;margin-left:339.5pt;margin-top:6.75pt;width:115.2pt;height:115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5,765" path="m381,0l381,0l374,0l367,0l360,0l353,0l348,0l341,2l334,2l327,4l321,4l314,5l307,5l302,7l295,9l288,11l283,12l275,14l268,16l263,18l256,19l251,23l244,25l238,27l231,30l226,32l219,35l214,37l207,41l201,44l196,48l191,49l184,53l178,57l173,60l168,64l163,69l157,72l152,76l147,79l141,85l136,88l131,92l126,97l120,102l115,106l111,111l106,115l103,120l97,125l92,131l88,136l85,141l80,146l76,152l73,157l69,162l64,168l60,173l57,178l53,184l50,189l48,196l44,201l41,206l37,213l36,219l32,226l30,231l27,238l25,243l23,251l20,256l18,263l16,268l14,275l13,282l11,288l9,295l7,302l6,307l6,314l4,321l4,326l2,333l2,340l0,348l0,353l0,360l0,367l0,374l0,379l0,381l0,386l0,393l0,400l0,408l0,413l2,420l2,427l4,434l4,439l6,446l6,453l7,459l9,466l11,473l13,478l14,485l16,492l18,497l20,505l21,510l25,517l27,522l30,529l32,535l36,542l37,547l41,554l44,559l46,565l50,572l53,577l57,582l60,587l64,593l67,600l71,605l76,610l80,616l83,621l88,626l92,630l97,635l101,640l106,646l110,651l115,654l120,660l126,663l129,669l134,672l140,677l145,681l150,686l156,690l161,693l166,697l171,700l178,704l184,707l189,711l194,714l201,718l207,721l212,723l219,727l224,730l231,732l237,736l244,737l249,739l256,743l261,744l268,746l275,748l281,750l288,751l295,753l300,755l307,755l314,757l321,759l327,759l334,760l341,760l348,762l353,762l360,762l367,762l374,762l381,764l381,764l381,764l387,762l394,762l401,762l408,762l413,762l420,760l427,760l434,759l439,759l447,757l454,757l461,755l466,753l473,751l480,750l485,748l492,746l499,744l505,743l512,739l517,737l524,736l529,732l537,730l542,727l549,725l554,721l559,718l566,714l572,711l577,709l582,706l589,700l595,697l600,693l605,690l611,686l616,681l621,677l626,674l632,669l637,665l641,660l646,656l651,651l656,646l660,640l665,637l669,632l674,626l678,621l681,616l686,610l690,605l693,600l697,594l701,589l706,582l709,577l711,572l715,566l718,559l722,554l725,549l727,542l731,536l732,529l736,524l738,517l739,512l743,505l745,499l746,492l748,485l750,480l752,473l753,466l755,460l757,453l757,446l759,439l759,434l761,427l761,420l762,413l762,408l762,400l762,393l762,386l762,381l764,381l762,374l762,367l762,360l762,353l762,348l761,340l761,333l759,326l759,321l757,314l755,307l755,300l753,295l752,288l750,281l748,275l746,268l745,261l743,256l739,249l738,243l736,236l732,231l731,224l727,219l723,212l722,206l718,201l715,194l711,189l708,184l704,178l701,171l697,166l693,161l690,155l686,150l681,145l678,139l672,134l669,129l664,125l660,120l655,115l651,109l646,106l641,101l635,97l630,92l626,88l621,83l616,79l611,76l605,71l600,67l593,64l588,60l582,57l577,53l572,49l565,46l559,44l554,41l547,37l542,35l535,32l529,30l522,27l517,25l510,21l505,19l498,18l492,16l485,14l478,12l473,11l466,9l459,7l454,5l447,5l439,4l434,4l427,2l420,2l413,0l408,0l401,0l394,0l387,0l381,0e" stroked="t" o:allowincell="f" style="position:absolute;margin-left:231.5pt;margin-top:6.75pt;width:21.6pt;height:21.6pt">
            <v:stroke color="black" weight="9360" joinstyle="round" endcap="flat"/>
            <v:fill o:detectmouseclick="t" on="false"/>
            <w10:wrap type="none"/>
          </v:shape>
        </w:pict>
      </w:r>
      <w:r>
        <w:rPr>
          <w:sz w:val="32"/>
          <w:szCs w:val="32"/>
        </w:rPr>
        <w:t>Distante ti descrivono le mani</w:t>
      </w:r>
    </w:p>
    <w:p>
      <w:pPr>
        <w:pStyle w:val="Normal"/>
        <w:rPr>
          <w:sz w:val="32"/>
          <w:szCs w:val="32"/>
        </w:rPr>
      </w:pPr>
      <w:r>
        <w:pict>
          <v:shape id="shape_0" coordsize="266,1613" path="m90,1580l133,1612l133,1559l104,1534l104,1506l78,1481l53,1323l53,1109l27,950l27,792l0,739l0,263l27,238l27,210l104,132l133,132l159,79l210,51l238,26l265,26l265,0e" stroked="t" o:allowincell="f" style="position:absolute;margin-left:387.35pt;margin-top:15.05pt;width:7.45pt;height:45.6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1217,366" path="m0,365l25,289l78,263l291,238l450,210l477,183l477,159l528,159l554,132l609,132l662,104l820,104l872,79l898,79l898,53l979,53l979,25l1057,25l1083,0l1216,0e" stroked="t" o:allowincell="f" style="position:absolute;margin-left:361.1pt;margin-top:13.55pt;width:34.4pt;height:10.3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318,1821" path="m296,0l212,72l159,180l106,233l53,337l25,365l25,390l0,418l0,1157l25,1185l25,1318l53,1342l53,1397l78,1422l78,1503l106,1503l106,1554l130,1554l130,1607l159,1607l159,1660l183,1660l183,1714l212,1714l212,1739l236,1739l236,1767l265,1767l265,1792l289,1792l289,1820l317,1820e" stroked="t" o:allowincell="f" style="position:absolute;margin-left:367.1pt;margin-top:16.7pt;width:8.95pt;height:51.55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32"/>
          <w:szCs w:val="32"/>
        </w:rPr>
        <w:t>Al buio disegno il tuo profilo</w:t>
      </w:r>
    </w:p>
    <w:p>
      <w:pPr>
        <w:pStyle w:val="Normal"/>
        <w:rPr>
          <w:sz w:val="32"/>
          <w:szCs w:val="32"/>
        </w:rPr>
      </w:pPr>
      <w:r>
        <w:pict>
          <v:shape id="shape_0" coordsize="422,1989" path="m211,0l185,32l130,83l104,137l104,162l53,268l53,323l26,349l26,374l0,428l0,1141l26,1196l26,1247l53,1302l53,1406l77,1460l77,1511l104,1538l104,1566l130,1617l130,1646l158,1672l158,1723l185,1751l185,1803l211,1803l211,1831l236,1831l262,1857l262,1882l291,1908l291,1937l317,1937l368,1988l421,1988e" stroked="t" o:allowincell="f" style="position:absolute;margin-left:355.1pt;margin-top:5.05pt;width:11.9pt;height:56.3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32"/>
          <w:szCs w:val="32"/>
        </w:rPr>
        <w:t>Mi fermo divertito al davanzale</w:t>
      </w:r>
    </w:p>
    <w:p>
      <w:pPr>
        <w:pStyle w:val="Normal"/>
        <w:rPr>
          <w:sz w:val="32"/>
          <w:szCs w:val="32"/>
        </w:rPr>
      </w:pPr>
      <w:r>
        <w:pict>
          <v:shape id="shape_0" coordsize="1232,534" path="m0,533l67,448l96,397l148,344l148,316l200,263l228,263l281,212l305,212l360,185l676,131l861,131l916,104l940,104l969,79l1022,79l1046,53l1101,53l1126,26l1179,26l1179,0l1231,0e" stroked="t" o:allowincell="f" style="position:absolute;margin-left:353.9pt;margin-top:-0.1pt;width:34.85pt;height:15.05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32"/>
          <w:szCs w:val="32"/>
        </w:rPr>
        <w:t>Nel tuo vento blues e jazz</w:t>
      </w:r>
    </w:p>
    <w:p>
      <w:pPr>
        <w:pStyle w:val="Normal"/>
        <w:rPr>
          <w:sz w:val="32"/>
          <w:szCs w:val="32"/>
        </w:rPr>
      </w:pPr>
      <w:r>
        <w:pict>
          <v:shape id="shape_0" coordsize="846,651" path="m69,650l0,608l27,553l157,423l186,368l263,291l292,236l371,158l528,77l581,77l607,52l687,52l715,26l792,26l821,0l845,0e" stroked="t" o:allowincell="f" style="position:absolute;margin-left:366.35pt;margin-top:6.55pt;width:23.9pt;height:18.4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32"/>
          <w:szCs w:val="32"/>
        </w:rPr>
        <w:t>Incredulo entro in una tua bolla già in viagg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 mani sulla superficie fresca e liscia</w:t>
      </w:r>
    </w:p>
    <w:p>
      <w:pPr>
        <w:pStyle w:val="Normal"/>
        <w:rPr>
          <w:sz w:val="32"/>
          <w:szCs w:val="32"/>
        </w:rPr>
      </w:pPr>
      <w:r>
        <w:pict>
          <v:shape id="shape_0" coordsize="7725,4155" path="m3587,233l3570,133l3413,104l3148,78l2882,25l2723,0l2143,0l2090,53l2037,78l2037,104l2009,104l1984,157l1903,237l1878,291l1878,316l1850,371l1850,554l1903,660l1956,713l2114,768l2540,872l2592,898l2935,898l2961,926l2989,926l3014,951l3042,951l3095,1006l3201,1057l3226,1085l3254,1136l3307,1164l3332,1189l3332,1561l3307,1613l3254,1665l3095,1720l3042,1745l2882,1771l1665,1771l1506,1799l1137,1799l1109,1824l1056,1824l1031,1851l1003,1851l926,1930l897,1983l897,2168l950,2196l1003,2248l1217,2300l1481,2355l1693,2380l6877,2380l6930,2406l6983,2406l7011,2434l7168,2459l7221,2514l7380,2565l7461,2644l7461,2911l7433,3121l7380,3174l7274,3228l7115,3279l6057,3279l5898,3253l5741,3253l5318,3200l5104,3200l4893,3174l4734,3149l4418,3149l4099,3121l3728,3094l3518,3069l3413,3069l3148,3041l2882,3041l2670,3015l2511,2990l2353,2990l2196,2962l1825,2962l1612,2935l1084,2935l873,2911l714,2883l0,2883l0,3094l24,3121l52,3174l158,3279l211,3308l529,3359l739,3412l897,3438l1587,3438l1903,3466l2645,3466l2857,3491l3226,3491l3545,3518l5872,3518l6032,3546l6507,3546l6718,3570l6877,3597l6930,3625l7090,3625l7143,3650l7461,3704l7514,3729l7671,3784l7724,3809l7724,3967l7567,4022l7355,4075l7036,4101l6612,4126l5819,4126l5554,4101l4921,4047l4709,4022l4496,4022l4337,3996l4021,3996l3651,3967l3332,3943l3173,3943l2961,3916l2698,3916l2434,3888l897,3888l844,3943l844,4022l873,4022l897,4047l926,4047l1294,4075l1612,4101l1772,4126l1797,4126l1825,4154e" stroked="t" o:allowincell="f" style="position:absolute;margin-left:230.6pt;margin-top:-4.9pt;width:218.9pt;height:117.7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607,615" path="m243,0l396,32l396,85l423,110l423,217l343,217l317,242l51,242l51,270l24,270l0,296l0,482l24,482l24,506l51,506l104,559l130,559l157,586l236,586l264,614l580,614l606,586l606,402l580,374l527,374l502,349l396,349l396,85l243,0e" stroked="t" o:allowincell="f" style="position:absolute;margin-left:363.8pt;margin-top:1.7pt;width:17.15pt;height:17.3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556,556" path="m400,10l289,24l264,24l236,52l211,52l185,77l77,77l77,104l53,104l53,132l24,132l24,157l0,185l0,344l53,396l77,396l77,423l104,448l132,448l157,476l157,502l185,502l211,527l236,527l264,555l476,555l555,476l555,344l527,315l527,289l476,236l448,236l423,211l316,211l316,0l400,10e" stroked="t" o:allowincell="f" style="position:absolute;margin-left:395.3pt;margin-top:8.6pt;width:15.7pt;height:15.7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32"/>
          <w:szCs w:val="32"/>
        </w:rPr>
        <w:t>Gli occhi enormi filtrano gli odor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ntamen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ndolan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ra nuvole fiocchi e qualche no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aluto la terr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 si fa piccola piccol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 luccico dei tuoi riflessi</w:t>
      </w:r>
    </w:p>
    <w:p>
      <w:pPr>
        <w:pStyle w:val="Normal"/>
        <w:rPr>
          <w:sz w:val="32"/>
          <w:szCs w:val="32"/>
        </w:rPr>
      </w:pPr>
      <w:r>
        <w:pict>
          <v:shape id="shape_0" coordsize="2289,1273" path="m0,0l0,1272l2288,1272l2288,0l0,0e" stroked="t" o:allowincell="f" style="position:absolute;margin-left:238.7pt;margin-top:-0.55pt;width:64.8pt;height:36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176,1086" path="m0,1004l348,1004l348,1032l401,1085l455,978l508,660l508,634l586,634l639,660l665,713l720,766l746,713l824,634l850,634l877,660l877,687l903,687l932,634l932,581l958,581l985,607l985,660l1037,660l1089,634l1089,607l1115,607l1170,581l1196,554l1276,554l1327,528l1514,528l1672,501l1750,501l1777,449l1856,369l1856,343l1856,369l1884,396l1963,316l1963,237l1988,210l2041,105l2041,78l2175,78l2175,0l2149,0e" stroked="t" o:allowincell="f" style="position:absolute;margin-left:238.7pt;margin-top:-0.25pt;width:61.6pt;height:30.7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32"/>
          <w:szCs w:val="32"/>
        </w:rPr>
        <w:t>In quale cassetto lo chiudiam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esto piccolo illuminato respiro?</w:t>
      </w:r>
    </w:p>
    <w:sectPr>
      <w:type w:val="nextPage"/>
      <w:pgSz w:w="12240" w:h="15840"/>
      <w:pgMar w:left="794" w:right="79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9:56:00Z</dcterms:created>
  <dc:creator>Microsim</dc:creator>
  <dc:description/>
  <dc:language>en-US</dc:language>
  <cp:lastModifiedBy>Microsim</cp:lastModifiedBy>
  <dcterms:modified xsi:type="dcterms:W3CDTF">1999-12-20T16:05:00Z</dcterms:modified>
  <cp:revision>2</cp:revision>
  <dc:subject/>
  <dc:title/>
</cp:coreProperties>
</file>