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Arial" w:hAnsi="Arial" w:cs="Arial"/>
          <w:sz w:val="44"/>
        </w:rPr>
      </w:pPr>
      <w:r>
        <w:rPr>
          <w:rFonts w:cs="Arial" w:ascii="Arial" w:hAnsi="Arial"/>
          <w:sz w:val="144"/>
        </w:rPr>
        <w:t>R.</w:t>
      </w:r>
    </w:p>
    <w:p>
      <w:pPr>
        <w:pStyle w:val="Heading3"/>
        <w:widowControl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32"/>
        </w:rPr>
        <w:t>Il verde luminoso ed io dentro le scarpette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A spasso per il prato con la solita idea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Rasoio a tagliare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Istinto felino incrocio la retta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Carezza violenta alla fuga opposta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Prospettiva agguantata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La mia miniatura a cavalcioni della sfera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Parabolici secondi a guardare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Io e i miei polmoni a venti metri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Abbasso la testa incrocio le braccia per far spazio ai legni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Felicemente casco nella rete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32"/>
        </w:rPr>
        <w:t>Il quarto sette non è una coincidenza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>Tutti in piedi !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32"/>
        </w:rPr>
        <w:t>Parla il mio esterno destro !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nche in questo caso vi chiederei lumi: come entra R. in tutto ciò? n.c.e.f</w:t>
      </w:r>
    </w:p>
    <w:p>
      <w:pPr>
        <w:pStyle w:val="Normal"/>
        <w:widowControl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Microsim</dc:creator>
  <dc:description/>
  <dc:language>en-US</dc:language>
  <cp:lastModifiedBy>POLIN VERONICA</cp:lastModifiedBy>
  <dcterms:modified xsi:type="dcterms:W3CDTF">1999-12-21T12:37:00Z</dcterms:modified>
  <cp:revision>29</cp:revision>
  <dc:subject/>
  <dc:title>ROBERTA</dc:title>
</cp:coreProperties>
</file>