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Dear Priya,</w:t>
      </w:r>
    </w:p>
    <w:p>
      <w:pPr>
        <w:pStyle w:val="Normal"/>
        <w:rPr/>
      </w:pPr>
      <w:r>
        <w:rPr/>
      </w:r>
    </w:p>
    <w:p>
      <w:pPr>
        <w:pStyle w:val="Normal"/>
        <w:rPr/>
      </w:pPr>
      <w:r>
        <w:rPr/>
        <w:t>I got your lovely mail yesterday evening and then wrote a reply to that slowly and by the time i finished  it, it was quite late in the night  (mind you, i must have read your mail in-between more than 15-20 times). I was hoping to sleep till late in the morning/afternoon but woke up at 8pm.   What can be worse when i know that I am not going to receive any mail from you till night time (here) and I have a full day to pass.</w:t>
      </w:r>
    </w:p>
    <w:p>
      <w:pPr>
        <w:pStyle w:val="Normal"/>
        <w:rPr/>
      </w:pPr>
      <w:r>
        <w:rPr/>
      </w:r>
    </w:p>
    <w:p>
      <w:pPr>
        <w:pStyle w:val="Normal"/>
        <w:rPr/>
      </w:pPr>
      <w:r>
        <w:rPr/>
        <w:t>Listened to a lot of tamil songs (Ilayaraja collection) from the morning and passed the time somehow till 3pm.  Then I went out to get some video cassettes, got the following, kandukonden kandukonden, Jodi &amp; Hindi Badal.  Also got some Urad Dal (Vellai Ulundu)...tomorrow or day after I can make dosai....Went for shopping from there...bought vegetables (Brinjal, onion, potato, tomato), potato chips, butter milk, etc. Made some rice (have an electric cooker here) and just had some food.  Then called parents who confirmed that 9th is Ok for leaving from chennai and then we shall leave on the 10th for HK.  I will apply for more leave so that we spend some more time in HK...say 4 days..leave for sydney on friday and spend 2 days at home and off for work again on monday.</w:t>
      </w:r>
    </w:p>
    <w:p>
      <w:pPr>
        <w:pStyle w:val="Normal"/>
        <w:rPr/>
      </w:pPr>
      <w:r>
        <w:rPr/>
      </w:r>
    </w:p>
    <w:p>
      <w:pPr>
        <w:pStyle w:val="Normal"/>
        <w:rPr/>
      </w:pPr>
      <w:r>
        <w:rPr/>
        <w:t>Here it is 7:25pm now and I don't know what I am going to do...i was trying to watch the movie but couldn't concentrate.  Mom told me that you are coming in tonight...also told me that you took many photos....Comeon..is it fair...what about me...why don't you send me all your photographs...right from child hood.... I also want a photograph of Ravi (RP)..can you scan it and send..or even by post.</w:t>
      </w:r>
    </w:p>
    <w:p>
      <w:pPr>
        <w:pStyle w:val="Normal"/>
        <w:rPr/>
      </w:pPr>
      <w:r>
        <w:rPr/>
      </w:r>
    </w:p>
    <w:p>
      <w:pPr>
        <w:pStyle w:val="Normal"/>
        <w:rPr/>
      </w:pPr>
      <w:r>
        <w:rPr/>
        <w:t xml:space="preserve">What does your parents feel about our communication...please let me know if you have any problem.  My background is also hardcore orthodox and i understand what can happen.  When can I call you next?  I am just waiting for your modem/connection, then we chat to our hearts content(!?!).  And take care while you are driving to office or whereever you are going.  Are you still using the two wheeler? What vehicle do you have?  </w:t>
      </w:r>
    </w:p>
    <w:p>
      <w:pPr>
        <w:pStyle w:val="Normal"/>
        <w:rPr/>
      </w:pPr>
      <w:r>
        <w:rPr/>
      </w:r>
    </w:p>
    <w:p>
      <w:pPr>
        <w:pStyle w:val="Normal"/>
        <w:rPr/>
      </w:pPr>
      <w:r>
        <w:rPr/>
        <w:t>I guess you would read this tonight.  Have a nice sleep &amp; have a lot of Sweet Dreams.</w:t>
      </w:r>
    </w:p>
    <w:sectPr>
      <w:type w:val="nextPage"/>
      <w:pgSz w:w="11906" w:h="16838"/>
      <w:pgMar w:left="1009" w:right="1009"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3:31:00Z</dcterms:created>
  <dc:creator>Ravi Rajagopalan</dc:creator>
  <dc:description/>
  <dc:language>en-US</dc:language>
  <cp:lastModifiedBy>Ravi Rajagopalan</cp:lastModifiedBy>
  <dcterms:modified xsi:type="dcterms:W3CDTF">2000-05-28T09:43:00Z</dcterms:modified>
  <cp:revision>6</cp:revision>
  <dc:subject/>
  <dc:title>Dear Appa,</dc:title>
</cp:coreProperties>
</file>