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$NETCM_HOME is the directory in which netCM will be installed.  In the following steps replace $NETCM_HOME with actual directory name (such as E:\netcm)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create a fresh database.  (This takes about 20-25 minutes).</w:t>
        <w:br/>
        <w:t xml:space="preserve">Run SQLPlus as user SYS </w:t>
        <w:br/>
        <w:t xml:space="preserve">DROP USER NETCM CASCADE;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Verify that no files are checked out from the $NETCM_HOME folder for the user installing netCM.</w:t>
        <w:br/>
      </w:r>
      <w:r>
        <w:rPr/>
        <w:t>Delete the $NETCM_HOME fold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g in to VSS and select the appropriate project (e.g $/Netcm/netcm_radianz).  </w:t>
        <w:br/>
        <w:t>Right click on the project and select the version of netCM that you would like to refresh and click ‘Get’.</w:t>
        <w:br/>
        <w:t>In the Get dialog box, check ‘Recursive’ and ‘Build Tree’, enter the directory name as $NETCM_HOME and click ‘Ok’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acle installed on the workstation requires configuration change to increase tablespaces due to additional tables introduced in release 1.7.   </w:t>
        <w:br/>
        <w:t>Run SQLPlus as user SYS</w:t>
        <w:br/>
        <w:t>@$NETCM_HOME/testdata/win32/autoextend</w:t>
      </w:r>
    </w:p>
    <w:p>
      <w:pPr>
        <w:pStyle w:val="Normal"/>
        <w:numPr>
          <w:ilvl w:val="0"/>
          <w:numId w:val="2"/>
        </w:numPr>
        <w:rPr/>
      </w:pPr>
      <w:r>
        <w:rPr/>
        <w:t>Apache web server configuration requires modifications.  Refer to netCM Installation Guide Sec 4.3 in $NETCM_HOME/doc for details.</w:t>
      </w:r>
    </w:p>
    <w:p>
      <w:pPr>
        <w:pStyle w:val="Normal"/>
        <w:numPr>
          <w:ilvl w:val="0"/>
          <w:numId w:val="2"/>
        </w:numPr>
        <w:rPr/>
      </w:pPr>
      <w:r>
        <w:rPr/>
        <w:t>JSP Configuration is required in order to generate config files.  Refer to netCM Installation Guide Sec 6.3 in $NETCM_HOME/doc for detail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 user netcm in Oracle.  </w:t>
        <w:br/>
        <w:t xml:space="preserve">Run SQLPlus as user SYS </w:t>
        <w:br/>
        <w:t>@$NETCM_HOME\install\create_user_netcm</w:t>
      </w:r>
    </w:p>
    <w:p>
      <w:pPr>
        <w:pStyle w:val="Normal"/>
        <w:numPr>
          <w:ilvl w:val="0"/>
          <w:numId w:val="2"/>
        </w:numPr>
        <w:rPr/>
      </w:pPr>
      <w:r>
        <w:rPr/>
        <w:t>Create database schema</w:t>
        <w:br/>
        <w:t xml:space="preserve">Run SQLPlus as user netcm </w:t>
        <w:br/>
        <w:t xml:space="preserve">@$NETCM_HOME\install\netmantra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ad the netCM Packages and procedures (takes about 15 – 20 minutes) </w:t>
        <w:br/>
        <w:t>From Command prompt</w:t>
        <w:br/>
        <w:t>cd $NETCM_HOME</w:t>
        <w:br/>
        <w:t>sqlplus netcm/netcm</w:t>
        <w:br/>
        <w:t>@$NETCM_HOME\install\loaderproc</w:t>
      </w:r>
    </w:p>
    <w:p>
      <w:pPr>
        <w:pStyle w:val="Normal"/>
        <w:numPr>
          <w:ilvl w:val="0"/>
          <w:numId w:val="2"/>
        </w:numPr>
        <w:rPr/>
      </w:pPr>
      <w:r>
        <w:rPr/>
        <w:t>Compile invalid packages and procedures</w:t>
        <w:br/>
        <w:t xml:space="preserve">Run SQLPlus as user SYS </w:t>
        <w:br/>
        <w:t>@e:\oracle\rdbms\admin\utlrp</w:t>
      </w:r>
    </w:p>
    <w:p>
      <w:pPr>
        <w:pStyle w:val="Normal"/>
        <w:numPr>
          <w:ilvl w:val="0"/>
          <w:numId w:val="2"/>
        </w:numPr>
        <w:rPr/>
      </w:pPr>
      <w:r>
        <w:rPr/>
        <w:t>Load the NDL from the Command prompt using the sample file</w:t>
        <w:br/>
        <w:t>$NETCM_HOME\Cutilities\bin\win32\parsendl.exe $NETCM_HOME\testdata\ABCNetworks.dat netcm/netcm</w:t>
      </w:r>
    </w:p>
    <w:p>
      <w:pPr>
        <w:pStyle w:val="Normal"/>
        <w:numPr>
          <w:ilvl w:val="0"/>
          <w:numId w:val="2"/>
        </w:numPr>
        <w:rPr/>
      </w:pPr>
      <w:r>
        <w:rPr/>
        <w:t>Insert Common Data that is not network specific</w:t>
        <w:br/>
        <w:t>From Command prompt</w:t>
        <w:br/>
        <w:t xml:space="preserve">cd $NETCM_HOME </w:t>
        <w:br/>
        <w:t xml:space="preserve">Run SQLPlus as user @install\commondata </w:t>
      </w:r>
    </w:p>
    <w:p>
      <w:pPr>
        <w:pStyle w:val="Normal"/>
        <w:numPr>
          <w:ilvl w:val="0"/>
          <w:numId w:val="2"/>
        </w:numPr>
        <w:rPr/>
      </w:pPr>
      <w:r>
        <w:rPr/>
        <w:t>Insert network specific data. (Verify the path specified for exec statements in the script file)</w:t>
        <w:br/>
        <w:t xml:space="preserve">From Command prompt cd $NETCM_HOME </w:t>
        <w:br/>
        <w:t xml:space="preserve">Run SQLPlus as user netcm </w:t>
        <w:br/>
        <w:t>@testdata\ABCNetData</w:t>
      </w:r>
    </w:p>
    <w:p>
      <w:pPr>
        <w:pStyle w:val="Normal"/>
        <w:numPr>
          <w:ilvl w:val="0"/>
          <w:numId w:val="2"/>
        </w:numPr>
        <w:spacing w:before="0" w:after="100"/>
        <w:rPr/>
      </w:pPr>
      <w:r>
        <w:rPr/>
        <w:t>To import sample instance data; From Command prompt</w:t>
        <w:br/>
        <w:t>cd $NETCM_HOME\testdata</w:t>
        <w:br/>
        <w:t>imp parfile=netcm_coldstart.imp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  <w:tab/>
      <w:tab/>
      <w:t xml:space="preserve">  Aug 18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center"/>
      <w:rPr>
        <w:b/>
        <w:b/>
        <w:bCs/>
        <w:u w:val="single"/>
      </w:rPr>
    </w:pPr>
    <w:r>
      <w:rPr>
        <w:b/>
        <w:bCs/>
        <w:u w:val="single"/>
      </w:rPr>
      <w:t>Internal netCM Installation (Refresh) Procedu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u w:val="single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16:29:00Z</dcterms:created>
  <dc:creator>Vilas Pendharkar</dc:creator>
  <dc:description/>
  <dc:language>en-US</dc:language>
  <cp:lastModifiedBy>Vilas Pendharkar</cp:lastModifiedBy>
  <cp:lastPrinted>2001-08-18T12:57:00Z</cp:lastPrinted>
  <dcterms:modified xsi:type="dcterms:W3CDTF">2001-08-18T17:06:00Z</dcterms:modified>
  <cp:revision>12</cp:revision>
  <dc:subject/>
  <dc:title>Internal netCM installation</dc:title>
</cp:coreProperties>
</file>