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_HOUSE.DOC                                                     17 Ap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ary on the  Our_House POV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Brendan H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HOUSE1.ZIP includes a series  of progressively more  detailed POV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nder the images found on my website,  Galler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HOUSE0.INC &amp; POV:     the master version of the Our_Hous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most recent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HOUSEn.INC &amp; POV:     assorted Beauty Shots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nn.INC &amp; POVs:       incrimental test views of the house as s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.INI:              commandline switch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EST.INI:            standard image siz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 O_HOUSE0.INC  to contain all the  definitions needed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all its  furnishings  and  landscaping.   As of 17 Apr 1999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version.   Newer versions will be posted in th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 will  superceed  this version.   All the OHnnn.INC fil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O_HOUSE0.INC with portions commented out for speed of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onents of Our House can be  mixed and  matched to creat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uildings.  Please feel free to experiment!   I just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sending me your script and/or the URL  where the pi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d a mention i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rendan H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mbrendanh/indxx0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cgc@sab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DER LONG AND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