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\  �������\         ��\  ��\ ������\ 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\  ��\ ��\              ��\  ��\   ��\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\ �����\           �������\   ��\   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\  ��\ ��\              ��\  ��\   ��\  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\  ��\ ��\              ��\  ��\ ������\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_HIS - Allfix History Browser -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Requirements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oftware requirements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Hardware requirements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Installation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Program Execution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Copyrights 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CREDITS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_HIS is a tool to browse through the statfile from ALLFIX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all available info of this stat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this Statfile can be deleted or files be rehat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ed, deleted or CRC t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make some statistics of the incom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r groups can be searched in the brows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tup infos are taken from the allfix settings.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F_HIS specific settings are saved into a local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MS or PC DOS 3.10 or 99% compatibl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OS/2 2.0x or W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llfix 5.0 fully setup and configured. Also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diistributed some files to have a STAT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f you are using Allfix in combination of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0 you can use all available options of AF_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_HIS is specific written for this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n IBM PC, AT, i386, i486, Pentium(tm), PS/2 or 10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 hard disk with at least 2048 KB of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 monochrome o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400 KB of fre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y way to install AF_HIS is to copy the executabl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LLFIX directory. So just move the AF_HIS.EXE to the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t. AF_HIS must find all *.FIX files from allfix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ectory. If you like to test AF_HIS firs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ll *.FIX and *.IDX files from your Allfix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where AF_HIS will be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alk through the screens and discover what you can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Help screens are available through the F1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History Browser hereafter called AF_HIS is copyrighted mat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rc Buffet, WAR GAME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HAREWARE VERSION OF THE POINT EDITOR.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S AVAILABLE ONLY FOR NON-COMMERCIAL USERS. ALL COMMERCIA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URCHASE A COMMERCIAL COPY OF THE POINT EDITOR FROM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DEALERS. IF YOU ARE A NON-COMMERCIAL USER YOU ARE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HIS SOFTWARE FOR A PERIOD OF TWENTY-ONE (21) DAYS.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ERIOD YOU MUST DECIDE IF YOU WANT TO USE THE SOFTW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AND REGISTER IT BY REQUESTING A FRE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is software has been tested in different environment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or warranty of any kind is given by the author, Marc Buff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OPR'S BBS. The author is not responsible for damage of any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 financial loss of any kind caused by AF_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AF_HIS can be distributed freel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_HIS must be distributed in the original, unmodified archive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not be deleted and files may not be added. All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distributed in an unmodified original format and no pro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y kind may not be mad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D-ROM distribution please contact the author, Marc Buff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_HIS was written by Marc Buffet, WAR GAME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, the author, would like to thank following persons who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 the punch to write these utilities and to take time to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ry van Steerteg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lbert Doy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rademarks and brand names are property of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_HIS         Marc Buffet - WAR GAME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WARP     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       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       Harms Software Engini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is not responsible for possible fal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WITH PRIDE IN BELG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is written with the help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1.01 by Thomas Raehalme of FINNCOM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