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</w:tabs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.C.E. </w:t>
        <w:tab/>
        <w:t>All of this document has been derived from information that is Copyright to I.C.E (Ice Crown Enterprises). Removal of this notice is an infrigement of that Copyright.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E) = Elemental Spell, no RR      (F) = Force Spell   (P) = Passive Spell   (U) = Utility Spell  (I) = Informational Spell, no R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 = instantaneous,no charging     c = requires concentration   C = spell lasts as long as concentration   P = permanent effects       AT = attacks       MIS = missile attacks        MM = moving maneuver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min = 6 rnds   1hr = 360 rnds    Spell Charging : 0 rnd (-30), 1 rnd (-15), 2 rnds (+0), 3 rnds (+10),  4 rnds (+20)          FORMAT = (Area of Effect)(Duration)(Range)(Effect)   NB: (-) = instantaneous or  no AoE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nextPage"/>
          <w:pgSz w:orient="landscape" w:w="16838" w:h="11906"/>
          <w:pgMar w:left="288" w:right="288" w:gutter="0" w:header="0" w:top="288" w:footer="0" w:bottom="28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ION MASTERY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Channel (Pc)</w:t>
        <w:tab/>
        <w:t>- (5'R)(1min/lvl)(5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Essence (Pc)</w:t>
        <w:tab/>
        <w:t>- (5'R)(1min/lvl)(5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Evil (Pc)</w:t>
        <w:tab/>
        <w:t>- (5'R)(1min/lvl)(5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Curse (Pc)</w:t>
        <w:tab/>
        <w:t>- (5'R)(1min/lvl)(5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ation (Pc)</w:t>
        <w:tab/>
        <w:t>- (1 Target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Traps (Pc)</w:t>
        <w:tab/>
        <w:t>- (5'R)(1min/lvl)(50')(75%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ation (Pc)</w:t>
        <w:tab/>
        <w:t>- (1 Target)(1min/lvl)(3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Invisible (Pc)</w:t>
        <w:tab/>
        <w:t>- (5'R)(1min/lvl)(5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ation (Pc)</w:t>
        <w:tab/>
        <w:t>- (1 Target)(1min/lvl)(5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urse Tails (I)</w:t>
        <w:tab/>
        <w:t>- (1 curse)(-)(10’)(nature/origin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TECTIONS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ayer (U)</w:t>
        <w:tab/>
        <w:t>- (1 Target)(1min/lvl)(100')(+10RR/MM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ess (U)</w:t>
        <w:tab/>
        <w:t>- (1 Target)(1min/lvl)(100')(+10DB/MM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sistance (U)</w:t>
        <w:tab/>
        <w:t>- (1 Target)(1min/lvl)(100')(+5RR/DB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sist Elements (U)</w:t>
        <w:tab/>
        <w:t>- (1 Target)(1min/lvl)(100')(+20RR/DB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Facade (E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derwater Breath (U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Facade (E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adow (F)</w:t>
        <w:tab/>
        <w:t>- (self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flect Organic (F*)</w:t>
        <w:tab/>
        <w:t>- (self)(-)(self)(-100 to Mis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urnings Organic (F*)</w:t>
        <w:tab/>
        <w:t>- (self)(-)(self)(-100 to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/LIGHT WAYS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jected Light (F)</w:t>
        <w:tab/>
        <w:t>- (50' beam)(10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ech I (Pc)</w:t>
        <w:tab/>
        <w:t>- (1 Target)(C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(F)</w:t>
        <w:tab/>
        <w:t>- (10'R)(10min/lvl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uiet (F)</w:t>
        <w:tab/>
        <w:t>- (1'R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dden Light (F)</w:t>
        <w:tab/>
        <w:t>- (10'R)(-)(100')(1 rnd/5 pt RR fai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peech II (Pc)  </w:t>
        <w:tab/>
        <w:t>- (1 Target)(C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ock Bolt (E)</w:t>
        <w:tab/>
        <w:t>- (1 Target)(-)(100’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ence (F)</w:t>
        <w:tab/>
        <w:t>- (10’R)(1min/lvl)(100’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tterlight (F)</w:t>
        <w:tab/>
        <w:t>- (10’R)(1min/lvl)(touch)(full dayligh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iting Light (F)</w:t>
        <w:tab/>
        <w:t>- (10’R)(max 24hr/lvl)(touch)(waits for trigg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LL DEFENCE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tection I (P)</w:t>
        <w:tab/>
        <w:t>- (1 Target)(1min/lvl)(10')(+10RR, -1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ea Protection I (Pc)</w:t>
        <w:tab/>
        <w:t>- (10'R)(1min/lvl)(10')(+10RR, -1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utralise Curse (F)</w:t>
        <w:tab/>
        <w:t>- (1 Curse)(1min/lvl)(touch)(-20R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tection II (P)</w:t>
        <w:tab/>
        <w:t>- (1 Target)(1min/lvl)(10')(+20RR, -2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ea Protection II (Pc)</w:t>
        <w:tab/>
        <w:t>- (10'R)(1min/lvl)(10')(+20RR, -2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move Curse (F)</w:t>
        <w:tab/>
        <w:t>- (1 Curse)(P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utralise Curse (F)</w:t>
        <w:tab/>
        <w:t>- (1 Curse)(1hr/lvl)(touch)(-20R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ncel Spell (F)</w:t>
        <w:tab/>
        <w:t>- (1 Spell)(P)(10’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tection III (P)</w:t>
        <w:tab/>
        <w:t>- (1 Target)(1min/lvl)(10')(+30RR, -3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ea Protection III (Pc)</w:t>
        <w:tab/>
        <w:t>- (10'R)(1min/lvl)(10')(+30RR, -3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SPIRITS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I (F)</w:t>
        <w:tab/>
        <w:t>- (1 Target)(1min/lvl)(100')(no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Calm II (F) </w:t>
        <w:tab/>
        <w:t>- (2 Targets)(1min/lvl)(100')(no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ld Kind (Fc)</w:t>
        <w:tab/>
        <w:t>- (1 Target)(C)(100')(25%MM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Calm (F)</w:t>
        <w:tab/>
        <w:t>- (1 Target)(1min/lvl)(300')(no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ning (F*)</w:t>
        <w:tab/>
        <w:t>- (1 Target)(varies)(50')(1 rnd/10 pt RR fai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III (F)</w:t>
        <w:tab/>
        <w:t>- (3 Targets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IV (F)</w:t>
        <w:tab/>
        <w:t>- (4 Targets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ldern Slumbers (F*)</w:t>
        <w:tab/>
        <w:t>- (1 Target)(varies)(50')(1 rnd/10 pt RR fai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V (F)</w:t>
        <w:tab/>
        <w:t>- (5 Targets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inding (F*)</w:t>
        <w:tab/>
        <w:t>- (1 Target)(varies)(50')(10min/10 pt RR fai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MOVEMENT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Limbwalking (F) 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walking (F)</w:t>
        <w:tab/>
        <w:t>- (self)(1min/lvl)(self)(50'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wimming (F*)   </w:t>
        <w:tab/>
        <w:t>- (self)(5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andrunning (F) 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rging Organic (F)</w:t>
        <w:tab/>
        <w:t>- (self)(1min/lvl)(self)(1'deep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Limbrunning (F) 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tonerunning (F) 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Waterrunning (F) 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Windwalking (F) 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wimming True (F*) </w:t>
        <w:tab/>
        <w:t>- (self)(5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RFACE WAYS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al 10 (U)</w:t>
        <w:tab/>
        <w:t>- (1 Target)(P)(touch)(d10 HP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st/Burn Rel. I (U)</w:t>
        <w:tab/>
        <w:t>- (1 burn)(P)(touch)(1st degre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Relief I (U*)</w:t>
        <w:tab/>
        <w:t>- (1 Target)(P)(touch)(1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eneration I (Uc*)</w:t>
        <w:tab/>
        <w:t>- (1 Target)(C)(touch)(1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st/Burn Rel. II (U)</w:t>
        <w:tab/>
        <w:t>- (varies)(P)(touch)(2nd degre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wakening (U)</w:t>
        <w:tab/>
        <w:t>- (1 Target)(P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al 50 (U)</w:t>
        <w:tab/>
        <w:t>- (1 Target)(P)(touch)(5d10 HP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st/Burn Rel. III (U)</w:t>
        <w:tab/>
        <w:t>- (varies)(P)(touch)(3rd degre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Relief III (U*)</w:t>
        <w:tab/>
        <w:t>- (1 Target)(P)(touch)(3rnd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eneration III (Uc*)</w:t>
        <w:tab/>
        <w:t>- (1 Target)(C)(touch)(3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LORE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p Detection (Pc)</w:t>
        <w:tab/>
        <w:t>- (5'R)(1min/lvl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Awareness (Ic)</w:t>
        <w:tab/>
        <w:t>- (100'R)(C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rm Prediction (I)</w:t>
        <w:tab/>
        <w:t>- (1mi/lvl)(-)(self)(95%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ather Prediction (I)</w:t>
        <w:tab/>
        <w:t>- (1mi/lvl)(-)(self)(95%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Awareness (Ic)</w:t>
        <w:tab/>
        <w:t>- (300'R)(C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eze Call (F)</w:t>
        <w:tab/>
        <w:t>- (20' cone)(1rnd/lvl)(self)(-30OB MI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iting Awareness (I)</w:t>
        <w:tab/>
        <w:t>- (10’R)(1hr/lvl)(self)(alerts cast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g Call (F)</w:t>
        <w:tab/>
        <w:t>- (10’R/lvl)(P)(10’/lvl)(-50 Mis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Awareness (Ic)</w:t>
        <w:tab/>
        <w:t>- (500'R)(C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ather Prediction (I)</w:t>
        <w:tab/>
        <w:t>- (1mi/lvl)(-)(self)(95%)(1day/lv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RIFICATION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rify Food/Water (P)</w:t>
        <w:tab/>
        <w:t>- (1'R)(-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Disease (Pc)</w:t>
        <w:tab/>
        <w:t>- (5'R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ease Purify (P)</w:t>
        <w:tab/>
        <w:t>- (1 Target)(P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Poison (Pc)</w:t>
        <w:tab/>
        <w:t>- (5'R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ison Purify (P)</w:t>
        <w:tab/>
        <w:t>- (1 Target)(P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ease Resistance (U)</w:t>
        <w:tab/>
        <w:t>- (1 Target)(1min/lvl)(10')(extra R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ison Resistance (U)</w:t>
        <w:tab/>
        <w:t>- (1 Target)(1min/lvl)(10')(extra R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utralize Disease (P)</w:t>
        <w:tab/>
        <w:t>- (10’R)(P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utralize Poison (P)</w:t>
        <w:tab/>
        <w:t>- (10’R)(P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ntal Cures (P)</w:t>
        <w:tab/>
        <w:t>- (1 Target)(P)(10’)(1 mental diseas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MASTERY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Sleep (F)</w:t>
        <w:tab/>
        <w:t>- (1 Animal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oaking (E)</w:t>
        <w:tab/>
        <w:t>- (self)(1min/lvl)(self)(+30 hid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mmons I (Fc)</w:t>
        <w:tab/>
        <w:t>- (-)(1min)(100')(1 leve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Tongues (U)</w:t>
        <w:tab/>
        <w:t>- (self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Mastery (Fc)</w:t>
        <w:tab/>
        <w:t>- (1 Animal)(C)(100')(1 anima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mmons III (Fc)</w:t>
        <w:tab/>
        <w:t>- (-)(varies)(100')(3 level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Location (P)</w:t>
        <w:tab/>
        <w:t>- (1miR)(C)(1mi)(1 specie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friending (Fc)</w:t>
        <w:tab/>
        <w:t>- (50’R)(C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Empathy (Pc)</w:t>
        <w:tab/>
        <w:t>- (1 Animal)(C)(100’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mmons V (Fc)</w:t>
        <w:tab/>
        <w:t>- (-)(varies)(100')(5 level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REATION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stain Self (U)</w:t>
        <w:tab/>
        <w:t>- (self)(1day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rwall (Ec)</w:t>
        <w:tab/>
        <w:t>- (10'x10'x3')(C)(50')(-50%MM/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Production (P)</w:t>
        <w:tab/>
        <w:t>- (-)(P)(10')(enough for 1 person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od Production (P)</w:t>
        <w:tab/>
        <w:t>- (-)(P)(10')(enough for 1 person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Wall (Ec)</w:t>
        <w:tab/>
        <w:t>- (10'x10'x1')(C)(50')(-80%MM/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odwall (E)</w:t>
        <w:tab/>
        <w:t>- (10'x20'x2")(1min/lvl)(50')(50HP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wall (E)</w:t>
        <w:tab/>
        <w:t>- (10'x20'x2’)(1min/lvl)(50')(10 rnd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cewall (Ec)</w:t>
        <w:tab/>
        <w:t>- (10'x10'x1.5')(C)(50')(50rnds, 100HP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utrient Conjures (F)</w:t>
        <w:tab/>
        <w:t>- (-)(P)(10’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rrier Pit (E)</w:t>
        <w:tab/>
        <w:t>- (500-1000cu’)(P)(50’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NE/MUSCLE WAY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rain Repair (U)</w:t>
        <w:tab/>
        <w:t>- (1 Sprain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Frac. Rep. (U)</w:t>
        <w:tab/>
        <w:t>- (1 Break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cle Repair (U)</w:t>
        <w:tab/>
        <w:t>- (1 Muscle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tilage Repair (U)</w:t>
        <w:tab/>
        <w:t>- (1 Joint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ndon Repair (U)</w:t>
        <w:tab/>
        <w:t>- (1 Tendon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jor Frac. Rep. (U)</w:t>
        <w:tab/>
        <w:t>- (1 Break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oining (U*)</w:t>
        <w:tab/>
        <w:t>- (1 Limb)(P)(touch)(recover d10 day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ooth Repair (U)</w:t>
        <w:tab/>
        <w:t>- (1 Tooth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kull Repair (U)</w:t>
        <w:tab/>
        <w:t>- (1 Skull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oint Repair (U)</w:t>
        <w:tab/>
        <w:t>- (1 Joint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GAN WAY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Nasal Repair (U) </w:t>
        <w:tab/>
        <w:t>- (1 Nose)(P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Nerve Repair (U)</w:t>
        <w:tab/>
        <w:t>- (1 Area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Ear Repair (U)</w:t>
        <w:tab/>
        <w:t>- (1 Ear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Eye Repair (U)</w:t>
        <w:tab/>
        <w:t>- (1 Eye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jor Nerve Repair (U)</w:t>
        <w:tab/>
        <w:t>- (1 Area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jor Ear Repair (U)</w:t>
        <w:tab/>
        <w:t>- (1 Ear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oining (U*)</w:t>
        <w:tab/>
        <w:t>- (1 Limb)(P)(touch)(recover d10 day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jor Eye Repair (U)</w:t>
        <w:tab/>
        <w:t>- (1 Eye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rve Repair True (U)</w:t>
        <w:tab/>
        <w:t>- (1 Area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gan Repair (U)</w:t>
        <w:tab/>
        <w:t>- (1 Organ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OOD WAY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Clotting I (U)   </w:t>
        <w:tab/>
        <w:t>- (1 Target)(P)(touch)(-1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Cut Repair (U)   </w:t>
        <w:tab/>
        <w:t>- (1 Target)(P)(touch)(-1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Vessel Rep. (U)</w:t>
        <w:tab/>
        <w:t>- (1 Target)(P)(touch)(-3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otting V (U)</w:t>
        <w:tab/>
        <w:t>- (1 Target)(P)(touch)(-5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ut Repair III (U)</w:t>
        <w:tab/>
        <w:t>- (1 Target)(P)(touch)(-3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jor Vessel Rep. (U)</w:t>
        <w:tab/>
        <w:t>- (1 wound)(P)(touch)(-5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oining (U*)</w:t>
        <w:tab/>
        <w:t>- (1 Limb)(P)(touch)(recover d10 day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ood Transfusion (U)</w:t>
        <w:tab/>
        <w:t>- (1 Target)(P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ss Clotting (U)</w:t>
        <w:tab/>
        <w:t>- (1 Target)(P)(touch) (reduced by lv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ss Cut Repair (U)</w:t>
        <w:tab/>
        <w:t>- (1 Target)(P)(touch)(reduced by lv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RECT CHANNELING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eservation (U)</w:t>
        <w:tab/>
        <w:t>- (1 Body)(1hr/lvl)(10')(Uncon if aliv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uitions I (I)</w:t>
        <w:tab/>
        <w:t>- (self)(-)(self)(vision next min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ream I (I)</w:t>
        <w:tab/>
        <w:t>- (self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fekeeping (I)</w:t>
        <w:tab/>
        <w:t>- (1 Body)(1hr/lvl)(10')(within 12 rnd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uitions III (I)</w:t>
        <w:tab/>
        <w:t>- (self)(-)(self)(vision 3 min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ath's Tale (I)</w:t>
        <w:tab/>
        <w:t>- (1 Body)(-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eservation (U)</w:t>
        <w:tab/>
        <w:t>- (1 Body)(1day/lvl)(10')(Uncon if aliv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uitions V (I)</w:t>
        <w:tab/>
        <w:t>- (self)(-)(self)(vision 5 min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ream III (I)</w:t>
        <w:tab/>
        <w:t>- (self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fekeeping (I)</w:t>
        <w:tab/>
        <w:t>- (1 Body)(1day/lvl)(10')(within 12 rnd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MASTERY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Lore (I)</w:t>
        <w:tab/>
        <w:t>- (1 Plant)(-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Tongues (U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t. Herb Cures (U)</w:t>
        <w:tab/>
        <w:t>- (1 Herb)(-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rb Mastery (U)</w:t>
        <w:tab/>
        <w:t>- (1 Herb)(P)(touch)(*2 potency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Location (P)</w:t>
        <w:tab/>
        <w:t>- (1 Plant)(-)(1 mil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rb Cleansing (U)</w:t>
        <w:tab/>
        <w:t>- (1 herb)(P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ed Growth (F)</w:t>
        <w:tab/>
        <w:t>- (10’R)(1day)(10’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rb Production (U)</w:t>
        <w:tab/>
        <w:t>- (1 herb)(P)(touch)(d10rnds to grow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Growth (F)</w:t>
        <w:tab/>
        <w:t>- (1 plant)(P)(touch)(double siz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Control (F)</w:t>
        <w:tab/>
        <w:t>- (1 plant)(1min/lvl)(100’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GUISES (Rang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ues (F)</w:t>
        <w:tab/>
        <w:t>- (self)(1min/lvl)(self)(+50 hid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ade (F)</w:t>
        <w:tab/>
        <w:t>- (100'r)(10min/lvl)(touch)(+25 hid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eeze (Fc)</w:t>
        <w:tab/>
        <w:t>- (1cu'/rnd)(C)(10')(downto -30'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ent Moves (F)</w:t>
        <w:tab/>
        <w:t>- (self)(1min/lvl)(self)(1'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lf Cloaking (Fc)</w:t>
        <w:tab/>
        <w:t>- (self)(C)(self)(+75 hid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(F)</w:t>
        <w:tab/>
        <w:t>- (10'R)(10min/lvl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rkness (F)</w:t>
        <w:tab/>
        <w:t>- (10'R)(10min/lvl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adow (F)</w:t>
        <w:tab/>
        <w:t>- (self)(1hr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Facade (F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nk Thoughts (Uc)</w:t>
        <w:tab/>
        <w:t>- (self)(C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 MASTERY (Rang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lore (I)</w:t>
        <w:tab/>
        <w:t>- (10'R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p Detection (Ic)</w:t>
        <w:tab/>
        <w:t>- (5'R)(1min/lvl)(10')(75% outdoo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cking (Ic)</w:t>
        <w:tab/>
        <w:t>- (self)(C)(self)(+50 Track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 Tale (I)</w:t>
        <w:tab/>
        <w:t>- (self)(-)(self)(upto 1hr/lv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Finding (Ic)</w:t>
        <w:tab/>
        <w:t>- (1mi'R)(C)(1 mil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cks Lore (I)</w:t>
        <w:tab/>
        <w:t>- (-)(-)(touch)(visual, +25 track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Ambush (P)</w:t>
        <w:tab/>
        <w:t>- (50’R)(10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ssing Lore (I)</w:t>
        <w:tab/>
        <w:t>- (-)(-)(touch)(beings within 50’R, within 1hr/lv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Finding (Ic)</w:t>
        <w:tab/>
        <w:t>- (5mi'R)(C)(5 mile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Tongues (U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WAYS (Rang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Finding (I)</w:t>
        <w:tab/>
        <w:t>- (1mi'R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re Starting (F)</w:t>
        <w:tab/>
        <w:t>- (1'R)(P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at Resistance (U*c)</w:t>
        <w:tab/>
        <w:t>- (self)(1min/lvl)(self)(200F, +20RR,-20 vs E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ld Resistance (U*c)</w:t>
        <w:tab/>
        <w:t>- (self)(1min/lvl)(self)(-20F, +20RR, -20 vs E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od Finding (I)</w:t>
        <w:tab/>
        <w:t>- (1mi'R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erilization (P)</w:t>
        <w:tab/>
        <w:t>- (1cu'/lvl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elter Finding (I)</w:t>
        <w:tab/>
        <w:t>- (1miR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sser Traps (F)</w:t>
        <w:tab/>
        <w:t>- (varies)(P)(touch)(max B cri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ather Predic. (I)</w:t>
        <w:tab/>
        <w:t>- (1miR)(-)(self)(95% within 24 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s Awareness (Ic)</w:t>
        <w:tab/>
        <w:t>- (100’R)(C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VING WAYS (Rang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nerunning (F)</w:t>
        <w:tab/>
        <w:t>- (self)(1min/lvl)(self)(upto 70o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mbwalking (F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wimming (F*)</w:t>
        <w:tab/>
        <w:t>- (self)(5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ndrunning (F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walking (F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mbrunning (F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celess Passing (Fc)</w:t>
        <w:tab/>
        <w:t>- (self)(C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ck Hiding (Fc)</w:t>
        <w:tab/>
        <w:t>- (-)(C)(50’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runing (F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wimming True (F*)</w:t>
        <w:tab/>
        <w:t>- (self)(5min/lvl)(self)</w:t>
      </w:r>
    </w:p>
    <w:sectPr>
      <w:type w:val="continuous"/>
      <w:pgSz w:orient="landscape" w:w="16838" w:h="11906"/>
      <w:pgMar w:left="288" w:right="288" w:gutter="0" w:header="0" w:top="288" w:footer="0" w:bottom="288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17T12:59:00Z</cp:lastPrinted>
  <cp:revision>0</cp:revision>
  <dc:subject/>
  <dc:title/>
</cp:coreProperties>
</file>