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888214849"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691905507"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