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VCAGroupMainRev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0"/>
        <w:gridCol w:w="960"/>
        <w:gridCol w:w="1700"/>
        <w:gridCol w:w="4940"/>
      </w:tblGrid>
      <w:tr>
        <w:trPr>
          <w:trHeight w:val="78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UX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UX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UX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UX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UX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UX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UX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UX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2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2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 35V RL ALUM ELECT- .1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M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M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M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M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M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M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M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M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OUP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OUP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OUP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OUP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OUP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OUP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OUP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OUP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8T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0.8" TALL MALE HEADER-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8T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0.8" TALL MALE HEADER-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8T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0.8" TALL MALE HEADER-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OSITN IDC HEADER- 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8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ERM-ISO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25 THICK X .75 TALL X 1.25</w:t>
            </w:r>
          </w:p>
        </w:tc>
      </w:tr>
      <w:tr>
        <w:trPr>
          <w:trHeight w:val="54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-CON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 PIN RT ANG DUAL ROW MALEHEADE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F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 5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A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1R/2Y/2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N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N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N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N7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VCA GROUP MAIN PCB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4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87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-PLAST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ASTIC SNAP-RIVET FOR .125HOLE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-PLAST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ASTIC SNAP-RIVET FOR .125HOLE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100KX9-I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 x 9  2% 1/4W SIP10  9RE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100KX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 x 9  2% 1/4W SIP10  9RE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10KX9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4X10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 NETWORK- 10K X 4  1% SIP8</w:t>
            </w:r>
          </w:p>
        </w:tc>
      </w:tr>
      <w:tr>
        <w:trPr>
          <w:trHeight w:val="54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3/16 SOCKET BUTTONHEAD SCREW SS BLACK</w:t>
            </w:r>
          </w:p>
        </w:tc>
      </w:tr>
      <w:tr>
        <w:trPr>
          <w:trHeight w:val="54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3/16 SOCKET BUTTONHEAD SCREW SS BLAC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PAN-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PAN PHIL SEMSZINC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PAN-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PAN PHIL SEMS .2 ZINC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790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790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UB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VGRPSUB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GRP DYN SUB PCB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54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54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54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54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54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54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54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RM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-5X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SOCKET- 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RM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-5X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SOCKET- 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RM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-5X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SOCKET- 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RM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-5X2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SOCKET- GOL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39N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COMP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39N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COMP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93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COMPARATO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39N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COMP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 MUX/DEMUX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 MUX/DEMUX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AT-2181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 USER TRIM &lt;.02% TH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X SCHMITT-TRIGGER INV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4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X SCHMITT-TRIGGER INV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8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-LIN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LDER LINK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VCA-17.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 100MM FADER-PCB MOUNT17.5MM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VCA-17.5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 100MM FADER-PCB MOUNT17.5MM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-10K-SV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VARIABLE 10K 1 TUR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9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753A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6V2, .4W) 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.5W, 4.7V)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.5W, 4.7V)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9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753A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6V2, .4W)  .400 LS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632 04 SS BP MACH    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CUSTOM M3X5MM UFL PHIL ST ZB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632 03 SS BP MACH    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440 04 SS BP MACH    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FT06 08 AB BZ         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NNERMAN NUT C8097-6-600       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M9X.75THD 11MM HEX 2MM NATUR D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3/8-32X1/2AFCX.162P/N NICK P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 PLAST.SNAP ITW #254-080845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375X625 BRASS (PV715-181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 73D4512-A XVCA IN/ST/G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RED   2.8MM SQ SHA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WHITE 2.8MM SQ SHA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RED              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YELLOW           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BLK/WHT LINE  T-SH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BLU/WHT LINE  T-SH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D-GREY BODY RED CA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D-GRY BODY M-GRN C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D-GREY BODY  YEL C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MM KNOB: D GREY-DUAL OUTER    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AT D-GREY BODY RED C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EY BODY BLK CA 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s and Knobs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EY BODY WHT CA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ASTIC BRACKET 77A4452-00 X-SER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ar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P REAR 1-4HS 77C3590-00  X8   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op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OUP TOP 1-4 77D4505-01  XVCA  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GROUP MAIN                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GROUP SUB PCB             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GROUP MICRO BRIDGE         N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A4730-A*   SCRN 6IN L P</w:t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GROUP HS CONN 1-4    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14:00Z</dcterms:created>
  <dc:creator>John Rekisus</dc:creator>
  <dc:description/>
  <dc:language>en-US</dc:language>
  <cp:lastModifiedBy>John Rekisus</cp:lastModifiedBy>
  <dcterms:modified xsi:type="dcterms:W3CDTF">2003-06-27T14:15:00Z</dcterms:modified>
  <cp:revision>1</cp:revision>
  <dc:subject/>
  <dc:title>X-VCAGroupMainRev3</dc:title>
</cp:coreProperties>
</file>