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-VCAMaster2MainRev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960"/>
        <w:gridCol w:w="1940"/>
        <w:gridCol w:w="5140"/>
      </w:tblGrid>
      <w:tr>
        <w:trPr>
          <w:trHeight w:val="105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 35V RL ALUM ELECT-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N9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39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N9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39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N2/5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82 5% 5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N2/5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82 5% 5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5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56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39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39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39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5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10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UF/10V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50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 50V RL ALUM ELECT-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8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8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8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8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)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-CON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1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 POSITN IDC HEADE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2-R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RA DUAL ROW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2-R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RA DUAL ROW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1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 POSITN IDC HEADE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2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8X1-.8T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0.8" TALL MALE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54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IN DUAL ROW PCB MALE RTANGLE W/SHORT EAR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16-CO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 PIN RT ANG DUAL ROW MALEHEAD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3G/2X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1R/2Y/2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1G/1R/1X/1G/1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1G/1R/1X/1G/1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VCA MASTER 2 MAIN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 LO-NOISE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4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4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 LO-NOISE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3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3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1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G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7805T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V POS VOLT REG - TO-22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PAN-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5/16 PAN PHIL SEMS.3 ZINC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3/16 SOCKET BUTTON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HDRG-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FEMALERECEPT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HDRG-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FEMALERECEPT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9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HDRG-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FEMALERECEPT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7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.79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7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.79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G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GRN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+RED LE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M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MPOT-10K-SV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VARIABLE 10K 1 TUR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HAT-225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S DETECTOR S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HAT-218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CA USER TRIM &lt;.02% TH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39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COM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39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COM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3/EQ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RDX2+10KBCC POT DUAL/TR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1+B/20K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RDCC POT SING/SING +BRKT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3/EQ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RDX2+10KBCC POT DUAL/TR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3/EQ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RDX2+10KBCC POT DUAL/TR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PCB-17.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 100MM FADER-PCB MOUNT17.5M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3/EQ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RDX2+10KBCC POT DUAL/TR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1+B/20K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RDCC POT SING/SING +BRKT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3/EQ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RDX2+10KBCC POT DUAL/TR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1+B/20K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RDCC POT SING/SING +BRKT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230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.5W, 4.7V)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230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.5W, 4.7V) .400 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8:14:00Z</dcterms:created>
  <dc:creator>John Rekisus</dc:creator>
  <dc:description/>
  <dc:language>en-US</dc:language>
  <cp:lastModifiedBy>John Rekisus</cp:lastModifiedBy>
  <dcterms:modified xsi:type="dcterms:W3CDTF">2003-08-11T18:14:00Z</dcterms:modified>
  <cp:revision>2</cp:revision>
  <dc:subject/>
  <dc:title>X-VCAMaster2MainRevC</dc:title>
</cp:coreProperties>
</file>