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MasterConnRev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63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 63V RL ALUM ELECT- .2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2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2A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-18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1.8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8-NL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8 WAY ST 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8-NL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8 WAY ST 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6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IN BOX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7X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TRANSHDR+RIB+SK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3 WAY ST LOCKING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ROSE-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PANEL MNT CONN- PLU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9-62-308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SPACING 8 PIN BOTTOM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9-62-308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SPACING 8 PIN BOTTOMENTRY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UG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UG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.250 STRAIGHT LU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CONNECTO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PLASTIC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1/8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PLASTIC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1/8 TA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18:00Z</dcterms:created>
  <dc:creator>John Rekisus</dc:creator>
  <dc:description/>
  <dc:language>en-US</dc:language>
  <cp:lastModifiedBy>John Rekisus</cp:lastModifiedBy>
  <dcterms:modified xsi:type="dcterms:W3CDTF">2003-08-11T18:18:00Z</dcterms:modified>
  <cp:revision>2</cp:revision>
  <dc:subject/>
  <dc:title>X-VCAMasterConnRevC</dc:title>
</cp:coreProperties>
</file>