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ssis&amp;MeterBridg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960"/>
        <w:gridCol w:w="1380"/>
        <w:gridCol w:w="5680"/>
      </w:tblGrid>
      <w:tr>
        <w:trPr>
          <w:trHeight w:val="84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4 PIN LOCKING .1 MALEHDR-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4 PIN LOCKING .1 MALEHDR-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4 PIN LOCKING .1 MALEHDR-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4 PIN LOCKING .1 MALEHDR-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4 PIN LOCKING .1 MALEHDR-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4 PIN LOCKING .1 MALEHDR-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4 PIN LOCKING .1 MALEHDR-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4 PIN LOCKING .1 MALEHDR-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6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6 PIN LOCKING .1 MALEHDR-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AMP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2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2 WAY ST LOCKINGHEADER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AMP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2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2 WAY ST LOCKINGHEADER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6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6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6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6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6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6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YEL-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EL 2X5 RECT LED- STAND-OFFLEAD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IDI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MP5PINDI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     PCB RA SHIELDED 5 PIN DI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IDI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MP5PINDI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     PCB RA SHIELDED 5 PIN DI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ETER RECT/LAMPDIM/ILLUM/POWER DIST PCB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WR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OSITN IDC HEADER- 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WR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OSITN IDC HEADER- 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WR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OSITN IDC HEADER- GOLD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SB1259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NP DARL POWER XISTOR-TO-220AB CASE  BCE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SB1259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NP DARL POWER XISTOR-TO-220AB CASE  BCE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95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/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R 10W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95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/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R 10W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50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R0/1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R0 1W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50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R0/1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R0 1W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2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W    26WAY TRANS HDR+RIB+SKT 2FTLONG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DGE 73B4813-00  X-EIGHT LOGO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DGE 73B4815-00X-SERIES CREST L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202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OS X-SERIES FRONT-MAG-STRIP 1-2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202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OS X-SERIES FRT-MAG-STRIP MSTR-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202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OS X-SERIES REAR-MAG-STRIP 1-24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202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OS X-SERIES REAR-MAG-STRIP 25-5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202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OS X-SERIES FRONT-MAG-STRIP 25-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7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SY CHS X8/XVCA FRAME SYSTEM 64 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60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VER X8/MON/VCA  64 FRAME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 EIGHT OWNERS MANUAL   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-XXVP640-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SERIES PS TO CONSOLE CABLE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-XX8HSGP1-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GROUP MODULE HS 1-4  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-XX8HSGP5-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GROUP MODULE HS 5-8  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-XX8HSMST-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HS MASTER MODULE     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V715003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-10046-4 STUD RETAINER 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8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OAM 1/4 X 3/4 BLK      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032 06 ST GM MACH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8 ST BZ MACH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632 04 SS BP MACH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8 06 ST BZ TFAB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HXW X FT08 08 ST BZ TFAB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8 10 ST BZ TFAB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832 06 MIL SPEC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FT06 08 AB BZ 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6 08 ST BZ TFAB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P NUT 8-32  ZINC      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NNERMAN NUT C8097-6-600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210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ASSIS FEET HEYCO #2523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7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U METER 2" X 1.125" 2MA 5% CUST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43004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P LAM 73C3539-B X8-MTRBR.LAM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1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S PAN 77D3465-03  /64  X-SERIE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1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FT CHEEK 77D3525-C  X8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1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GHT CHEEK 77D3527-C X8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1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ATFORM 77C3466-01 /64 X-SERIES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2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RMREST 77B3517-00/64 X8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3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ACKET METER 77B3679-00 X8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3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 METER  77C3678-B X8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3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ERAIL 77D3467-03 /64 X8VCA BA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1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BON 72B3656-01/64 50W 66 X8VC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6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NY 1/4" RND MSNE-4-01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65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 AL 1/4  HEX 8-32 3/8 F/F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07001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ABEL SLF-ADHSV CREST LGO-X8 REA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 WRAP 4''             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25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 WRAP HOLDER 3/4'' SQ.       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C3819-00/A X-METER 9.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C3819-00/B X-METER 11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C3819-00/C X-METR 13.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C3819-00/D X-METER 19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B4325-00 X-DCDISTROSH 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A4229-01 12" GROUNDWI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ETER RECT/ILLUM/POWER DIST/M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B3658-01 X-DCDISTRO L P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BLE ASSY 73B3659-01 X-SRS MICR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BLE ASSY 73B3713-01 X-SRS MIDI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7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BLE ASSY 73B3714-00 X-SRS HP-T N</w:t>
            </w:r>
          </w:p>
        </w:tc>
      </w:tr>
      <w:tr>
        <w:trPr>
          <w:trHeight w:val="342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B3839-00 18" XSRS 2LI 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30:00Z</dcterms:created>
  <dc:creator>John Rekisus</dc:creator>
  <dc:description/>
  <dc:language>en-US</dc:language>
  <cp:lastModifiedBy>John Rekisus</cp:lastModifiedBy>
  <dcterms:modified xsi:type="dcterms:W3CDTF">2003-06-26T19:31:00Z</dcterms:modified>
  <cp:revision>1</cp:revision>
  <dc:subject/>
  <dc:title>Chassis&amp;MeterBridge</dc:title>
</cp:coreProperties>
</file>