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SGroupMainRev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220"/>
        <w:gridCol w:w="2000"/>
        <w:gridCol w:w="5480"/>
      </w:tblGrid>
      <w:tr>
        <w:trPr>
          <w:trHeight w:val="99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6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HS GROUP MAIN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6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17.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17.5M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ISHPAPER 73D3515-01 X SRS GEN P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WHT/BLK LINE  T-SH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Y BODY L-GRY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BLU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M-BLU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N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Y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BRACKET 77A4452-00 X-SER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1003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77A3644-00 X8 POT 4-40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2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NO INP TOP 77D3553-01 X8 CONSO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PUT REAR 77C3585-00  X8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INPUT MICRO BRIDGE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ONO INPUT MAIN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 Part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ONO INPUT CONN      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03:00Z</dcterms:created>
  <dc:creator>John Rekisus</dc:creator>
  <dc:description/>
  <dc:language>en-US</dc:language>
  <cp:lastModifiedBy>John Rekisus</cp:lastModifiedBy>
  <dcterms:modified xsi:type="dcterms:W3CDTF">2003-07-10T17:05:00Z</dcterms:modified>
  <cp:revision>2</cp:revision>
  <dc:subject/>
  <dc:title>HSGroupMainRev2</dc:title>
</cp:coreProperties>
</file>