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960"/>
        <w:gridCol w:w="1400"/>
        <w:gridCol w:w="5940"/>
      </w:tblGrid>
      <w:tr>
        <w:trPr>
          <w:trHeight w:val="825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NAJ  100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NAJ  100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10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LRM  2200UF 10V RL ALUM ELECT-13MMD X 15MM HIGH  .2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1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50/EL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1U 50V RL ALUM ELECT- .1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50/KT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J    .082 5% 5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22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56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100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4U7 100V RL ALUM ELECT-.1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1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22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U2/50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2U2 50V RL ALUM ELECT- .1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56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1 5% 50V 'V'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50/KT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J    .082 5% 5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22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1    3 PIN LOCKING .1 MALE HDR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-RA  7X2 RA DUAL ROW MALE HDR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-RA  7X2 RA DUAL ROW MALE HDR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     50 PIN DUAL ROW PCB MALE RT ANGLE W/SHORT EAR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     3 PIN MALE STRT HDR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     3 PIN MALE STRT HDR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C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3G/1Y/1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INPUT MONO MAIN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40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5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3K4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K7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5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-R-MO 2PDT MOMENTARY+RED LEDM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-Y-MO 2PDT MOMENTARY+YEL LEDM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6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6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6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6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901N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COM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+20 5KC+20KW POT 14MM DUALK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2MM 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2MM 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2MM 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TA 10KB-CC POT 14MM DUAL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PCB-1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.5   10KA 100MM FADER-PCB MOUNT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100KC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 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100KC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 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100KC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 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 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2MM 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UFL P U632 04 SS BP MACH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CUSTOM M3X5MM UFL PHIL ST ZB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632 03 SS BP MACH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440 04 SS BP MACH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4 06 ST BZ TFAB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FLT P FT06 08 AB BZ     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NNERMAN NUT C8097-6-600   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3/8-32X1/2AFCX.162P/N NICK P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ET PLAST.SNAP ITW #254-080845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375X625 BRASS (PV715-181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ISHPAPER 73D3515-01 X SRS GEN P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RED   2.8MM SQ SHA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WHITE 2.8MM SQ SHA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GREY  2.8MM SQ SHA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RED          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YELLOW       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WHT/BLK LINE  T-SH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AT D-GREY BODY RED C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D-GRY BODY L-GRY C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BLU C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M-BLU C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GRN C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GRY C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EY BODY WHT CA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151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ASTIC BRACKET 77A4452-00 X-SER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1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ACKET 77A3644-00 X8 POT 4-40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alwork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NO INP TOP 77D3553-01 X8 CONSO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alwork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PUT REAR 77C3585-00  X8   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INPUT MICRO BRIDGE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MONO INPUT MAIN      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8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MONO INPUT CONN      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0:33:00Z</dcterms:created>
  <dc:creator>John Rekisus</dc:creator>
  <dc:description/>
  <dc:language>en-US</dc:language>
  <cp:lastModifiedBy>John Rekisus</cp:lastModifiedBy>
  <dcterms:modified xsi:type="dcterms:W3CDTF">2003-06-25T20:38:00Z</dcterms:modified>
  <cp:revision>1</cp:revision>
  <dc:subject/>
  <dc:title>Part#</dc:title>
</cp:coreProperties>
</file>