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oInputConnRev0</w:t>
      </w:r>
    </w:p>
    <w:tbl>
      <w:tblPr>
        <w:tblW w:w="1009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1011"/>
        <w:gridCol w:w="1924"/>
        <w:gridCol w:w="5979"/>
      </w:tblGrid>
      <w:tr>
        <w:trPr>
          <w:trHeight w:val="1061" w:hRule="atLeast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Part#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Location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Value</w:t>
            </w:r>
          </w:p>
        </w:tc>
        <w:tc>
          <w:tcPr>
            <w:tcW w:w="5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0000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3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/50/ELRM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 50V RL ALUM ELECT- .14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0000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3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/50/ELRM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 50V RL ALUM ELECT- .14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0000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3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/50/ELRM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 50V RL ALUM ELECT- .14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0000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34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/50/ELRM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 50V RL ALUM ELECT- .14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0000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35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/50/ELRM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 50V RL ALUM ELECT- .14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0000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36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/50/ELRM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 50V RL ALUM ELECT- .14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0000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37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/50/ELRM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 50V RL ALUM ELECT- .14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00003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38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/50/ELRM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7U 50V RL ALUM ELECT- .14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7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8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9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7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8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9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7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8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9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3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4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4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47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48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49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4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5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 PLSTC W/SPRING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 PLSTC W/SPRING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5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 PLSTC W/SPRING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2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 PLSTC W/SPRING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4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6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7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8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9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4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6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7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8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9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95000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EAD-INS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95000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EAD-INS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95000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EAD-INS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95000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4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EAD-INS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95000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5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EAD-INS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95000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6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EAD-INS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95000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9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EAD-INS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95000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1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BEAD-INS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97000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CB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CB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8 MONO INPUT CONNECTOR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26000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R-FP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5% FLAME PROOF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26000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6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R-FP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5% FLAME PROOF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26000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R-FP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5% FLAME PROOF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26000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R-FP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5% FLAME PROOF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26000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9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R-FP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5% FLAME PROOF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26000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R-FP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5% FLAME PROOF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26000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3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R-FP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5% FLAME PROOF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260000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34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R-FP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5% FLAME PROOF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26000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7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2R-FP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5% FLAME PROOF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26000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4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2R-FP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5% FLAME PROOF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26000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2R-FP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5% FLAME PROOF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260000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35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2R-FP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5% FLAME PROOF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4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74R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74R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8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74R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1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3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74R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0K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0K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4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0K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5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0K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6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0K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7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0K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8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0K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3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36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0K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1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K81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1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K81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1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8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K81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1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9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K81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1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5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K81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1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6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K81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1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9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K81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1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3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K81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523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XXXXXXX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K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523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XXXXXXX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0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K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523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XXXXXXX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7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K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523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XXXXXXX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3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K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523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XXXXXXX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C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EC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ARD ERROR CORRECTION HOLE</w:t>
            </w:r>
          </w:p>
        </w:tc>
      </w:tr>
      <w:tr>
        <w:trPr>
          <w:trHeight w:val="523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XXXXXXX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C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EC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ARD ERROR CORRECTION HOLE</w:t>
            </w:r>
          </w:p>
        </w:tc>
      </w:tr>
      <w:tr>
        <w:trPr>
          <w:trHeight w:val="523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XXXXXXX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1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T-MB-CPCA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50-150 PC MOUNT INPUTXFORMER</w:t>
            </w:r>
          </w:p>
        </w:tc>
      </w:tr>
      <w:tr>
        <w:trPr>
          <w:trHeight w:val="523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XXXXXXX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2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T-MB-CPCA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50-150 PC MOUNT INPUTXFORMER</w:t>
            </w:r>
          </w:p>
        </w:tc>
      </w:tr>
      <w:tr>
        <w:trPr>
          <w:trHeight w:val="523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XXXXXXX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3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T-MB-CPCA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50-150 PC MOUNT INPUTXFORMER</w:t>
            </w:r>
          </w:p>
        </w:tc>
      </w:tr>
      <w:tr>
        <w:trPr>
          <w:trHeight w:val="523" w:hRule="atLeast"/>
        </w:trPr>
        <w:tc>
          <w:tcPr>
            <w:tcW w:w="11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XXXXXXX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4</w:t>
            </w:r>
          </w:p>
        </w:tc>
        <w:tc>
          <w:tcPr>
            <w:tcW w:w="19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T-MB-CPCA</w:t>
            </w:r>
          </w:p>
        </w:tc>
        <w:tc>
          <w:tcPr>
            <w:tcW w:w="5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50-150 PC MOUNT INPUTXFORM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1:03:00Z</dcterms:created>
  <dc:creator>John Rekisus</dc:creator>
  <dc:description/>
  <dc:language>en-US</dc:language>
  <cp:lastModifiedBy>John Rekisus</cp:lastModifiedBy>
  <dcterms:modified xsi:type="dcterms:W3CDTF">2003-06-25T21:05:00Z</dcterms:modified>
  <cp:revision>2</cp:revision>
  <dc:subject/>
  <dc:title>MonoInputConnRev0</dc:title>
</cp:coreProperties>
</file>